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Test Version 1.13�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HSLINK.EXE is the new FOSSIL version of the HS/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version of HS/Link is useful if you are us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access your COM ports.  You may need FOSSIL driver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uter equipment or with many multi-port serial ca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gi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HS/Link is identical to the standard HSLIN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appears that some FOSSIL implementations (including X00)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0x11/0x13 _and_ 0x91/0x93 as the "XON/XOFF" codes, ca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when the handshake is enabled.  Because of this, th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may not work with some FOSSIL drivers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, include -HX -! in the command line.  The Opus!Comm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COM531.ZIP) appears to correctly handle this handshak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X00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UST specify the COM port opening speed with the -B op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able to reliably determine the current COM port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  Future versions may remov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TS handshake functions are not available in standard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s, so the -HS option may not work. 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X00 drivers, which extend the standard to allow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recommend a FOSSIL transmit buffer size of at least 5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uffer size is not as important, but should be in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SLINK reports receiver overflow errors.  Consult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etails of setting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-PB, -PI, -N5 and -FT options are ignored sinc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trols all low-level COM por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 DO NOT POST THIS ARCHIVE FOR DOWNLOADING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