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O N T R O L   P A L E T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ual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mportant information about using Version 1.1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lette with Visual Basic.  Be sure and read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me.doc" file; this file contains information of import only to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developers.  There may be other language-specific inform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diskette, so you should inspect those files if you are us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Contro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Basic interface to Control Palette supports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.  The manual documentation for the use of Visual Bas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lette is wholly contained in the Control Palette Addendu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sedes any information found in the User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YOUR VISUAL BASIC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hip your Control Palette application using Visual Basic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p the Visual Basic runtime DLL like all Visual Basic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rol Palette core DLL (cpalette.dll) like all Contro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You must also include a runtime version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terface DLL (the VBX file).  The file to ship is vpalrun.vbx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e design mode interface DLL, vpalette.vbx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 Finally, unless you take special precauti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you must also ship the Control Palette bitmap 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itma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pproach is to rename vpalrun.vbx as vpalette.vbx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, and either install it, or have your clien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s either in a directory specified in their path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f the Control Palette custom controls, you can specify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rom the property bar.  The bitmap determines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For example, there are a number of push button bitmap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When you make such a choice, the VBX file retrieves the bit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lette bitmap DLL (cpbitmap.dll), and creates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The picture property (and thus the bitmap itself) i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either in the EXE file or in the form file)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the bitmap DLL is not accessed (and therefore not required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itmap is still sav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programs that use bitmap styles require cpbitmap.dll and ha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tmaps saved with the application.  You can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itmap.dll by not using the style property, but loa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properties directly.  To do that, you must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ile.  All bitmaps that are part of the cpbitmap.dll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s, archived in the bmp.exe self-extracting file (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\cpalette\source\cpbitmap\bmp).  The file bitmap.do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the file names and bitmap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ter the cpBitmapStyle property during runtime, the CPBitma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.  If you don't want your application to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itmap.dll (so you don't have to ship it), we recommend you fir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using the cpBitmapStyle (because it is so easy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inal version, set the cpBitmapStyle to the defaul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bitmaps into the propertie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want to minimize the fil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, you should use the Control Palette access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bitmaps from the bitmap DLL.  See the sample program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ustration of this technique.  Of course, such programs d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itma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-MODE AND RUNTIME VB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, be careful that you are using the design-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BX file.  If you find you cannot load the VBX file from VB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you are accidently using the runtime versio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-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trol Palette installation, the design-mode VB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lette.vbx, is placed in \windows\system, and both VBX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\cpalette\cpvbasic\bin if you are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e design-mode VBX is placed in the system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so that you can immediately load the sample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Control Palette.  You may choose to remove it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CLARIFICATION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Man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pbitmap.txt also contains the definition of som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you may find useful when retrieving bitmaps direct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 in the Addendum for a description of cpbitmap.txt.  Two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s SHOWBIT and ACCESS.  DeleteObject delet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(bitmaps and brushes are the most common u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atternBrush creates a brush given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CP_REDGREEN on page 16 should be CP_GREEN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CP_DISABLED defined for push buttons on page 23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_PB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tlColor event was omitted from the event list for the CP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page 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CP_RIGHT and CP_LEFT defined for check boxes an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page 33, should be CP_BTNRIGHT and CP_BTNLEF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ar style values are not included on page 40 with the oth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The values are CP_CHILD (0) for child tool bar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_OVERLAPPED (1) for overlapped too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TRUE and FALSE are defined in the file constant.t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Visual Basic.  For convience, the constants CP_TRUE (-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_FALSE (0) are also defined in cpcon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WM_CTLATTRIBS and WM_CTLCOL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ndum manual doesn't really make it clear how the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als with the Control Palette WM_CTLATTRIBS and WM_CT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rocessing of WM_CTLATTRIBS is as follows:  When the VB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control, it uses the property values when invoking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pSetCtlBitmap, cpSetCtlBrush and cpSetCtlFont.  I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et (for example, a picture property is not load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cess function is not called, and thus the defaul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used.  After that processing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tlAttribs event is given control.  The event procedure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e VBX file by calling the access function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spond to the WM_CTLCOLOR message by writing a cpCt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, the returned background brush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lor property of the control.  For controls having text, the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 are determined by the font properties and the For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lette custom controls must receive the WM_CTLATTRIBS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M_CTLCOLOR message to display anything but the defaul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having the parent window (either a Visual Basic For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lette canvas) return the message to the control. 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rface DLL (the VBX file) then uses the values of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attributes of the control.  This process fails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lette controls inside picture boxes or frame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to send the messag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pSetCtlFont Acc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pSetCtlFont access function within a cpCtlAttri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tlColor event procedure.  However, the access func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font.  Under most cases, you will want to us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ontrol's font properties.  For that purpos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cphFont defined for the controls that display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taticText, CPRadioButton, CPCheckBox and CPMeter.  The cphFo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handle to the current font, it is read-only at run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at design.  In that sense, it is much like the cphW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all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Background Control - CP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of a form is not altered unless the form backgrou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default value is the current value of the BackCol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.  When you use the form background control,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appearance by drawing a 2-pixel border on the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background style that is not the default, during desig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disabled the Grid to avoid flickering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does not appear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Control - CP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property is not documented well for command buttons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sh buttons) in the Visual Basic Reference manual an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Value is only available at runtime.  It's value is -1 (TRU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click event has been generated.  The Value property revert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control returns from the click event.  Therefore,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ce you will see the Value property with a TRUE value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it in the Click event procedure, or "just get it" using a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urpose of the Value property for push (and command) butt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nerate a Click event when you set the property to TRUE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oes not alter the state of the button (it does not "depres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oes using the mouse or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Color property is set by default to the BackColor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control or form, and this is used as the background brus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vas Control - CPCan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top is not a canvas property (manual error on page 19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for a canvas s light gray, and this is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brush for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vases are designed to be container controls for other chil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rag a control into a canvas control, and then move the canv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does not accurately reflect the true state.  Contro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canvases so they are child controls, not dragg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  This is the same kind of situation that applie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fram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Control -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Color property is set by default to the BackColor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control or form, and this is used to produce the background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property for check boxes is somewhat different than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ual Basic Language Reference manual.  When setting Value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s the box and 1 checks the box.  The value 2, only grays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isables it) if it is a 3-state box.  Its status of che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 is unchanged.  Thus to check a 3-state box, and th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et Value equal to 1 and then Value equal to 2.  When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Enable is set to FALSE and the style is set to the approprate 3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auto or standard).  This guarantees that the stat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(2 is not stored as the property value), and the sty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3-State check box.  Inspecting Value only returns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rols - CPHLine and CPV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controls is placed in a form, and the form 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changed, the control's background is not alte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invalidated.  If you change the form BackColor propert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you must invoke the Refresh method for any CPHLine or CPV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n the form.  The controls are automatically refresh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ackground control is used to alter the form's background brush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are children of a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Control - CP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Color property was omitted from the properties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(page 29).  The BackColor property is set by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lor property of the parent control or form, and this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brush for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tlColor event was omitted from the event list in the Addendum (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r Control - CP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eter control uses the API function ExtTextOut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 and the remaining area for performance reasons, onl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lors can be used.  Choosing values from the Color B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ackColor or ForeColor from the properties bar,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 if a dithere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 Control - CP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Color property is set by default to the BackColor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control or form, and this is used for the background brus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 Control - CPS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property functions much like the value property for pus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can assume three values.  The value represent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pSpinCycle event (much like for push buttons, the proper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 click).  The property is not available during design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is 1, a cpSpinCycle event for the increase butt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; if it is 2, a cpSpinCycle event for the decrea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; 0 if no event is processed.  Setting the value to 1 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cpSpinCycle event (like a Click event for a push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Text Control - CP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Color property is set by default to the BackColor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control or form, and this is used for the background brus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setting some text properties can affect the cpTxt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nd vice versa.  See the reference page for cpTxtXXX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manual and the reference page for CPStaticText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  For example, setting horizontal alignmen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cpTxtOneLine to be TRUE.  Setting a property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does not necessarily reset the side-affect propert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orizontal aligment back to 0 (top), does not reset cpTxtOn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 If you toggle between different attributes, it is bes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perties as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 Control - CP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tyle property for the tool bar control was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reference page (page 44).  Its values are Child (0), f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, and Overlapped (1) for an overlapped tool bar.  An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 is really a separate form and behaves like any for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SHOWBIT for an illustration of both types of too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picture properties have been added to represent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6 tool bar buttons.  You can use these properties to load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perty bar, rather than using LoadPicture or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t runtime.  If your tool bar has more than 16 butt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pUpBitmaps and cpDownBitmaps properties described in the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ferenc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ample programs are provided with the Control Palett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rface.  The project, make, and any bitmap files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re found in the self-extracting archive file example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Basic text files for the event procedures are also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FIRST, CPFIRST and CP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programs are the Visual Basic analog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hipped with Control Palette.  VBFIRST is a generic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 main window and an about dialog box.  CP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ECOND alter the appearance of the dialog box using the Contro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llustrates how to construct a status line using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anvas and text controls, and spin lists using the Contro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button and tex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imilar to the executable shipped with Control Palett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ll the bitmaps that can be used with Control Palet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loads all the forms, and while doing so displays a fo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, text and meter controls.  Preloading all forms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ractice (it uses a lot of Windows resources), but it i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BIT also illustrates how to construct both styles (ch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ed) of tool bars.  Again for illustration, it loads th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f the tool bars using the Visual Basic LoadPicture meth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you do not install Control Palette in the 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of course, change the code so that the bitmap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tool bar, it uses the Control Palette access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bitmaps from the cpbitma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splays a dialog box having typical radio butt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ntrol groups.  The purpose of the program is to illu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trol Palette access functions to retrieve bitma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itmap DLL, and how to release the resource when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VB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BX file (vpalette.vbx) is written in C and compiled with Borland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.  All source for the VBX file is provided in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 is found in the \cpalette\cpvbasic\sourc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ke file is provided to regenerate both the design-mode an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e make file assumes the Borland C++ compiler i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 in the standard configuration.  The Visual Bas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 (CDK) is also required to recompile the VBX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e assumes that the CDK is installe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asic\cdk on drive C.  If this is not your configuration, the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maps are required (for the Visual Basic ToolBar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VBX files.  These bitmap files are in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mp.exe in a bmp subdirectory of the source directory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bitmap files (execute bmp.exe) before attempting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B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PAI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does not support fast paint controls, because i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Windows dialog manager.  Fast paint control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 Windows dialog box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