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 O N T R O L   P A L E T T 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 and C++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mportant information about using Version 1.11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alette with Borland C++ and Microsoft C.  Be sure and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"readme.doc" file; this file contains information of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o C and C++ developers.  There may be other languag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iles on this diskette, so you should inspect tho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other languages with Control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PILING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 RESOURCE NAME LENGTH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PAINT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WIN++ CLAS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OWL CLAS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S, CLARIFICATIONS AND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C++ 2.0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Palette core DLL and dialog editor interface DLLs (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 \cpalette\source\cpalette and \cpalette\source\dlgedit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standard C and can be compiled with either Borland C++ 3.0,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 or Microsoft C/C++ 7.0.  Makefiles are provided for both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PBOR.MAK for Borland and CPMSC.MAK for Microsoft).  Compi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indows compilers or other versions of the above-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s should present no problem, although the supplied make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to be modified.  The C example programs (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palette\cpc\examples) can be compiled using either the Borla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compiler and include makefiles for both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tension .BC for Borland or .MC for Microsoft).  The Win++ and OWL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class extensions (found in \cpalette\cpc\wpp and \cpalette\cpc\owl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Borland C++ (version 3.0 or 3.1).  Be sure to study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before you begin to use it so that you are sure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 are accurate for your setup.  Most makefiles hav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specified on the MAKE command line which custom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 to the Control Palette files, the compiler fil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PILING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for the Control Palette Win++ and OWL clas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, and sample programs is provided.  All source code fo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accompanies the package, but not all is in C.  For virtually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can be compiled, a make file is provided so that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using the command line compiler, BCC or CL.  Although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the programs in the integrated environments, the mak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benefit of illustrating exactly which compiler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Even if you plan to use the integrated environments or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files, please inspect the make files for the options used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file for recompiling the source code for the Microsoft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interface DLLs requires the Microsoft C compiler.  The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compiling the Resource Workshop interface DLL requi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C++ compiler.  This requirement is due to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in the CUSTCNTL.H header file which accompanie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MAP RESOURCE NAME LENGTH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use the bitmap resource names (page 316), the hos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support at least 32 significant characters for an identifi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 is met by the Borland C++ compiler, but may not be for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is, the bitmap resource names are only availab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BORLANDC__ is defined.  If your compiler supports this requir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use these names, you must edit the CPBITMAP.H header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conditional compilation.  Of course, it is just as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haps easier to use the cpMakeID function with the shorter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components to retrieve named bitmaps from the bitmap DLL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Reference Manual pages 319-320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 PAINT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read the section FAST PAINT CONTROLS in the general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eadme.doc.  It is in the root of the subdirectory \cpalette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he standard installation).  That section describes fast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in general, and it documents the WM_CTLATTRIBS messag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this section is to describe how to use fast paint contro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C++ and Microsoft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that a Control Palette custom control be a fast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, you need only adorn the control with the style SS_FA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PStatic controls, or CVS_FAST for CPCanvas controls.  All varie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PStatic and CPCanvas controls can be fast paint controls (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text, bitmaps and icons, and horizontal and vertical groo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iers as well as standard canva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st paint style can be set using one of the dialog edit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custom controls (Resource Workshop or the Dialog Editor)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t the styles directly in the resource script file (.rc)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candidates for fast painting are any static or canvas contro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change once the dialog box is displayed.  If you mus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fter the dialog box is displayed (for example, alter the te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tic text control), it cannot be a fast paint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ing the Appearance of a Fast Paint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alter the appearance of a fast paint control (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different font for static text), you must respo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M_CTLATTRIBS message within your dialog function.  You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order word of the lParam parameter to determine the control I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paint control, and then call the appropriate Control Palett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(for example, cpSetCtlFo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following code fragment from a fast pain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PSecond shows how to respond to the WM_CTLATTRIBS message whe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vas and static text controls are fast p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WM_CTLATTRI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(HIWORD(lPa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e CTLATTRIB_STAT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pSetCtlFont((HWND)wParam,(HFONT)0,RGB(0,0,255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* For fast paint controls, use the low-order word of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* the long parameter to recover the control ID.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((LOWORD(lParam) == IDC_BLAISE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(LOWORD(lParam) == IDC_SECOND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pSetCtlBrush((HWND)wParam,DlgBackBrus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e CTLATTRIB_DIALO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pSetCtlBrush((HWND)wParam,DlgBackBrus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 access function cpSetCtlFont sets the static text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econd statement sets the background brushes from the two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you distinguish fast paint controls by control ID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handle (after all, there is no window handle), it is critica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paint controls have unique control 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OWL with Fast Paint 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se OWL, you normally do not need to respond to the WM_CTLATTRIB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because the TCPDialog object just returns the message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bject, which uses the information from the data memb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 to the message.  The Control Palette OWL extens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to support fast paint controls.  One reason that chang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is the fast paint controls have no underlyin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element (that is, there is no window handle)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 a description of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 are all internal, and do not affect how you use the OW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  The advantage is that to use fast paint controls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LY NO source code modification.  You need only chang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file so that the control style includes the fast pain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even a program as complex as SHOWBIT, requires no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use fast paint controls for the static text and canvas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t changed after they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other requirement is to link the Windows API impor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.LIB after the Control Palette import library CPALETTE.LIB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general readme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OWL Control Palett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have been made to the Control Palette OWL classes to support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 controls.  The changes are restricted to the TCPSta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StaticBitmap, TCPCanvas and TCPDialog classes.  The change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the way or manner in which you use the controls, but are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to update Chapter 11 in the User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The Fast Paint message CPM_FPEN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ast paint message CPM_FPENABLE as documented in Chapter 4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Reference manual is an artifact that has no funct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ibility, the TCPDialog data member FastPaint remains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used.  The TCPDialog function WMInitDialog no longer se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.  If your current application uses this data member or se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, it may continue to do so without any affect.  The WMInit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of the TDialog ancestor class is no longer overr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Destruction of Windows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TCPStatic, TCPStaticBitmap and TCPCanvas objects, destr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resources used by the class instance (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 brush for a canvas control) is now perform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uctor.  The WMDestroy function of the ancestor class (TControl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longer overridden.  This change is required, because fast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s never receive a WM_DESTROY message (because they are not "re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).  The change does not affect the behavior of standard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TCPDialog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st changes naturally occur within this class, because it now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e the burden of determining which controls are fast paint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mentioned above, the TDialog::WMInitDialog function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ridden, because the CPM_FPENABLE message is not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Dialog Create and Execute functions are replaced with func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methods.  The only reason for this is to guarante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Palette versions of the DialogBox and DialogBoxParam Windows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re used (this is required, so that Control Palette can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ast paint controls from the dialog box templ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Dialog SetupWindow function is now overridden.  This is don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lass instances whose underlying control is a fast pain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have auto creation disabled.  This ensures that OWL does not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a window corresponding to the instance (remember, fast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s are not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MCtlColor and WMCtlAttribs functions have been altered so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 the messages from fast paint controls correctly.  The change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affect standard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WIN++ CLAS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using the Win++ Class Interface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the Control Palette Win++ Class Interface sup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++ Class Library for Windows version 2.20 or 2.22. 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ample programs can be used with version 2.0 and la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C++ compiler.  We strongly recommend using Borland C++ 3.0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because of the capacity constraints of the older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s, project files and libraries are built using the 3.0 and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s.  You will need to recompile the source code to us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 Using the supplied makefiles, includ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n the make command line if you are using Borland C++ 2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define BORLAND_3_0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Borland C++ 3.0 and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sets of precompiled libraries are provided for u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version of the compiler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compiled libraries are included (they can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palette\cpc\wpp\lib subdirector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</w:t>
        <w:tab/>
        <w:tab/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</w:t>
        <w:tab/>
        <w:tab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CP1LB3L.LIB</w:t>
        <w:tab/>
        <w:tab/>
        <w:t>Library for Borland C++ 3.1 and Win+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2.22, large memory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CP1SB3L.LIB</w:t>
        <w:tab/>
        <w:tab/>
        <w:t>Library for Borland C++ 3.1 and Win+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2.22, small memory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CP_LB3L.LIB</w:t>
        <w:tab/>
        <w:tab/>
        <w:t>Library for Borland C++ 3.0 and Win+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2.20, large memory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CP_SB3L.LIB</w:t>
        <w:tab/>
        <w:tab/>
        <w:t>Library for Borland C++ 3.0 and Win+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2.20, small memory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eive linker errors if you attempt to use the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version.  The project files as shipped for the Win++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Borland C++ 3.0 and Win++ 2.20 libraries. 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C++ 3.1, you will need to delete the 3.0 librari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and add the 3.1 specific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the S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files included are direct descendents of the makefile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Win++ example programs.  A familiarity with Chapter 2:  "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++" from the Win++ User Reference Manual is essential fo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s and project files effectively.  Because overloading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is a problem when the number of modules, libra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 increases, most of the makefiles mak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Make program's ability to write and use temporary file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and linking process.  If you want to view the comman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, use the -K option when invoking Make.  This will preven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eleting the temporary files which can then be exam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ind it useful to copy the Win++ Interface include files (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palette\cpc\wpp\include) and library files (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palette\cpc\wpp\lib) to your usual Win++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Fast Paint 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fine fast paint styles for any CPCanvas or CPStatic control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++ modal or modeless dialog box.  If you wish to us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for these controls then there is nothing more to do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change the appearance you must override the CtrlAttribs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rom within the dialog box object and respond using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 Remember that the window handle used in the acces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he handle of the dialog box.  You should not attempt to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ass instance (using the alternate constructors which take a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) with a fast paint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s, Clarifications and T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Compile time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 time errors are frequently caused by the incomplete inclu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s.  Make sure that you include the appropriat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ach Win++ and Control Palette class that is us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Deletion of logical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required to delete all logical Win++ objects created on the 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used by your application unless an interface class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on this responsibility.  For instance, if you set a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ush using the Win++ SetBackground function, you must dele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before your application terminates (usually in the destruc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indow it is used in).  On the other hand, the bitmaps suppli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Button object are deleted by the object when its destructor is c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documented in the manual.  See the example programs SHOWOF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W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BCWindowClass clean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125 incorrectly describes code used in the destructor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Palette classes.  The following code correctly implem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CWindowClass clean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--wClassUsers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opButtonCla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ButtonClass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Too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Toolbar sty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member function SetStyle to control the behavior of the tool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styles which can be created are BC_STYLE_CHIL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C_STYLE_POP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ld tool bars are restricted to the client area of their pa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over, sibling controls can write (and thereby corrupt)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is moved over a control that is subsequently painted.  The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relieved by adorning all the control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C_STYLE_CLIPSIBLINGS style, but then no control can be display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vas.  Consequently, if you have controls that change (buttons,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xes, radio buttons, meters, etc), and the tool bar can be mov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consider the pop up styl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op up tool bar is not restricted to the owner's client window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"roam" around the entire screen.  When the owner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ed, like a child window, the tool bar is destroyed also.  Po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l bars always appear on top of other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Bitmap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map objects supplied to the toolbar using the memb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Bitmaps must have the operator delete defined for them, that i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be allocated from the heap or they should have a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operator defined for th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New memb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L Create(CHAR *cpTex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mber function is overridden to calculate the size of the Too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according to the number and sizes of its bitmaps,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 and style of the window.  After calling the ancestor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indow handle exists and several properties are associated wit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use in the Toolbar pa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Status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Member functions no longer 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trlAttribs member function is no longer overridden sin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d adequately in the corresponding function in the ancesto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Canvas.  The OtherEvent and UserEvt functions are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ccess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control for the member functions InitField and Move is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New memb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 DispatchEvent(BCEvent *opEv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mber function detects the WM_CTLCOLOR message and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Color member function.  All other messages pass throug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est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PStatusField *GetField(INT iFldNu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ccess function returns the CPStatusField object whos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ldNum within 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GetNumFields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ccess function returns the number of CPStatusField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associated with the status line via the InitFiel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ModalDl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New memb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 DispatchEvent(BCEvent *opEv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mber function detects the WM_CTLCOLOR message and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Color member function.  All other messages pass throug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est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 SpinCycle(BCEvent *opEv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mber function responds to a CPM_SPCYCLE message gener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Palette Spin control.  It calculates the corresponding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 of a potential CPSpinList object and relays the message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ModelessDl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Corrections to exampl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 code on page 151 of the Control Palette User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 incorrectly shows a call to the SetBitmap member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background of the dialog box.  The correct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New memb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 DispatchEvent(BCEvent *opEv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mber function detects the WM_CTLCOLOR message and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Color member function.  All other messages pass throug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est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 SpinCycle(BCEvent *opEv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mber function responds to a CPM_SPCYCLE message gener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Palette Spin control.  It calculates the corresponding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 of a potential CPSpinList object and relays the message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Spin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Change in access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control for the new member functions listed on page 167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Palette User Reference Manual is public for each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inCycle function which is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Destroyed member function no 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troyed member function is not present. 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neously states that the spin list destructor invokes the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and deletes the spin button and static text display. 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spin button is deleted since only it is created in the s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Example code cla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example on page 173, it is important that the cpaSpinList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is allocated staticly either by the addition of the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r "static" to the declaration if it is contained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, or by declaring the array outside of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Sp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Creating horizontal spin 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rizontal spin buttons are created by calling the SetStyl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with the SPS_HORIZ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Documentation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tPeriod and GetPeriod member functions both return a WORD,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* as indicated in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OWL CLAS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using the OWL Class Interface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Borland C++ 3.0 and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sets of precompiled libraries are provided for u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version of the compiler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compiled libraries are included (they can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palette\cpc\owl\lib subdirector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</w:t>
        <w:tab/>
        <w:tab/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</w:t>
        <w:tab/>
        <w:tab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O31IL3.LIB</w:t>
        <w:tab/>
        <w:tab/>
        <w:t>Library for Borland C++ 3.1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WL D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O31WL3.LIB</w:t>
        <w:tab/>
        <w:tab/>
        <w:t>Library for Borland C++ 3.1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WL static link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OWLIL3.LIB</w:t>
        <w:tab/>
        <w:tab/>
        <w:t>Library for Borland C++ 3.0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WL D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OWLWL3.LIB</w:t>
        <w:tab/>
        <w:tab/>
        <w:t>Library for Borland C++ 3.0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WL static link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eive linker errors if you attempt to use the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version.  The project files as shipped for the C++ OWL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Borland C++ 3.0 libraries.  If you are using Borland C++ 3.1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delete the 3.0 library from the project and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 specific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cpbitmap.h with the OWL clas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you are required to include CPBITMAP.H befor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alette OWL header file if you wish to access the bitmap D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lso remove the enumerated types defined in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for CheckBoxes and PushButtons.  However, CPBITMAP.H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identifiers which can be used in the same wa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d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ntrol Palette Interface with OWL D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onstructing an OWL application using the OWL DLL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alette interface classes, there are steps you need to ta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all of OWL's requirement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Read the OWL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sure that you have read the documents OWL.DOC and OWLDLL.DOC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nstalled in the \borlandc\owl\doc subdirectory (by default)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valuable information about using OWL.DLL which is not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inted documentation.  It also helps to have successfully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ample OWL application which uses the OWL and class library D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Use the appropriate Control Palette interfac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have provided two pre-compiled interface libraries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L DLLs (CPO31IL3.LIB for Borland C++ 3.1 and CPOWLIL3.LIB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land C++ 3.0).  Each of these is a large model static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for linking with the OWL import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Compiling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compile your application, use the -WS and -D_CLASSDLL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with the command line compiler, or the (O)ptions | (C)ompil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ode generation | (D)efines and the (O)ptions | (C)ompil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)ntry/Exit Code | Windows s(m)art callbacks options with the 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Linking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sure to link with all of the following libra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wl.lib         Borland OWL impor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clasdll.lib    Borland class library impor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powlil3.lib    WCP/OWL interface library (BC++ 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po31il3.lib    WCP/OWL interface library (BC++ 3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palette.lib    Blaise WCP custom control impor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pbitmap.lib    Blaise WCP bitmap impor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ort.lib      Windows impor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tldll.lib     Borland C++ RTL import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make sure to use the OWL.DEF file when you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s, Clarifications and T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WMDestroy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page 232, the User Reference manual is in error.  The WM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function does not destroy the display field object.  It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ibility to do this.  However, if the spin list i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og box, or if the display field is a resource of the dialog bo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invoke the alternate (resource) constructor, it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ed when the dialog box closes.  Similarly, for a spin li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just a child window, construct the display field so its pare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in list object.  This guarantees that the display field object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lying Window interface element) are released when the spin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GetPeri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page 226 the description for GetPeriod is incorrect.  In all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Period just returns the value of the data member Period. 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M_SPPERIOD only sets the period; it does not retur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pin button peri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spin list is constructed, the associated spin butt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d with a period of 150 milliseconds.  See pages 228 and 2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TCPToolBar::Setup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CPToolBar class also overrides the SetupWindow virtua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SetupWindow, the internal property values are set so the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l bar control can keep track of the number and size of the at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maps that comprise the tool bar.  You will rarely hav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ride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S, CLARIFICATIONS AND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nual expression on page 320 is incorrect; 1 must be subtra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returned by cpGetDisplayType.  In C syntax,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Bitmap = cpGetBitmap(cpMakeID(Bt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kBt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c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pGetDisplayType() - 1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bitmap resource name identifiers in CPBITMAP.H are chang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described in the documentation.  These changes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ponents and identifiers which conta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ed             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         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le          -&gt;      P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Out        -&gt;      Ck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In         -&gt;      Ck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C++ 2.0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lied library files for the object-oriented class exten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using Borland C++ 3.0 and 3.1 They are not compat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compiler.  If you are using this version,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uild the libraries.  The supplied makefiles should work fine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hange the compiler name from BCC to BCCX.  Also,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the case sensitivity linker options (/c and /C)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errors from the lin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