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       </w:t>
      </w:r>
      <w:r>
        <w:rPr/>
        <w:t>UltraBots         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Black Dragon] � �� Graphics � [VGA 256         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March 17    ] ���� Sound ���� [???               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 ���� [Pirates???  ] ����� Rating  �� [8/10     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Nova Logic  ] ����� Comment �� [Decent   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put the codename you wish to use, you will be shown a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select your mission by clicking on the loca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, and you can select any of the other options on the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-gives info on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plays the selecte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starts a new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-allows to play a train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-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LTRABOT 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OSTER   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��                </w:t>
      </w:r>
      <w:r>
        <w:rPr/>
        <w:t>MA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Ĵ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 ��                SCRE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�                                    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IT     ��                                        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AILABILITY��                                        ��    MA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                                        ��    </w:t>
      </w:r>
      <w:r>
        <w:rPr/>
        <w:t>CONTROL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                                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�������������������Ŀ�������������������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FIT  BOT ��   POWER           ��    INFO ON        ��     MA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ALL BOT  ��   DISTRIBUTION    ��    SELECTED       ��     SC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MISSION��                   ��    ULTRABOT       ��     CONTRO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bot Roster-this displays a list of all the ultrabot un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t your disposal during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can be scrolled using the up/down arrow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s names are displayed next to a colored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dot-means humanoi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dot-scou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dot-scorpion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s color may change during the game.  The dot will have a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other color at the bottom if your bot is heavi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re is a cross inside the dot, it means that the bo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ake individual command of each bot ( one at a time )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 you want to use ( from the roster ) and t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Availability-this status window will display how many units and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ut in the field and how many are insid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means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mean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t Bot-this is the command used to send the bot outsid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only has effect if the bot selected ( from the roster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Bot-this command will recall the selected bot back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 will do so automatically, and will not stop unless new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mission-this takes you back to the map screen, but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saved.  Simply click on PLAY on the map screen to return 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distribution-this allows you to regulate how the bases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-emergenc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power dished out to the net for the use of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-power transferred to repair bots with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-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Selected Unit-this gives you a summary of the status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 in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-in field ? or in the base/repa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the current orders the bot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-the direction the bo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-the speed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-percentage of the bot that sustained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imity-percentage of the distance of bot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controls-these are the controls that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-redisplays the 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-shows the picture of the bot selected and displays part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-displays an overview map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-displays the view from bot selected, without disturbing th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displays a log of report messages, sent by the bot unit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Controls-these are the controls that mainpulate what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-the button that looks like a magnify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the left button ( on the mouse )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the right,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ightup-the button with a squ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highlights active net-relays and who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-shows all the unit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-shows the mines deployed on the field.  Only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shows the relay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-puts a grid on the map.  Useful for determin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 ULTRABOT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oid Ultrabot is the primary fighting machine.  With medi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, and well as heavy armour it is the most dangerous and surviv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18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 10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11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eed  48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  8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ate       361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1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l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E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 ULTRAB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�����������������Ŀ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� </w:t>
      </w:r>
      <w:r>
        <w:rPr/>
        <w:t>POWER FROM NET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SSAGES        �  �����������������Ĵ  �   STATUS OF SYSTE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�  </w:t>
      </w:r>
      <w:r>
        <w:rPr/>
        <w:t>BATTERY POWER  �  �   AND WEAP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�������������������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�Ŀ�Ŀ   ���������������������Ŀ 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/>
        <w:t>M��A�   �       ORDERS        �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ADAR   �������   ����������������������������������Ŀ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</w:t>
      </w:r>
      <w:r>
        <w:rPr/>
        <w:t>Ŀ���������������������Ŀ�ENEMY ALARM��    TARG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ٳ</w:t>
      </w:r>
      <w:r>
        <w:rPr/>
        <w:t>COMPASS��                     ������������Ĵ�    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>
          <w:rtl w:val="true"/>
        </w:rPr>
        <w:t>ٳ</w:t>
      </w:r>
      <w:r>
        <w:rPr/>
        <w:t xml:space="preserve">                     ��</w:t>
      </w:r>
      <w:r>
        <w:rPr/>
        <w:t>FIRE WEAPON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Ŀ�    MAIN SCREEN      �� OFFENSIVE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PEED ��                     ��  ARSENAL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>
          <w:rtl w:val="true"/>
        </w:rPr>
        <w:t>ٳ</w:t>
      </w:r>
      <w:r>
        <w:rPr/>
        <w:t xml:space="preserve">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Ŀ���������������������Ĵ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AR  ��   SCREEN CONTROLS   �� DEFENSIVE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HIFT 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ARSENAL  ��   NAME OF B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-Displays your bot's messages only, such as target status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rom Net-Displays the amount of power the bot is receiv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rom Battery-Displays the amount of power the bot has sto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.  This power will only be used if no ne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Systems and Weapons-This will display the status of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 and weapons.  i.e. damaged,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cycle on its own through 3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-Shows all bots in the area as white dots.  Does not show r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-Puts the bot under manual control.  You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bot, as well as fighting with it when this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-Puts the bot under the automatic orders.  The default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age.   You will not have to move or attack with the b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-Displays the bot's heading as a number.  0 is north, 180 i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lick on the compass to turn your bot, as well a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-Display's the bot's current speed in KM/HR.  It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ar the bot is on, as well as damage and lack of battery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.  A negative speed indicated that the bot is mov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ar Shift-use this to select the bot's gear.  This will determin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which it will move.  There are 3 foreward gear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gears.  The gear shift can be regulat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-This displays the automatic order the bot is or will b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put on automatic.  To change the order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spot.  The left mouse button moves through them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right mouse button moves through them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-This displays a variety of different view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the main screen controls ar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Controls-This sets what is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Offset-The two arrows with a number in between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egrees you want the VIS camera to b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ckpit view.  This translates to simp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mera without changing you direction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ok behind or to the side without having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ification-The button which looks like a magnifying glass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tail and/or distance of the VIS, THERM 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the left mouse button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nification, while the right decreases i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a wider picture, you would have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(Camera)-This displays a closer up view of the a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the cockpit view, but can be moved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s a clos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(Thermal)-Displays a thermal view (everything is gree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  It is useful for night missions,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like the 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(Map)-This displays an overhead view.  It is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urse, and scouting out the enem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L(Enemy Target Light)-This will go on when an enemy target is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es not mean it is in range to be targ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Arsenal-The humanoid bot has a plasma cannon which takes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ad, shoots slower, but does more damag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er which is fast to reload but does less dam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weapon you want, click on the appropriat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click on the red FIRE! button to shoot 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target selected to fire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Arsenal-The humanoid bot has a Sparkle Cloak and ECM Bu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nsive purposes.  To use one of thes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nfo-This displays information on the current target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the target is away from you, its bearing and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-type of target HU-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-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B-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-how far away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ing-how many degrees north of you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ot-This displays the name of the bot you are currently pil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on the name switches you to the next bot in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 ULTRABOT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ut ultrabot is designed for reconnaisance.  Slightly armed, bu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y efficient, it is ideal for scouting away from the ne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ability to raise and lower its profile when not movin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essive array of defensiv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ight 1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Height      18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Height     1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 11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13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eed  72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  95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ate       721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1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l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 Bu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 ULTRABO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                        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SSAGES       �                               �  STATUS OF SYSTE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                        �     </w:t>
      </w:r>
      <w:r>
        <w:rPr/>
        <w:t>AND WEAP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Ŀ ������������Ŀ�������Ŀ��������������������Ŀ���������Ŀ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A� �   ORDERS   ��  ETL  ��                    ��OFFENSIVE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</w:t>
      </w:r>
      <w:r>
        <w:rPr/>
        <w:t>Ĵ�    MAIN SCREEN     ��ARSENAL  ��   TARG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  ECM  ��                    ��FIRE     ��  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 </w:t>
      </w:r>
      <w:r>
        <w:rPr/>
        <w:t>CLOAK ��                    ��TARGET  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PASS      ������������������������������Ĵ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�</w:t>
      </w:r>
      <w:r>
        <w:rPr/>
        <w:t>MAIN SCREEN CONTROLS����������Ŀ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���������������������</w:t>
      </w:r>
      <w:r>
        <w:rPr>
          <w:rtl w:val="true"/>
        </w:rPr>
        <w:t>ٳ</w:t>
      </w:r>
      <w:r>
        <w:rPr/>
        <w:t xml:space="preserve">    �    �� </w:t>
      </w:r>
      <w:r>
        <w:rPr/>
        <w:t>DEFENS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      ���������Ŀ���������Ŀ�NET �BAT.��  ARSE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�         ��         ��    �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AR        �         �  BOT    ��  RADAR  ��    �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       ��������Ŀ� HEIGHT  ��         ����������Ĵ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 </w:t>
      </w:r>
      <w:r>
        <w:rPr/>
        <w:t>SPEED ��         ��         ��  POWER  ��NAME OF B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-Displays your bot's messages only, such as target status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Systems and Weapons-This will display the status of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 and weapons.  i.e. damaged,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cycle on its own through 3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-Puts the bot under manual control.  You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bot, as well as fighting with it when this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-Puts the bot under the automatic orders.  The default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age.   You will not have to move or attack with the b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-This displays the automatic order the bot is or will b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put on automatic.  To change the order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spot.  The left mouse button moves through them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right mouse button moves through them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-Displays the bot's heading as a number.  0 is north, 180 i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lick on the compass to turn your bot, as well a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pad.  Or you can click on the arrow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ss.  The red button in the centre stops the turn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ar Shift-Use this to select the bot's gear.  This will determin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which it will move.  There are 3 foreward gear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gears.  The gear shift can be regulat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L(Enemy Target Light)-This will go on when an enemy target is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es not mean it is in range to be targ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M, Cloak-These are defense devices which are separate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one,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-Display's the bot's current speed in KM/HR.  It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ar the bot is on, as well as damage and lack of battery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-This displays a variety of different view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the main screen controls ar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Controls-This sets what is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Offset-The two arrows with a number in between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egrees you want the VIS camera to b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ckpit view.  This translates to simp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mera without changing you direction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ok behind or to the side without having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ification-The button which looks like a magnifying glass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tail and/or distance of the VIS, THERM 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the left mouse button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nification, while the right decreases i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a wider picture, you would have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(Camera)-This displays a closer up view of the a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the cockpit view, but can be moved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s a clos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(Thermal)-Displays a thermal view (everything is gree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  It is useful for night missions,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like the 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(Map)-This displays an overhead view.  It is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urse, and scouting out the enem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Height Control-This allows you to regulate the bot's pro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do this when the bot is stationary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, it will automatically put itself to it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.  You can regulate it by clicking on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x. height, middle button for medium 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for min.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-Shows all bots in the area as white dots.  Does not show r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Arsenal-The scout bot has a small cannon which does not us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very short range, but is very quick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t has a seeker which is slower to reload and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.  To select the weapon you wan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button, and then click on the red FIRE!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ot it.  You must have a target selected to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er, but you can fire the cannon without a tar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button is target acquire.  It will automaticall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osest enemy unit or base.  Clicking it agai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o the next closes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rom Net-Displays the amount of power the bot is receiv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rom Battery-Displays the amount of power the bot has sto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.  This power will only be used if no ne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nfo-This displays information on the current target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the target is away from you, its bearing and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-type of target HU-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-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B-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-how far away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ing-how many degrees north of you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ot-This displays the name of the bot you are currently pil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on the name switches you to the next bot in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Buoys-These are defensive devices which can be us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ULTRABOT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ultrabot is a large, slow moving cargo carrier.  Its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the deployment and maintenance of the net.  The cargo b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primary hull can hold up to 12 net relays.  Th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can repair relay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to Tail    2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Main Hull  14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 36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   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eed    30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    53K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ate         180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1 pilot, 1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Rapid Fire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l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Bu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ULTRABO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  ��������������������Ŀ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�                    �  �   </w:t>
      </w:r>
      <w:r>
        <w:rPr/>
        <w:t>BOT SCHEMAT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ADAR        �  �      MESSAGES      �  �   AND SYST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�                    �  �   </w:t>
      </w:r>
      <w:r>
        <w:rPr/>
        <w:t>STATU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�                 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     �������������������Ŀ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EAR �     �                   ��DEFENS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HIFT�     �     MAIN          ��ARSE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Ĵ     �     SCREEN       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PEED�     �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�������������������</w:t>
      </w:r>
      <w:r>
        <w:rPr/>
        <w:t>Ĵ����������Ŀ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����������Ŀ� SCREEN CONTROLS   ��OFFENSIVE ��    TARG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DERS   ��          ���������������������</w:t>
      </w:r>
      <w:r>
        <w:rPr>
          <w:rtl w:val="true"/>
        </w:rPr>
        <w:t>ٳ</w:t>
      </w:r>
      <w:r>
        <w:rPr/>
        <w:t>ARSENAL   ��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Ĵ� COMPASS  ��������������������Ŀ�   FIRE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   MANUAL  ��          ��  CARGO STATUS  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   AUTO    ��          ��  CARGO COMMANDS   �            � NAME OF B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-Shows all bots in the area as white dots.  Does not show r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-Displays your bot's messages only, such as target status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Schematic and System Status-Parts of the schematic of the scorp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red when damaged.  Also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some parts to get a status re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e tail for missile, the mid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go bay, the head for sens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nons, and anywhere else for the 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ar Shift-Use this to select the bot's gear.  This will determin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which it will move.  There are 3 foreward gear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gears.  The gear shift can be regulat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-Display's the bot's current speed in KM/HR.  It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ar the bot is on, as well as damage and lack of battery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.  With less relays, the maximum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-This displays the automatic order the bot is or will b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put on automatic.  To change the order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spot.  The left mouse button moves through them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right mouse button moves through them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-Puts the bot under manual control.  You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bot, as well as fighting with it when this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-Puts the bot under the automatic orders.  The default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age.   You will not have to move or attack with the b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-Displays the bot's heading as a number.  0 is north, 180 i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lick on the compass to turn your bot, as well a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pad.  Or you can click on the arrow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ss.  The red button in the centre stops the turn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Controls-This sets what is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Offset-The two arrows with a number in between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egrees you want the VIS camera to b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ckpit view.  This translates to simp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mera without changing you direction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ok behind or to the side without having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ification-The button which looks like a magnifying glass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tail and/or distance of the VIS, THERM 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the left mouse button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nification, while the right decreases i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a wider picture, you would have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(Camera)-This displays a closer up view of the a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the cockpit view, but can be moved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s a clos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(Thermal)-Displays a thermal view (everything is gree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  It is useful for night missions,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like the 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(Map)-This displays an overhead view.  It is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urse, and scouting out the enem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 Status and Commands-In this area, the number of relays in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y is displayed.  Also, there are fou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-Drops one relays in the spot the scorpion is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-Picks one relay up and places it in the carg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-Drops the relays as fast as possible.  The bo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moving, since there cannot be two re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space.  Eventually, the cargo ba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air-The on-board technician will repair the re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orpion is on at the moment.  Al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air the cargo bay if it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Arsenal-The scorpion bot has a Sparkle Cloak, Alarm and ECM Bu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oximity mines for defensive purposes. 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,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ve Arsenal-The scorpion has dual rapid fire cannons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to reload, use shells &amp; no power, hav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pretty powerful.  Also, it has a miss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mendous power (will destroy a bot with one sho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s forever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nfo-This displays information on the current target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the target is away from you, its bearing and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-type of target HU-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-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B-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-how far away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ing-how many degrees north of you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s-the amount of bullets for the canno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ot-This displays the name of the bot you are currently pil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on the name switches you to the next bot in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from a variety of orders, for the bot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tting the bot on automatic, these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unit-moves to that unit.  Select destination un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-ties two units together, so that one follow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uni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/Pursue-will persue an enemy bot if it tires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l-requires an object such as the base.  The bo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rom and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position-moves to the place indicat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-attacks enemie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net, dense net, probe net-availiable to Scorpion only. 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drop relays at intervals dependant on the type of ne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Base-retreats to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Position-stop and stay there.  Doesn't attack unless atta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ry-holds destination position and attacks anything n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ry/Pursue-will persue enemies retreating from unsuccesfu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Arse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le Cloak-who fucking know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 decoy-trick the enemy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ard ECM-who fucking know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imity mines-leave a mine which explodes upon approaching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shaking pur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buoys-these buoys will notify the base if an enemy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pions can extend the power net with the relays they car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a relay to successfully extend the net, it has to be i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 (when the net power of your bot starts running low, stop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so that the net power is up to full, and unload a relay.  Each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radius of supplying power, therefore it supplies power to all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it, as long as they are in this radius.  Also, in order for a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active, the scorpion which deployed it must move off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will only take a while for it to start transferring powe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ith the net is that if there are ANY enemy relays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ys' power supplying range, it will become an enemy relay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x this, you will have to destroy ALL enemy relay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relay's field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relays should be enough to extend your net right up to the enemy'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can pound on it until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make use of the enemy'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you get a mission briefing, the object of every mission i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emy's base.  Upon accomplishing this, you will pass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</w:t>
      </w:r>
      <w:r>
        <w:rPr/>
        <w:t>TeRRaTRoN  � �� � We are a fully functioning document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Sen. Members���� � group, in need of members who are wi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-��������-- ����� � to contribute something of signifigan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-BoNe      ����� � to the group. If you're interested, appl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Slider      ����� � to one the the boards below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</w:t>
      </w:r>
      <w:r>
        <w:rPr/>
        <w:t>TeRRaTRoN BBSes  �� �� Phone Number � ��  Sovereigns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-��������������-� ���� -���������-� ���� -���������-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Fried Egg BBS ����� 416�576�4596 ����� T-Bone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Bimbo Palace      ����� 416�PRI�VATE ����� The Professor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Warehouse     ����� 416�PRI�VATE ����� Killer Pigeon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          �</w:t>
      </w:r>
      <w:r>
        <w:rPr/>
        <w:t>TeRRaTRoN MeMBeRS�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    </w:t>
      </w:r>
      <w:r>
        <w:rPr/>
        <w:t>Alternate Reality � Suspicious Image �      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>The Killer Pigeon � The Professor � Punisher � Slider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� </w:t>
      </w:r>
      <w:r>
        <w:rPr/>
        <w:t>T-BoNe � Black Dragon � Hudson Hawk �    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� </w:t>
      </w:r>
      <w:r>
        <w:rPr/>
        <w:t>GrandMaster Flash  � Macleod �        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                                  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