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-  Installs TheDraw v4.60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ARJ.EXE   -  ARJ archive expander utility.  Used by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AW460.ARJ -  Archive of TheDraw SHAREWARE v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the setup utility, documentation and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with the registered version of TheDraw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only this fil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TILS.ARJ -  Archive of TheDraw REGISTERED v4.60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registered v4.60 help file,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and baud rate simul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EG.EXE    -  TheDraw REGISTERED Version 4.60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nstalls the registered version of The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s of the shareware version.  Used by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DRAW460.ARJ contains the shareware version of TheDraw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/given to other people or placed on bulletin boards and etc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the standard efficient ARJ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iles TDREGS.EXE and REGUTILS.ARJ (and contents thereof) are 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ut rather registered licensed software.  Therefore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rain from distributing either in any wa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Draw, place the registered diskette into drive A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in the following commands, then follow the directio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of The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