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GRADE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t To:</w:t>
        <w:tab/>
        <w:tab/>
        <w:tab/>
        <w:t>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J. Avery</w:t>
        <w:tab/>
        <w:tab/>
        <w:tab/>
        <w:t>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ish Consulting</w:t>
        <w:tab/>
        <w:tab/>
        <w:t>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8 Noble Avenue</w:t>
        <w:tab/>
        <w:tab/>
        <w:t>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field, IL 62704-3450</w:t>
        <w:tab/>
        <w:t>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0</w:t>
        <w:tab/>
        <w:tab/>
        <w:tab/>
        <w:t>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                                    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ered users only: (thru Dec 31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TREE (upgrade only)                         $5.00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Subtotal-&gt;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Shipping ($3.00 outside of North America)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&gt;  Disk Size  ________ 5 1/4"    _____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