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for installing CodeBase 5.0 using the '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an be found in the CodeBase 5.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'INSTALL.RPT' located on the root directory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the installation procedure.  You may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as it is not necessary to the operation of CodeBase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install any of the sections of CodeBase 5.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running the 'INSTALL' program; or by 'UNFOLDING' the fil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'UNFOLD' program is located on the CodeBase 5.0 disket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ever installed.  The folded files are all files with a '.FL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and may be unfolded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FOLD &lt;filename.fld&gt; &lt;destination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KDIR 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:\UNFOLD B:\SOURCE.FLD \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unfold the file SOURCE.FLD from floppy diskett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irectory \SOURC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.FLD                 Include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.FLD                 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L.FLD                     CodeBase Dynam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.FLD               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FLD                  User's Guid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D.FLD                     CodeBase 5.0 Interactive use (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31.FLD                   Borland C++ 2.0, 3.0 and 3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.  Also contain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land Object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C7.FLD                    Microsoft compile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PP31.FLD                  Borland Turbo C++ compi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PP3.FLD                   Zortech compile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OM9.FLD                 Watcom C 386 compil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3.FLD                   MetaWare High C compiler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FLD                    Tes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P_FOX.FLD                CodeReporter executable ( Foxpro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pport 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P_MDX.FLD                CodeReporter executable ( dBASE IV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pport 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P_CLI.FLD                CodeReporter executable ( Clippe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pport 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P_NDX.FLD                CodeReporter executable ( dBASE II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support 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EP.FLD                 CodeReporter auxilli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UPGRAD.FLD                CodeBase 4.5 to 5.0 upgrad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