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eet Fighter ][ - English Ful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(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, here it is... This version of Street Fighter II is supe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of the others for a few good reasons:  First of all, the air-sl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hun-li and Guile now are working.  Secondly, nearly all of the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apcom Accelerated have been added in. (Turbo hyper-figh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, new and better sfx have been included and the characters now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the winning messages.  Besides these, other improvement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moves from Championship Edition and hundreds of other small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been put into this release. One other big improvement is th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 is in FULL ENGLISH which means no more Korean characters.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stages, the name of the countrys will be pronounced (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nd Blaster). *** Don't forget to type SUPER to try super SF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wayz, the controls on this game are slightly different from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arcade.  For this reason, I have included doc's (which you are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iddle of reading) on all of the character's super-moves.  The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diff's from the arcade are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You do not have to charge for ANY of the mo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Dhalsim can do all of his super moves in the air.  However,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mmended that you do them there because if you are hit it can scr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your game.  Dhalsim's Corkscrew moves are different too. 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be executed under the circumstances that an air-throw can. (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both be in the air and very close to one anot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E Honda can also do his butt-splash in the air, but it is not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same reasons as Dhalsim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Chun-li can not throw fireballs for technical reasons... like I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el like taking the time to add a new graphic to her .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Dhalsim can not teleport because it would just make him too AWES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h, btw, Ryu can now hurricane kick over fireballs with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ng (just like the arcade), Ken has his humongous arc super-upperc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Zangief's spin-punch can go through fireballs with correct ti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'nuff bullshit- here are the mo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YU/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-Uppercut:  Forward,Down,Forward,Punch (Each punch does a diff.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Super SF2*  :  Forward,Down,Punch (Each punch does a totally diff. Up-c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ball:  Down,Forward,Punch (Each punch does a diff. sp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*S-SF2* :  Same As Normal Fire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urricane Kick:  Down,Back,Kick (Each kick does a diff. speed/leng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Super-SF2*  :  Same As Normal Hurricane K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HON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ying Head-Butt:  Back,Forward,Punch (Each punch does diff speed/leng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dred-Hands:  Punch,Punch,P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Jab goes backwards,Strong stays in pos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erce goes forwa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-Smash:  Down,Up,Round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eeze:  Fierce in close proxim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:  Forward button in close proxim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NK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ctricity:  Punch,Punch,Punch (varying length of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l:  Back,Forward,Punch (varying speed/leng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Upwards Ball:  Down,Up,Round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e:  Fierce in close proxim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nic Boom:  Back,Forward,Punch (varying sp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ic Kick:  Down,Up,Kick (varying he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ny-Knee:  Forward,Forward Kick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erial Throw:  Fierce in the 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UN-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ghtning Kick:  Kick,Kick,Kick (varying length of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p-Over-the-Head:  Roundhouse when close to op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erial Throw:  Fierce in the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opter Kick:  Down,Up,Kick (varying speeds/length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ANGI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tsa throws/squeezes:  Just push diff. buttons when in close proxim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n-Punch:  Punch,Punch,P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Jab goes backwards, Strong stays in place, Fierce goes forwar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HALS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gie:  Forward in close proxim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me:  Back,Forward,Punch (Varying lengths of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e:  Down,Forward,Punch (varying speeds)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pedoes:  Roundhouse/Fierce (You must do it in the air while bot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d opponent are close to one anot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:  Down,K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that those are all of the moves... of course I have not both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all of the throws and the super sf2 moves for other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Ryu and Ken, so you can have fun to figure them out. Well, that's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.  Hopefully you'll find this game fun I think it's probably the best S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ate.  Well, Pea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===Doc Written By: Dragon Spirits===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