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AUTODESK 3D STUDIO RELEASE 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(2.01a)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README.DO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=================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about 3D Studio Release 2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me available after the documentation was printed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that you look over this information now, and then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and keep a copy with your Reference Manual. Later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more familiar with 3D Studio, reread this document. Also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un into a problem with the program and can't find the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ference Manual, look again at the 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rief, this document cover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A few changes have been made to the 3DS.SET file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A new command line rendering option has been added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notation and unit sca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.VUE files have changed in this version of 3D Studio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ents of the .VUE file now represent the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ation matrix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We recommend using a memory manager for optimal ren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on certain 486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There is an incompatibility between certain Compaq 486/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and the Weitek 4167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re is an inaccuracy in the Tutorials on page 10-21 and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The Vision 16 set statements must be reversed for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It is possible to render a range backwards to a VT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dering to fields, if you reverse the field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This version of 3D Studio allows for faster transfer of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3D Studio and IPA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A new method for color palette "cutting" from 24-bit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has been added to version 2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We recommend using the Medium palette mode setting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gh while creating a flic.  The new color palette "cutt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thod in this version makes it unnecessary to use the Hig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mode and may even produce adver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If you are using Corel Draw version 2.01 to export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ons for import into the 2D Shaper,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process when exporting the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Third-party display/rendering drivers designed to work with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desk 3D Studio release 1.0x may not work properly wit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Using "inpoint" with an external VTPADI driver and a drop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-coded tape will cause a problem when using a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as an in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If you are using a network with 3D Studio, you must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arallel port redirection or 3D Studio won'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 the hardware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o use file transfer programs that use the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ch as Flying Dutchman), you must first remove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re is an undocumented 3DS.SET parameter called MI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-ANY that affects the reflection properties of f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ror ref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Objects which are closer than the Z-CLIP-NEAR sett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ed in the reflected image of automatic reflection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Improper installation of external ADI driver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When rendering to fields, double your segment ti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preview to properly analyze precise place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-specific key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If you have problems with memory management in 3D Stud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recommend you obtain automated memory manag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arterdeck QEMM and Qualitas 386-to-the-Max.  On so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s, increased performance can be enjoyed us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Render to fields for best results when rendering to vide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't, then use the VBLUR.IXP program from Vide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mooth the image. Never use VBLUR.IXP when rende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Videomedia VTR-ADI driver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3D Studio cannot be run as a DOS application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Compuserve has a Forum dedicated to 3D Studio ques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3DS.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few changes have been made in the 3DS.SET fil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.  These parameter changes are mentioned below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D Studio installation program for version 2.01 is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he directory you have specified for install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ermine if there is an existing version of the 3DS.SE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3DS.SET file is found to exist in the specified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 3DS.SET file will be installed as 3DS201.SET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3DS.SET will not be overwritten.  In this cas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use the new .SET file, you must renam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DS201.SET to 3DS.SET.  If an older version of 3DS.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d not exist in the directory prior to install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.SET file will be installed as 3DS.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P-TIFFLOAD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option reconfigures the TIFF file loading cod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possible to load Animator Pro version 1.0 8-bit .TIF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this setting to YES to load Animator Pro 1.0 .T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.  The default setting is NO.  Note that if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set to YES, any other .TIF files will not load. 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usage leave it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-LOAD-ALPHA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arameter is specifically for 32-bit decal texture m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need to take their alpha information from the de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p for smooth blending into the background materi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MAP-LOAD-ALPHA is set to YES, the render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texture map's 8-bits of alpha for blending the 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ecal into the material.  Note that when this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YES, texture maps will not render correctly from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t, so keep it set to NO under normal ren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ditions.  Only set it to YES for specific sequenc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a 32-bit decal map and you require alpha bl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its edges.  The default setting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OW-BIAS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HADOW-BIAS default is still 3.0, but the norma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ting this parameter is normally set to has been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2.0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-BLUR DEFAULT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EXTURE-BLUR default has been changed from 0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0.8.  Note that for video animation, it should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to at least 1.0-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 LINE RENDER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new command line rendering option has been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 you to specify a type of unit notation and to def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nit scale.  This option is a near equival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surement Unit Selection dialog box which is accessi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Unit Setup from the Views menu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&lt;TYPE&gt;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= I, F, C or M (for Inches, Feet, Centimeters or Met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 = Number of I/F/C/Ms in one unit within 3D St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ption allows you to maintain the correct unit n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cale from the command line renderer. 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important when relative scales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d, such as when .SXP routines 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VUE FILES HAV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VUE files have changed in version 2.01 so that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 will represent the absolute transformation matrix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object.  This should make the object represent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less confusing than it was in the old .VUE file.  .V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created in 3D Studio R2 (2.0) are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.01, though .VUE files created in 2.01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AL RENDERING PERFORMANCE FOR 486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optimal rendering speed on a 486, we recommend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n extended memory manager.  We have found th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86 computers will render at almost twice the speed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memory manager is being used.  The ne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ry manager for faster rendering speed is only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some 486 computers.  Some 486 computers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memory manager built into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K / COMPAQ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n incompatibility between certain COMPAQ 486/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and the WEITEK 4167 coprocessor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rtedly due to a bug in the PAL chip on the COMPA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uter.  If you encounter a problem running 3D Studi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486/33 with a WEITEK, you will need to use the OLDD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tility which is installed from the release disket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DXARC.EXE is a self-extracting executable (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just type in OLDDXARC and it will be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into its constituent files, OLDDX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DX.DOC).  OLDDXARC.EXE is installed t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s 3D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LDDX utility (OLDDX.EXE) will convert the P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p DOS extender included in 3D Studio into Version 2.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desk 3D Studio Release 2 uses Phar Lap DOS Ext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.6 as its default DOS extender.  Version 2.6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s the XMS memory specification, and to the b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r knowledge is an upwardly compatible replaceme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Phar Lap DOS Extender in Release 1 (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2d). If 2.6 causes problems on your machine, use th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OLDDX.EXE which will remove version 2.6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extender, and install version 2.2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DO use OLDDX.EXE to convert to 2.2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ll need to disable the HIMEM.SYS memory manag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with DOS 5 and either use no memory manag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MM386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teps will backdate your copy of 3D Stu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e 2 to DOS Extender version 2.2d.  This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done on the installed copy of 3D Studio Release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ot on the original flopp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Change directories to your Autodesk 3D Studio executab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3d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 Back up your copy of 3DS.EXE, i.e. copy 3DS.EXE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DS26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3DS.EXE 3DS26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Execute the program "OLDDX.EXE" by typ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DX 3D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DX.EXE is a copyrighted program of Phar L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INACCU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3D Studio Release 2 Tutorials, on page 10-21 and 2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utorial mentions a lamp or housing that surrou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otlight.  The tutorial goes on to say that the fac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mp can block all of the light and cause the light to not c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dows.  Actually shadows are not blocked by non-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ces.  The spotlight will cast shadows while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ON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3D Studio Release 2 Installation and Performance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section about the Everex/Vision Technolo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ion 16 board on page 48.  On this page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settings are described, but the order of th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are incorrectly reversed.  In order for the 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6 board to function properly with 3D Studio, th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s must be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V680=Pxxx,A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V680MAP=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BACKWARDS TO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possible to render a range of frames in an an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wards to a VTR.  If you intend to do this while re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s instead of frames, you will need to reverse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dering order.  This can be done by changing the FIE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parameter to 0 in the 3DS.SET file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for FIELD-ORDER is 1.  Be sure to change 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1 for normal field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ER I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.01 of 3D Studio allows for faster transf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ometry back and forth between 3D Studio and certain I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.  Only .PXP and .AXP routines are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neficiaries of this faster transfer mode.  The IPAS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be specially constructed in order to take adva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aster transfer mechanism (an existing .PXP func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necessarily be faster).  The sample IPAS routines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is version of 3D Studio (e.g. RIPPLE.PXP)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to allow for fas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 FOR PALETTE "CUTT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new method for color palette quantizing or "cutting"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-bits down to 8-bits has been added to 2.01.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ster and more accurate color quantizing to 8-bit gifs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FLICS USING HIGH PALET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olor compression routines in 3DS version 2.0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much better than the routines in version 2.0, that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ette mode has become unnecessary.  In fact,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High palette mode can actually produce unwant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facts.  Therefore, we recommend that Medium palet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for making flics instead of High. 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when Low and Custom modes may be necessary,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us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ers are reminded not to modify in any w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executable files (3DS.EXE) or unpredictabl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ccur.  If an executable file is inadvertently modifi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maged, the 3D Studio INSTALL procedur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L DRAW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ested polygons are exported from release 2.01 of Co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as Adobe Illustrator (.ai) files, the program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ves into hundreds of closely spaced verti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ese steps when exporting text or nested obj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i format in Corel Draw 2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Convert all text to curves. (Convert to Cur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nge menu, or [Ctrl]-[V]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Break apart any objects with nested holes. (Break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rrange menu, or [Ctrl]-[K]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Export the graphics normally, using the .ai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gnore the Convert Text to Curves o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0X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-party drivers designed for 3D Studio Release 1.0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uch as those made by Vibrant Graphics or Panacea)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work properly with Release 2. Please conta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r of your driver for an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PADI DRIVERS AND DROP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the external VTPADI driver and an NTSC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"Drop Frame" SMPTE time code, if you specify a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inpoint" at a time code that does not exist on a "Drop Fram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pe, the results will be unpredictable. Set the inpoint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id time code to avoid any problems (and we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SMPTE "Non-Drop Frame" tim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3D Studio on a network syste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any parallel-port redirection, otherwise 3D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won't be able to locate the hardware lock. Con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network documentation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parallel-port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to use file transfer programs that use the paralle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uch as Flying Dutchman and LapLink), you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the hardware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ROR-CLIP-ANY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3DS.SET parameter affects the reflection of obj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sect or surround flat-mirror reflection objects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effect on other automatic reflections. When MIRROR-C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s set to NO (the default) only those faces in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pletely fall below the surface of a flat-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 are clipped (not reflected). When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YES, all faces in an object that even partially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the surface of the flat-mirror surface are cl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most all cases, leave this parameter set to NO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rare conditions in which you should set it to 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have a flat-mirror object that is surroun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non-mirror sides by a "shroud" (such as the prism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35mm camera that surrounds the primary mirror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). The mirrored side of the object is facing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oud, but under default conditions, at certain ang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roud appears reflected in the flat mirror even thoug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ind the mirror. In this case, you want to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lection of the shroud, so set MIRROR-CLIP-ANY to YES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ose faces that are TOTALLY in front of the mi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f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rule here is: Leave this parameter set to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see a reflection that should not appear,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EFLECTION MAPS AND CLO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object with an automatic, non-flat reflection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closer than the Z-CLIP-NEAR distance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, that object will appear clipped in the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. If you see pieces of an object missing in the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very close object, either lower your Z-CLIP-NEAR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crease the overall scale of your scen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are greater than the Z-CLIP-NEAR distance (in un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DI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: Improper installation of ADI driver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redictable results in the operation of 3D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carefully the section, beginning on page 4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nstallation and Performance Guide,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 configuration of ADI drivers. It's importa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DOS set command to set the environment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 Studio checks. 3D Studio uses thes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the ADI driver when the driver is ne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If you do not set an environment vari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3D Studio and attempt to use an ADI dev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program, the function of the program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and unpredictable results might occur. If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3D Studio, you plan to use an ADI device but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have not set your environment variables,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, exit the program, and then set th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ed in the Installation and Performance Gui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ing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EWING FIELD REND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going to render an animation to field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rames, and you need to examine certain field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ew/Make function in the Keyframer, you must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le the animation to double its size before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ew flic. In this way, each frame of the preview 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s a field instead of a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following procedure to create a "field-accur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ew f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After loading your animation, select Time/Sca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Keyframer and set the number of frames to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displayed in the "Scale to: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Use Preview/Make to create the preview f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the flic will not accurately play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of the animation, each frame will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position of the objects for each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 IMPORTANT: Reload the original .3ds file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 frame count before rendering your anim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 results, do not use Time/Scale Segment to ha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frames back to their original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echnique is only necessary when examining a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ight have abrupt changes on a field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moving an object out of camera view with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key to make it "disappe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eel you're having memory problems while using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io, or can't properly shell out to external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read the sections entitled "EMS and 3D Studio" and "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IG386.EXE" in the Installation and Performa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emory manager might require manual configura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memory management schemes for differen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oted in the Installation and Performance Guide,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managers such as Quarterdeck QEMM and Qualitas 38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-the-Max automatically reconfigure memory as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applications.  We highly recommend that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emory managers if you have any questions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ry configuration.  See the note earlier in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ing optimal rendering performance for some 486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RENDERING TIPS (FIELD RENDERING AND VBLUR.IX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ndering to NTSC or PAL videotape, you should re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99 percent of the time. Field rendering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othness of motion and provides an extra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aliasing that you can't achieve by rendering to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dering by fields to videotape only appreciably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dering time when you're using automatic mirror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s and shadows. (Note: Shadows are only calcul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frame of an animation if only the camera 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ow-casting lights are moving. Also, you can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irst Frame Only] button in the Automatic Reflecti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ue box in the Materials Editor so that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of an automatic (cubic) reflection map is calcula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for some reason, you decide to render to NTSC or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with Render-Fields turned off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BLUR.IXP program within Video Post (with a recommended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0.6-0.8) to slightly blur the image on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is. VBLUR.IXP also reduces some of the "ropiness" on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itigates finely detailed moire patterns tha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be smoothed when Render-Fields is off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consider reducing your TEXTURE-BLUR value in your 3DS.SE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1.4-2.0 to 0.7-1.2 so your textures don't appear too blu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ummary, if you are rendering to NTSC or PAL vide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he highest quality of antialiasing with the most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are NOT using many automatic reflective obje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dow-casting lights, you'd us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g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Anti-aliasing (4x4 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i-alias Threshold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ure Blur: 1.2-2.0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er Map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: On (unless you're using very detailed bump 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der-Fields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Post:  No image filtering from VBLUR.IX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automatic reflection maps and shadow-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s (with moving lights and/or objects in the scen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compare your rendering speed using the abov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ure Blur: 0.7-1.3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der-Fields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ideo Post:  0.6-0.8 image filtering from VBLUR.IXP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: Never use VBLUR.IXP with Render-Field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uses flashing in the image because the two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IDEOMEDIA VTR-ADI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new version of the Videomedia VTR-ADI drive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 in the \DRIVERS subdirectory.  Two fil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, VTPVLAN.EXP and VLAN.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 STUDIO IS NOT WINDOW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change in this area; 3D Studio will no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ly as a DOS application under the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environment.  The DOS Extender utiliz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of 3D Studio is incompatible with Windows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various 'players' to display FLIC files from 3D Stu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Windows, but the main application itself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FORUM ON 3D ST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userve has a Forum dedicated to 3D Studio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sues.  Use GO ASOFT to access the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End of Docu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