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AS DISK #2 --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flics of the sample files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render in 320x200, Dither-256 OFF,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, with Pho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re using the FLIP.IXP or CLAMP.IXP process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"Out of memory" message, and you know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/hard disk space, the Phar Lap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ragmented.  When this happens, save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n exit to DOS and restart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 addition to the self-extracting archiv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section of the documenation,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MAGES.EXE file that you should cop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subdirectory and then run (to unarchive i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rendered flics from some of the smoke,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recommended that you print this readme.doc ou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eference as you go through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1.3DS:    Smoke opacity demo.  Each of the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moke opacity maps runn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s.  Study the materials used,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ve outside transparency falloff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en the edges of the smoke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2.3DS:    Smoke texture demo.  In this case, the sm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 texture map, and bright red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two primary smoke colors.  This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rno-like effect that moves realis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on multiple layers of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objects to create fir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3.3DS:    Smoke bump demo.  When used as a bump 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ke texture provide an extremely chaot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oves in a natural way.  Not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, the front faces have been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ed in a wireframe material to provid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1.3DS:   Uses PLANET.SXP as a texture map.  (no clou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2.3DS:   Uses PLANET.SXP as a texture map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1.3DS) and includes a clou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also includes smoke.sx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cloud layer around the plan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ing time will be much lon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u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3.3DS:   Moon-colored planet, cre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MOON.COL palette file (which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CESS-PATH), with PLANET.SXP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scaling of the moon in PLANET3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up correctly for it to be Mer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as a moon of the planet in PLANET1.3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2.3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1.3DS:    Uses WATER.SXP as a texture map only.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it renders compared to either b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acit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2.3DS:    Uses WATER.SXP as an opacity map on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d background colo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 shows through the opacity map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ulent "glowing" effect under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3.3DS:    Uses WATER.SXP as a bump map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4.3DS:    Uses WATER.SXP as a texture and bump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5.3DS:    Uses WATER.SXP as texture, opacity, and bump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ter patterns use the 3D Distribution paramet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're applied to a flat surfac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3D Distribution is less regular than 2D.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thod to 2D Distribution to see how the patter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ATTER.S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.3DS:  Uses SPLAT.SXP as a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KLE.3DS:   Uses SPECKL.SXP as a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.A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objects should always be rendered with a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ue to the thin-ness of the actual lightning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1.3DS:   Uses PLASMA.AXP to simulate a static-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 device.  It's parameters ar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"Max degrees per frame walk"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ning arcs.  Animated NOISE2.SXP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nter sphere 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2.3DS:   Render from the Keyframer only. Uses PLASMA.AX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 a spherical "plasma orb"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ning.  A sphere surrounds the effect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imated NOISE2.SXP and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y falloff material.  (Note: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this in front of a starfield 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Post for a more "spacey"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ve got the GLOW.IXP filter from IP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, you can get great glowing light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LASMA arcs.  With PLASMA2.3DS, try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Hue value of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.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FY.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.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.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.I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