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ott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PG'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Young Stu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NGSTUFF.EXE       OPENING.DAT        KIM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NGSTUFF.DOC      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ny of the listed files are missing please let me know at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Young Stuff supports most all popular boards in use handling a lar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fferent drop files which are passed to the program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o the COMMAND line as follows; </w:t>
      </w:r>
    </w:p>
    <w:p>
      <w:pPr>
        <w:pStyle w:val="PreformattedText"/>
        <w:bidi w:val="0"/>
        <w:spacing w:before="0" w:after="0"/>
        <w:jc w:val="left"/>
        <w:rPr/>
      </w:pPr>
      <w:r>
        <w:rPr/>
        <w:t>yngstuff dorinfo1.def (please note the space only delimi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Young Stuff IS AN ADULT DOORGAME! It should be handled as su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'THE SYSOP'. Since I can't be there to look over your shoulder (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!, you say) I leave you 'THE SYSOP' with the full responsibility of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that NO minors will have access to this game. And, of course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no responsibility for any damage (direct or indirect) that migh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of using this software. Young Stuff's fitness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s entirely your decision alone. (Boy I'm glad that's over with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would like to take a moment to say thanks a million to the super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main beta testing testing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Shad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dow's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-A truly great board, please give it a try-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1-(417) 781-5688 fido (1:286/7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plin, 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ank you to The Retribar (Co-Sysop The Shadows Keep) for con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AME PLA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ng Stuff contains resident COM routines which use you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. Hence to use the program you must have a revision 5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ng Stuff will run fine in local mode (DOS prompt)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nessasary files are present as listed above. Either set CO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file to 0 or run Young Stuff without specifing a drop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e; yngstuff &lt;ENTER&gt;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im is here for your enjoyment. If you treat her right she will help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ize your deepest lustful desires. The object is to make KIM cu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as you can while avoiding cumming twice yourself. Kim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 state of mind before she will indulge in many activ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opens with several text screens in which the user meets K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ning text may be replaced by any Sysop/user. To replace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just use any ASCII text editor to create a new fantasy. The onl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s are that you use the name Kim &amp; that the user and Kim 'get together'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the file, ready for action. I recomend a file length of n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7 or 8 k. Kim should always be wearing a dress and panti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eature is useful after the program has been u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hile &amp; users become bored with the current opening text. The file nam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OPENING.DAT. Be sure and rename or move any existing OPENING.DAT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keep as, of course, you may only have one in a directory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wish to name them OPENING.1 OPENING.2... etc. Keep several on hand!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users to add to your 'fantasy library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opening text the program will prompt with "Kims waiting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ait for the user to type in a command. The program will searc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for a verb and a noun and if found will carry out the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verbs (look, kiss) will function with or without a noun. Inp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 25 characters. A verb and a noun are all that is requi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(ie; rub leg) however it is more fun to enter simple sentences (i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ke Kim's warm legs). To have Kim proform some action on you use a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style (ie; kiss my throbbing penis). Kim's interest in the user's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omewhat limited to that portion below the waist. Kim will re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ly to the same stimulation based upon her current state of arous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im is a HOT little number who will indulge just about any fantas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can come up wi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is not gimmicky or difficult as I feel that door gamers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ntertained not frustrated whi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the ShareWare concept. Adult Doors are tough to find any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ntributions (&amp; praise) are the only things that make writ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the nessasary effort. Young Stuff is NOT crippled, howev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display an Unregistered message (until, of course, it is 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e REGISTER.DOC file for a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ott Phillips. Happily married (sure), father of two, b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irl, 7 &amp; 12. I hold a full time job and try to find time to work o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ly neglected house between programming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 ...I had this real good idea. It was to try my hardest to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taining quality (wholesome?) software and offer it at the unheard of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 of $10.00 (ten measley bucks). WHAT AN IDEA, WHAT A COUNTRY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...please, if you enjoy this software help a guy out and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 PART: Please send any comments, suggestions, registration money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ott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    c/o 'PG' Productions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10.00            625 North Moffet    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Joplin, Mo.  6480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ng Stuff is not crippled in any way. Please help me keep it that wa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uture releases. If you like it, registe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* Check or money orders please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Voyeur version 2.1 you gotta ge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yeur is a menu driven text adventure Adult Door Game in which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outside lovely Kim's house with a device that allow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ence. With this device the user tries to get Kim to carry out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lustful desires with various household objects which she runs a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HOT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it from The Shadows Keep BBS  (417) 781-5688  fido (1:286/7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VOYEUR2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  VOY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\\\\\\\\\\\\\\\\\\\\\\\\\\\\\\\\\\\\\\\\\\\\\\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