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    QuickScore Deluxe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README.DOC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11/25/9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QuickScore Deluxe since the manual was pri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n ABOUT dialog box which contains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. This dialog is opened by selecting "About"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Please make a note of that number before contacting Dr.T's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d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hear the previous tracks when recording a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in Score mode for thi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now support multiple MIDI channel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 MIDI channel of a track, note or group of not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HANNEL... i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Assignment is now only used for mouse entry, all other entr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MIDI channel that is sent to the MIDI input (unless rechanne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, in which case it records using the rechannelize channel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