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NER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late is intended to be a "single-stop" for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Edi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le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row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arch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y combination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of the above (except menus) with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of the above with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, GENERAL structures the generated code into a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cilliary procedures to support the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structure th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single, stand-al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s a single sub-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RG file with the ancilliary part in a separate proced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whole in the form of procedures in a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 all cases where generation is to a procedur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code may be optionally append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ulti-user code with record locking only on fil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ulti-user code with "safety" record locking w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ccess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main record locking function can be sh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s of the system and is generated upon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mbedded READ's by optionally simulating a sing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with a separate READ statement for each @..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bsoleted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places the following templates on the version 1.00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APPEND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DI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MEN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MN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APPEND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BA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BAS@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EDI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MEN3P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MENS.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CUST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 data screen with menu.</w:t>
        <w:tab/>
        <w:t>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th a popup menu, take the cursor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type Ctrl-PgDn and type 'P' to toggle the popup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P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ge data screen with popup-menu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programm you can type PgUp/PgDn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P2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WALLMP but has a shorter menu over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MENU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e menu with no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OPM.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e pop-up/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is in action, load WALLCUST.WW, go to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use F7:MENU and revise its definition.</w:t>
        <w:tab/>
        <w:t>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cod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rigger character to "U" and,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Menu, change the prompt to "UPS".  Generate a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procedures in the same file. 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POPM.WW and generate.  When it asks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enter any false name.  When GENERAL ask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 generated, answer "No".  Answer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into a procedure file.  When GENERAL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give it the same name as you gave when yo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ALLCUST, then specify that you want cod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le.  That's important, otherwise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generated from WALLCUST.  When you'r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procedure, enter "UPS".  You've now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system using two se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generality is designed to allow you to gener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ly, in small pieces.  The entire system can be pi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using the menus generated by GENERAL.  Valid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for linkages to ver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functions may do lookups on DBF's and can ev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record adding to DB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u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objective is to decide what to do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rm design.  For instance, if GENERAL finds n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it assumes you want to generate either a pur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-display screen (such as a help screen).  If it f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nd menu options on the screen, it assum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unction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's simplest task is to generate a text-displa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is draw your boxes, arrows, text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.  The next simplest generation is that of a p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your form with just a menu and no fields.  I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at it can use special language features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t will use them.  For example, when generating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x+, if all your menu options are only one line high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@..PROMPT code.  Likewise, in dBASE IV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ould use ON SELECTION PAD code provided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QUIT option) had more than a sin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ctions that you can specify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a menu option:  straight Dbase code or 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keyword is QUITMENU.  This tells GENER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quits the menu and allows GENERAL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exit the menu.  Always insert the QUITMENU key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tion in the quit menu option.  For dBASE IV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MENU keyword has the added advantage that in the QUIT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you can specify more than one action and GENERA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more compact ON SELECTION PAD code provide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have only one action and all option prompts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of code you might want to insert with the QUI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COLOR TO W/N</w:t>
        <w:tab/>
        <w:t xml:space="preserve">   &amp;&amp; Reset color on exit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</w:t>
        <w:tab/>
        <w:tab/>
        <w:t xml:space="preserve">   &amp;&amp; Clear screen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bine a menu with a data screen (a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, GENERAL will assume that some menu options contro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a screen.  In this case, GENERAL will chec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hich stand for actions you want to perform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se are:  EDIT, ADD, NEXT, PREVIOUS, FIRST, LAST,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and SEARCH.</w:t>
        <w:tab/>
        <w:t>These keywords are converted by GEN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base code to perform these functions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s of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-- edit current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-- append a new record to the act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-- Skip forward to next record on the primary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display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-- Skip back one record on the primary 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-- Skip to beginning of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-- Skip to last record on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-- Go to specific record number and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- Prompt for the value of a key to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index file of the primary DB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values if found, else restore pri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in your form must appear either in a single box o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That is, if any option appears outside all boxes, then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s.  Likewise, if any option appears inside a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ust all the others.  If, for any reason, you want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your form, then enclose the options for GEN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in a box called "MENU".  If you do that, th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all other options outside the "MENU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BASE IV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ill use the the dBASE IV menu commands if i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ppropriate.  That is, if all the menu promp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high and no option has more than one action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MENU option.  However, version 1.0 of dBASE I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ertain menu processes correctly.  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BASE IV menus, then you should request GENERAL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menu code by placing the keyword "NOPADS" in an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enu options are entirely contained inside a popup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chooses the Edit, Add, or Search options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 and reappears when edi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nerating a pure menu which you have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then GENERAL will create code to restore the prior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orm has no menu options, then GENERAL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purpose data screen and asks you what that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- Edit, A - Add, D - Delete, S -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be generated without a menu and when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ill immediately go into the function you ch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it the module in the usual way -- by typing ^W or ^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or Esc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above, if your screen has both a menu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GENERAL will search your options for the 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actions on the data screen.  You can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f you wish;  these must be inserted as Dbase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Dbase code and GENERAL's keywords in the same op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AL's keywords appear on their own option-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a database has too many fields to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n generate code for several pages of overl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 These boxes are called "pages".  The pages may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you want.  The pages must be numbered.  Each page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keyword "page" in a general slot followed by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wo boxes can have the same number and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age numb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require three overlapping boxes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fields in an application.</w:t>
        <w:tab/>
        <w:t>In any slot of the thre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word PAGE followed by the page number for that box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box, you would insert the text "PAGE 1"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, in the second box, "PAGE 2", and in the third, "PAGE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number the pages, the topmo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can flip from one page to another with the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keys.</w:t>
        <w:tab/>
        <w:t>These are available to the user at all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exited.  Only data in the currently topmo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>So, for example, if page 2 is currently the 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in the fields in the other boxes (boxes 1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xample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procedure to an existin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ENERAL, you can build systems gradually, in smal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of doing this is to add procedures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making a new PRG file for every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o add to an existing file you need to lie to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a necessary lie.  When you start generation, U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 to confirm as the output file.  At this point, U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red up GENERAL and so UI is unaware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o an existing file.  So, at this point, enter a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  <w:tab/>
        <w:t>UI will create this file and you can late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 enter a file name of X and when I'm don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lete 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w gets control and asks you if you are generat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answer "No".</w:t>
        <w:tab/>
        <w:t>GENERAL then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to a procedure file.  Answer "Yes".  GENERA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name of the procedure file.  Now you can ente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, the file you want to append to.  GENER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le exists and if it does, asks you if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Of course, you answer "Yes".  Finally, GENERAL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give your main procedure.  It wants the name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be called from outsid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: D:\UI\PRG\MYFO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cel this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: X</w:t>
        <w:tab/>
        <w:t xml:space="preserve">   (X.PRG is a file you later 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you generating a main program (the first call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N</w:t>
        <w:tab/>
        <w:tab/>
        <w:t xml:space="preserve">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want this module generated into a procedure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Y</w:t>
        <w:tab/>
        <w:tab/>
        <w:t xml:space="preserve">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proced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MAINPROC</w:t>
        <w:tab/>
        <w:t xml:space="preserve">   (Name of existing PR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exists.  Append t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Y</w:t>
        <w:tab/>
        <w:tab/>
        <w:t xml:space="preserve"> 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mai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: BROWSE</w:t>
        <w:tab/>
        <w:tab/>
        <w:t xml:space="preserve">   (Name by which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to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to UI's F10:Config menu and select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You will see an option called: "generat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?".  If you set this option to YES then GENERAL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will generate record-locking code for all DBF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be changed.  GENERAL, at your option,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-locking test function called LOCK_TEST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rt of your system and requested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_TEST function, then you should decline to generat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forced to do so to avoid SET PROCEDU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pper users may need multiple copies of LOCK_TE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overlay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orms of record locking can be generated by GEN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is the lock during the actual update only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cking during an entire editing sessio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than the first but is more liable to cause record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_TEST function has a timeout and will interrog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what action to take in the event of a timeou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wo examples of record-locking with the different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Simp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that there are two users, called A and B,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on the same network, both working on the sam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F file contains several fields of which two are: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) and AMOUNT (numeric, dollars).</w:t>
        <w:tab/>
        <w:t>In our fir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users are both running the same application whic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nly for the actual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 starts editing record 12, user B starts editing recor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user is hindered since they are editing diffe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s normal.  Now suppose they both start editing reco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 So far there is still no hindrance sin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by reading the existing data in record 8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on record access, only on record update. 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ither user has started editing, they are both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information.  Suppose user A just wish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AME from "Jones" to "Smith".  He finishes ahead of user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trl-W to save his screen.  Since both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cking only on update, the record update procee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ser B is still editing.  Meanwhile, user B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from $100 to $1,000.  She finishes and saves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.  This also proceeds normally.  Unfortunately, user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has been lost.  The record again contains "Jon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NAME field because that is what it contained when us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the record and therefore that is what is con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 saves the record as user B did not change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Safety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 and user B are again running the same applica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application has record locking specified for ent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Now see what happens in the above situation.  User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 start editing record 8 and succeeds in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cord since no one else is editing as yet.  User 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edit record 8, but cannot because the attempt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t the beginning of the edit session fails since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record locked.  Consequently, the above situation wh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st changes can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ssumes that all calculated fields are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ta entry but before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creen contains calculated fields, GENERAL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redisplay the screen after all data has been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has a menu, there is no confirmatio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record is still on the screen after the operato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 If there was an error, the operator can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If the application consists of a single fun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nu, then confirmation is required after viewing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validation functions in the Valid Slot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GENERAL will insert your function in the VALID cl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eld.  There is no restriction on what the valid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o.  In particular, you may insert a data entr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  For instance, if during a lookup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ired record, you might allow the user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RE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do want data entry in the valid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GENERAL's question:  "Do any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use @..GET and READ?"  This will cause GENERA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after every @..GET statement togethe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ontro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ppress all of GENERAL's questions (though they are few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ox called PARAM which contains all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place the answers in the slots of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PARAM in slot1.  GENERAL will recogniz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1 to 5 of the parameter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  <w:tab/>
        <w:tab/>
        <w:t xml:space="preserve">   Generate a main (top-lev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</w:t>
        <w:tab/>
        <w:tab/>
        <w:t xml:space="preserve">   Generate a sub-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FILE &lt;file&gt;</w:t>
        <w:tab/>
        <w:t xml:space="preserve">   Generate a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ame&gt;</w:t>
        <w:tab/>
        <w:t xml:space="preserve">   Name of top-level procedure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CFILE is also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S &lt;file&gt;</w:t>
        <w:tab/>
        <w:t xml:space="preserve">   Generate separate procedu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ing procedures.  (Vali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CFILE wa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  <w:tab/>
        <w:tab/>
        <w:t xml:space="preserve">   (Only with SUBPROCS) Append to SUB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  (Otherwise, GENERAL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 exis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</w:t>
        <w:tab/>
        <w:tab/>
        <w:t xml:space="preserve">   Allow usage of @..GET's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OCK</w:t>
        <w:tab/>
        <w:t xml:space="preserve">   Only for multiuser applications: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LOCK</w:t>
        <w:tab/>
        <w:t xml:space="preserve">   entire 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LOCK</w:t>
        <w:tab/>
        <w:t xml:space="preserve">   Only for multiuser applications: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reco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ROC</w:t>
        <w:tab/>
        <w:tab/>
        <w:t xml:space="preserve">   Generate the LOCK_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lookups will be available in the LOOKUP.TE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linked in very easily to GENERAL-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recor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s which can show and allow editing and 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using the Dbase LOC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simulation for dBASE III and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