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tutorial on how to write a template. It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lready read (or at least glanced at)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this manual and have a good working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2's functionality and terminology. It is also assum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at least one or two Dbase systems. This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for two reasons: First, the UI Template Langu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ly modelled on Dbase itself; and secondly, you alread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layout of a data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utorial was written by one of our developers, who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had no previous experience developing applications using U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any other template-driven applications generator,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.) The following is a first-person narrative,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irst experience writing a template-bas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tutorial covers the development of on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application, you will be able to apply the con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 you learn here, to any other applications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develop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must understand that instead of programm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s in Dbase, when you're writing a templat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 whole class of systems. The system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your template depend on what the system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s to put on the screen, what DBF's he/she chooses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 exist between the DBF's, and so on. The first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to do is decide what your template should be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can write a template that will generate every conce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so you must restrict yourself. The easiest way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start with a particular Dbase system in mind, bu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ding it in Dbase directly, code it in the templat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; make sure the template works and then start gener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However, before you can code in the template langu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learn how, which is what we're going to d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write our first template is star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RG file and start modifying it by replac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commands with UI code. For the example form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, the UI code will merely generate the Dbase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placed. The great advantage of substituting UI co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y using a different form, you can generate a whole 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 files and all will have the same style of coding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ed in this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tarting Dbase program is TEMTUTOR.PRG; this i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. The final template we'll end up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TUTOR.TEM and the sample form is the file TEMTUTOR.W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ile also requires the dictionary file, WALLCUST.DIC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un the PRG, you will also need the WALLCUST.DB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CUST.NDX, (or .IDX, .NTX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Sample Dbas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TUTOR.PRG program is a data display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skip to the next record when the user type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Return or Escape. When the user types Return,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dited, and when the user types Escap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ed. While editing a record, the user may type Ctrl-W to savechanges or Escape to quit editing with no changes.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our starting 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*** TEMTUTOR.PRG : Example browse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*** Generated on October 4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*** Source .WW file: TEMTUTOR.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*** Target environment: dBASE III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*** environmen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 *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SET TAL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 SET STATU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: SET ESCAP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: SET SCOREBOAR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: SET CONFIR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: * menu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: PRIV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: *** Declare memvar duplicates for al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: PRIVATE mSALUT, mFNAME, mLNAME, mCOMP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: * DBF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: * Open database WALLC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: * Indexe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: * 1: WALLC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SUBSTR(LNAME,1,10)+SUBSTR(FNAME,1,5)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: SELEC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: USE WALLCUST INDEX WALLC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: * display fix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: SET COLOR TO +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: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: SET COLOR TO +GR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: @ 1,0 SAY space(27)+"WallSoft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"+space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: SET COLOR TO +GR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: @ 2,0 TO 9,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: @ 3,1 CLEAR TO 8,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: @ 3, 2 SAY "Salutat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: @ 4, 2 SAY "First name:"+space(25)+"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: @ 6, 5 SAY "Compan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: @ 7, 7 SAY "Tit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: *</w:t>
        <w:tab/>
        <w:tab/>
        <w:t xml:space="preserve">    Main loop</w:t>
        <w:tab/>
        <w:tab/>
        <w:tab/>
        <w:t xml:space="preserve">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: * Iterates once for each time a key is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: DO WHILE .NOT.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:   * Display current recor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:   SET COLOR TO +W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:   @ 3, 14 SAY SA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:   @ 4, 14 SAY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:   @ 4, 49 SAY 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:   @ 6, 14 SAY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:   @ 7, 14 SA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:   SET COLOR TO +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:   @ 23,55 SAY "Record "+ltrim(str(recno(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:   @ 23,70 SAY IIF(deleted(),"Deleted","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:   *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:   key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:   DO WHILE key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:</w:t>
        <w:tab/>
        <w:t xml:space="preserve">key = 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:   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:   IF key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:</w:t>
        <w:tab/>
        <w:t xml:space="preserve">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: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:   IF key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:</w:t>
        <w:tab/>
        <w:t xml:space="preserve">* User wants to edi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:</w:t>
        <w:tab/>
        <w:t xml:space="preserve">*** initialize memvar versions of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:</w:t>
        <w:tab/>
        <w:t xml:space="preserve">mSALUT = SA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:</w:t>
        <w:tab/>
        <w:t xml:space="preserve">mFNAME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:</w:t>
        <w:tab/>
        <w:t xml:space="preserve">mLNAME = 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:</w:t>
        <w:tab/>
        <w:t xml:space="preserve">mCOMPANY =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:</w:t>
        <w:tab/>
        <w:t xml:space="preserve">mTITLE =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:</w:t>
        <w:tab/>
        <w:t xml:space="preserve">SET COLOR TO +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:</w:t>
        <w:tab/>
        <w:t xml:space="preserve">@ 23,10 SAY "Edit record. ^W to save;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and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:</w:t>
        <w:tab/>
        <w:t xml:space="preserve">*** get input fields into mem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:</w:t>
        <w:tab/>
        <w:t xml:space="preserve">SET COLOR TO ,+W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:</w:t>
        <w:tab/>
        <w:t xml:space="preserve">@ 3, 14 GET mSA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:</w:t>
        <w:tab/>
        <w:t xml:space="preserve">@ 4, 14 GET m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:</w:t>
        <w:tab/>
        <w:t xml:space="preserve">@ 4, 49 GET m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:</w:t>
        <w:tab/>
        <w:t xml:space="preserve">@ 6, 14 GET m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:</w:t>
        <w:tab/>
        <w:t xml:space="preserve">@ 7, 14 GET mTITLE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:</w:t>
        <w:tab/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:</w:t>
        <w:tab/>
        <w:t xml:space="preserve">* Clea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:</w:t>
        <w:tab/>
        <w:t xml:space="preserve">SET COLOR TO +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:</w:t>
        <w:tab/>
        <w:t xml:space="preserve">@ 23,10 SAY SPACE(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:</w:t>
        <w:tab/>
        <w:t xml:space="preserve"> x = read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:</w:t>
        <w:tab/>
        <w:t xml:space="preserve"> IF x &gt;= 37 .AND. x &lt;&gt; 26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&amp;&amp; data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W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:</w:t>
        <w:tab/>
        <w:t xml:space="preserve">   * Bring memva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</w:t>
        <w:tab/>
        <w:tab/>
        <w:tab/>
        <w:tab/>
        <w:tab/>
        <w:tab/>
        <w:tab/>
        <w:t>*</w:t>
        <w:tab/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3:</w:t>
        <w:tab/>
        <w:t xml:space="preserve">   REPLACE SALUT WITH mSA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4:</w:t>
        <w:tab/>
        <w:t xml:space="preserve">   REPLACE FNAME WITH m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5:</w:t>
        <w:tab/>
        <w:t xml:space="preserve">   REPLACE LNAME WITH m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6:</w:t>
        <w:tab/>
        <w:t xml:space="preserve">   REPLACE COMPANY WITH m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7:</w:t>
        <w:tab/>
        <w:t xml:space="preserve">   REPLACE TITLE WITH 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8:</w:t>
        <w:tab/>
        <w:t xml:space="preserve">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: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:  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4: 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ocumented in the PRG, this program was intended to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II+. One of the benefits of having a template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that we can generate for any of th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bably not written in your style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with me, you will soon see how to take one of your own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convert it to a UI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first UI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ly, believe it or not, the above listing is a valid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program! You could simply change the file exten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G" to "TEM" and UI would generate exactly the above code. W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end of the tutor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t quite. The snag is, of course, that UI w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above program and no other. There is no pr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set of fields, a different screen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BF and index, or even different prompts. Neverth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ur starting point. You can create the template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pying the TEMTUTOR.PRG file to TUTOR.TEM, say and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s I describe them here. I advise you not to cop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template file, TEMTUTOR.TEM, otherwise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you're supposed to end up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w know one fundamental principle of UI template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everything is assumed to be target code.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that must be explicitly specified with U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things clear, I'm going to introduce some termi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rget code" is the code that UI generates. In this example,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template will generate the target code you see in theTEMTUTOR.PRG. "Target language" is the language that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written for. In this example, the target langu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II+. "Template code" is UI-executable code. "UI cod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consisting of UI-specific commands. For instance,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.TEM is already template code but, as yet, contains no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-- it consists of nothing but targe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first change those comments that appea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On line 2, change "TEMTUTOR.PRG" to "{file}". (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ing you enter quotes in this tutorial, so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my quotes unless they're from sample code.)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w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*** {file} : Example browse and ed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this change, when UI generates line 2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value of the UI variable file (*BOLD) which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always contains the name of the generated program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first lesson, you can insert UI variable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right inside target code and provided you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curly braces, {...}, UI will substitute the cur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 or expression when it generates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on is that UI has certain pre-defined variables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one called file (*BOLD). These are called "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" and they are listed on page 3-102/103 (*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) in the manual. Our next change will introduce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line 3 and change "October 4, 1989" to "{date}". The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ate (*BOLD) always contains the date of the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imilar variable called time (*BOLD). Likewis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, change "TEMTUTOR.WW" to "{wwfile}". The wwfile(*B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lways contains the name of the form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. On line 5, change "dBASE III PLUS" to "{flavor}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r (*BOLD) variable always contains the name of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ression: UI Code and Targe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"broken the ice" and written some templat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discuss some key points of the UI language.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 you to what's coming. What you've done so far was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variables enclosed in curly braces inside Dbase c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ness of this is obvious. But UI goes much, much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is. In fact, as I implied, UI's template langu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at, a language. This language (surprise! surprise!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Dbase. It has DO WHILE, IF ... ELSE ... ENDIF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... CASE ... OTHERWISE ... ENDCASE, and som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probably wondering where is this langu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 that there are two parts to template code: UI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code. So far we've only dealt with target code -- Dbas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inor modifications to allow for the current date,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ile, etc. Where does the UI code come in?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 of inserting UI code in a template. The simple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line with the UI directive: "&lt;uicode&gt;". From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what UI expects will be UI code and it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 lines as UI code until it reads a line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enduicode&gt;". UI then assumes that what follows is targe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What can you do in UI code? All kinds of things. Let me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. Suppose you want to generate Dbase comment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all the DBF's in the dictionary. Here's the U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**** DBFs used in this syst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&lt;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for all db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  ? "* {dbf.name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en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&lt;end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just target code. The second line tells UI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ollows is UI code. The third line has one of the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extensions to Dbase. It's the beginning of a loo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through all the DBF's in the local definitions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. The fourth line looks like the familiar Dbas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and that's just what it is, except that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ted PRG file. So in a sense, the fourth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target code since the UI string that is out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code (The target happens to be a Dbase commen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it could equally well be executable Dbase code.)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ubstitutions are also allowed in UI strings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arget code. The fifth line terminates the loop and the six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uts us back into targe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 shall show you the same example written using the 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serting UI code in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**** DBFs used in this syst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&lt;for all dbf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* {dbf.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&lt;endf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, there's no &lt;uicode&gt; and &lt;enduicode&gt;, inst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I code lines are individually enclosed in triangle brack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..&gt;. Line 3 now shows its true colors as target cod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. Let me explain a little how the abov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by UI. When UI reads the for-loop, any targe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loop will be generated each time through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eans that if there are three DBF's in your form,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will generate three Dbase comment lines, each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BF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ould you use &lt;uicode&gt; .. &lt;enduicode&gt;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ing each UI code line in &lt;...&gt;? In the example, en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loop commands in &lt;...&gt; is obviously less ty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read, but when you have a lot of UI code and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statements or target code, then it's clear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icode&gt; ... &lt;enduicode&gt;. Anyhow, this is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tyle. There is one convention that you must f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ensure that a template file does not end in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This convention particularly applies to templat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see below). This convention is necessary becaus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riting a template, it's vital to know whether U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target code or in UI code. So if you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to be called by another written by somebody el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ssume that the other person terminated the other template intarget co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User Defined Functions (UDF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later dialects of Dbase, you can write your own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unctions (template UDF's) and call them from a templ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emplate UDF. Unlike Dbase, UI makes no disti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function and a procedure -- the difference is mai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you call it. If you use the value returned by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're calling it as a function. Otherwise, you're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we change the example and make it into a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 return the number of DBF's in the system.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sides in a file of functions all bracke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icode&gt;..&lt;enduicod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function dbf_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privat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?"**** DBFs used in this system 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for all db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   ? "* {dbf.name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   i =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en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retur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either write a template lin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umber of DBF's is {dbf_comment()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generate the comment lines for each DBF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arget code containing the result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if you're not interested in the function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bf_comment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just generate the DBF comments but not th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leave this example, I would like to expla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hich might be unclear. The variabl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b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you in a for-all-dbfs loop and it's the current 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rocessed in the loop. Similarly, th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n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all UI loops and is always the current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oop counter. These variable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 no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utside the loo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y, in the function, I assigned th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u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ariabl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ssing, I referred to a file of functions. In UI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 template library file and has an extension of "TLB"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(emplate) L(i)B(rary). Template libraries 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es in Dbase except you can have an indefini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active simultaneously. There is no SET PROC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. Instead there is a UI internal function called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oad_li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libraries. It has one argument, the name of the libra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some template libraries, take a look at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; there's over 20 libraries containing nearly a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functions. I should also point out that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functions after your mainline template cod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SYS.TEM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now ready to start writing some serious UI code.End of di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return to our template. UI comes to you with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libraries for generating Dbase code. Our templat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ome functions from a few of these libraries. S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oad_li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ction to load them in. Since we can't d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se functions, it's a good idea to load them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emplate. So now we insert at the top line of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I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&lt;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* Load libraries used by this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: load_lib("stdfuns")</w:t>
        <w:tab/>
        <w:t xml:space="preserve">** Standar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: load_lib("dbffuns")</w:t>
        <w:tab/>
        <w:t xml:space="preserve">** DBF, NDX, and 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: load_lib("vars")</w:t>
        <w:tab/>
        <w:t xml:space="preserve">** Field and mem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 * Load appropriate display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   case Clipper() .or. F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:</w:t>
        <w:tab/>
        <w:t xml:space="preserve">load_lib("dispcli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:   case dBASE4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:</w:t>
        <w:tab/>
        <w:t xml:space="preserve"> load_lib("dispdb4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: 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:</w:t>
        <w:tab/>
        <w:t xml:space="preserve">* load the III PLUS library as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:</w:t>
        <w:tab/>
        <w:t xml:space="preserve">load_lib("disp3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: 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: &lt;end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ne 1, we switched to UI code. Lines 5, 6, an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ly load three libraries. (Note that sam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in UI start with a double asterisk whereas pur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need only a single asterisk as in Dbase) Then in line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18 one library is loaded depending on the dial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being generated. The functions you see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re UDF's from the "STDFUNS" library which wa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i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now generate all the Dbase SET statements in line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14 of the PRG. Start by deleting those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instead the single UI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v_setup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Env_s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s another UDF from the STDFUNS library. It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T commands for the target language. At line 19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G, there is a PRIVATE statement declaring variables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values while editing is in progress. The progra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 used the field names in constructing thes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by prefixing the field name with the letter "m"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 in the vars library which does exactly this. So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and replace it with the UI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clare_field_dupes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scan all the input fields on the screen andcreate a PRIVATE statement for the memvars follow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scheme. Incidentally, if you want a different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"MV" instead of "m", you would instead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clare_field_dupes(0, "MV"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eclare_field_dupe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ction has two optional argum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a box object, if omitted or supplied as a zero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in the screen are scanned. The second is the prefix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 "m"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now delete lines 22 through 28 and replace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code to open the DBF's. (This PRG has only one DBF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why the template cannot generate code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veral related DBF's.) A UDF from the DBFFUNS libra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. The template cod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it_all_dbfs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so generate, as it happens, the same comments a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G. Oh well, I suppose my secret is out. Yes, the PR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using UI. Sorry, I've no excuses. It's just that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generator sitting on my desk when somebody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PRG. While no one was looking, I wrote the temp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he form, and: "Er, yeah, I found this old PRG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my office. Will it do?" One day, you'll be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s that fast too, so don't be too superior about it.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mercial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template tutorial. Th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nit_all_db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dd the index files, if any. So the database open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. Lines 32 through 42 essentially just draw th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cluding a box outline to enclose mos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how specific this PRG code is to the particul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. UI generates this code with another one-li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splay_text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UDF, this time from the display library.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brary depends on which was loaded in the 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we added as UI code. The function draws any box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tries to generate reasonably efficient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text. It can also handle cases where text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outlines and control characters in the text. Of cour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handle text in technicolor, for instance, a w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tter in a different color. This is not the kind of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entrusted to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now skip to lines 51 through 56. At this poin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the current record(s) are to be displayed. Dele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nd insert yet another UI one-li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ay_vars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UDF from the VARS library. How is it that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ends up being a one-liner so often? The reas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oft has already written the UDF's most likely to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ake a look at some of these functions, you'll quickl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involve a lot more that just one or two lines of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Skip to lines 77 through 81. At this point, fiel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opied to the memvars which are to hold the field valuesduring editing. Another convenient UDF is available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py_var_dupes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function generates code involving the mem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of the fields, it be used with the same optional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as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eclare_field_dupe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namely, box and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@..GET statements are on lines 87 through 92. Dele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et_var_dupes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generates @..GET's into the memvar duplic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. Consequently, lik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py_var_dupe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clare_field_dupes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have the optional box and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guments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t lines 103 to 107, we replace the REPLAC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place_fields(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so comes from the VARS library and again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ose optional two arguments of box and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 template that is a generalized version of the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rted with. I added some more embellishments to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by inserting some of the INKEY values into UI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oring the screen color in another UI variable.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. If you're interested, the final templ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TUTOR.TEM and the extra lines are at line numbers 26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Note that the UI variables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K_Es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d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K_R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r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d in target code, but they nowhere appear in th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; only their value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Conventions: Ind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wondered how a mixture of target code and U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typical template consists of can be properly ind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ntion that I and many others follow is to ind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n target code and to indent the UI statements in U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, I followed this convention in the small example I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. I wrote it in two forms: in UI code and in targe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form, the target code, the line inside the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-loop was not indented. This can get quite confusing.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(assume we're currently in target c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O WHILE .NOT.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&lt;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for all boxes where .not.box.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   for all fields where field.owner =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:</w:t>
        <w:tab/>
        <w:t xml:space="preserve">   if field.row + 5  box.row + box.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:</w:t>
        <w:tab/>
        <w:t xml:space="preserve">       &lt;end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    ?'Value in {field.name} is ', {field.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:</w:t>
        <w:tab/>
        <w:t xml:space="preserve">       &lt;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:</w:t>
        <w:tab/>
        <w:t xml:space="preserve">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:</w:t>
        <w:tab/>
        <w:t xml:space="preserve">en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 en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:</w:t>
        <w:tab/>
        <w:t xml:space="preserve">&lt;end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: ENDDOConfused? Don't worry, I deliberately made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. For instance, lines 6 through 8 are un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It would be simpler to stay in UI code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output operator, though at first glance, this too look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we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"?'Value in {field.name} is ', {field.name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current field is LNAME. The Dbase gener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'Value in LNAME is ', 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I, as in Dbase, you can use either single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quotation marks for delimiting strings and I mad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re to output the single quotes for D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Conventions: Upper- and lowercas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reat help in deciphering template code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 for the target language and lowercase for UI. UI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, so UI doesn't care which you use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stomed to using lowercase for Dbase, then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the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Conventions: Template st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ready remarked that you should always finish a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emplate library in target code. This has become the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 because UI itself starts the first gener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assuming target code. If you did end a template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in UI code, then UI would start reading the next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UI code. If that's what you wanted that's fine,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. Another convention is to start all templa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emplate libraries with the UI title stateme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title statement, it must be the first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follows the word title will be displayed by UI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Menu. This provides invaluable assistance in p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priat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you start writing a template? There are thre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. The first is the one we followed here: Star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RG and convert it to a template. However,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good if you don't have a PRG yet and you want UI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n this case, I would start with the form and dat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. I would make up a reasonably practical design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erfect. I would define the entire data dictionar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et. I would then do a typical form design with likely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s of menus that the final template should cope with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start writing the template. How you proceed at t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ter of your style and confidence. Initially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 template just to do something simple like prin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 names, with no embellishments, just the names. Once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 of things, write a template to generate a simple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simpler than the one used in this tutorial) and se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Another option is, of course, using the templates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UI2 package and modifying them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rongly recommend that you set up your UI configuration fileto include an external editor small enough that UI can loa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is that when you're in the F9:Generate menu and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templates in front of you. When you go d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you're currently writing, you can press PgDn and U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your editor with that template file as its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In other words, you can edit your template right in U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a problem, and re-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configuration file, go to the F10:Config menu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or section. Set the "external View editor" to the fu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and name of your editor. Secondly, while you'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, go to the Generation section and set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code" option to "Yes". This will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a template directly on the screen and will s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UI object has slots. You may have wondered what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 They're for you, the template writers of the world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Start UI, put a few boxes on the screen, and the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ext, say a short sentence, in slot1 of each box.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nd write this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 Test template to see what I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upper(box.slot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UI, load your form and push the generate button,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test template and generate to some file you're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. Th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aus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ction in the template will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before UI returns you to its editor. Now I'm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something a little bit more complex so you can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the slots giv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 Test template to see what I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i, t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s = get_tokens(box.slot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1 to len(to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?? "[{toks[i]}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ui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mplate will take the string stored in the first s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ox and split into its component words, printing ea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square brackets to prove that it did it.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get_toke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internal function that returns an array of strings.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o tok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rray. Th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le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ction in the for-loop returns the length ofthe array -- that is, the number of elements in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ee what you can do with slots.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ptions you need for your template, you instruct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 to enter these options into a slot. You can the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the options using code similar to the above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's not a good idea to use slots for information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ly well be entered in some of the "pre-defined" UI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"calculation formula", "display formula", or "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" as this will almost surely confuse the form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ess, of course, you are the form desig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itf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pitfalls which I and others have tumbled in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rse of writing templates. So here are a few ga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from my own experience and my stint in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ynchroniz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actually compiles template code to what is called p-cod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y it's so fast. Template files, those with an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, are compiled into files with an extension of CTM.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, with extensions of TLB, are compiled to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CTL. When a template is run, UI first check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compiled form is already on disk and if so,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on the source file and the compiled file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form is later than the source. If so, UI just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form. Otherwise, UI compiles the source and then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t is possible for UI to get this wrong. For insta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ome changes to a template, run it and see it'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so you restore the original. Unfortunately, UI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unning the bad compiled form. To get rid of this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ompil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template source updates from WallSof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compiled forms on your disk. If you're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doing, you could just delete the compiled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s that have been replaced. No return valu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allows you to return from a function without retur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-- this is equivalent to a return from a proced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. Suppose you have written a UI function called "xyz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no result and then call in target cod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{xyz(1)} INDEX {xyz(2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errored by 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avorite is absent-mindedly inserting triangle-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meant curly-braces. Suppose th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xy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ctio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return a result. But you called i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&lt;xyz(1)&gt; INDEX &lt;xyz(2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not be errored. (It's actually legal in UI to do thi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 is that th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xy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ction will be call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in fact twice as you might expect, but strang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 zero) will be substituted in the targe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mistake that always takes me a long time to find.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I have a function called print_var that expects a VA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rameter. Suppose I call it (correctly)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_var = grab_var("M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var(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now suppose this is the function I wrote (incorr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int_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var.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the error? The parameter is called "v" not "var",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ar" I used on line 4. UI will not error this lin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ar" variable is a UI-internal variable which is alway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a well-defined value only inside for-all-vars-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ly, the effect of line 4 is quite unpredict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pplies to the other UI-internal variables: dbf,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, box, op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arameter problem is when you pass less parameter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expects. UI allows you to do this and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UI internal function that return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ctually passed to a function: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count(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n fac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arguments, you don't even need to us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cou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for the existence of any non-numeric vari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.not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not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x was not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box wa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f your function doesn't have this kind of test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 insufficient arguments, you might be in troub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will not necessarily error it. So be careful wit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ting to declare a loc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ic example is using "i" as a loop-control var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claring it private in the function using it. Meanwh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tairs in the main program, there's a loop, controll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called, you guessed it, "i" and in this loop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o your function and... well, you know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 programmers initially place semicolons at the end of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r target code lines. In UI code, that's OK since U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t. However, in target code, this is fine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wanted the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curly braces are special characters in UI, to writ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es to the target program, you must use the UI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the percent sign (%). Thus (in C target c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myfunction(int i)%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on between UI Code and Targe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ppens when you get mixed up between UI code and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You'll generally find this mistake very easily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heck the generated code very thoroughly. I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ure that every code generation statement in your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xecuted at least once in your tests an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ested thoroughly in the target language. After all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line of Dbase code is missing because UI executed it as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you might only find out about it when you run th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 file in such a way as to execute that line (had i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Data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some confusion about the local data definiti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rite a for-all-dbfs loop in UI, what you will get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BF's in the local definition, not the full diction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's. Similarly, the area number associated with a DBF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ocal definition and IT MIGHT BE ZERO. If you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for Clipper or FoxPro, you should bewa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. The template library DBFFUNS contains co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handle this. Incidentally, you can get at the fu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BF's in the dictionary, but it is cumbersome, and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it unless you have good reason. For insta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start using the dictionary essentially as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o see how to access the full dictionar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reference manual under global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ere are plenty of other mistake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, this section will have been of some help to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falls not covered will be immediately obvious to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