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I2MOUS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ARC file contains this file (UI2MOUSE.DO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UI2.DEF) and compiled Microsoft Mouse men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I2.MNU) for UI Programmer 2, Beta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left, right, up, or down generat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control characters.  The mouse button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:    Brings up F3 menu (defaults to Mov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:   Same as pressing the ENTER key (selec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choices, corners of objec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S:   Brings up single-key menu:  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line draw, Paint-O-Mat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I2.MNU and MOUSE.EXE are in a 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can run UI2 with the mouse driver with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U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use MARK and RELEASE in my batch files to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nd the menu driver when I exit UI2.  Takes a little long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s available memory, and lets me load mouse driver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I'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it as simple as possible, so that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soft Mouse compiler can modify i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ennis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Volt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au, AK 9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586-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