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"THE NIGHT BEFORE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ope you enjoy THE NIGHT BEFORE CHRISTMAS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 make your Christmas a very mer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ME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technical information that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here (because we know you "techies" never read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OF HISTORY. "The Night Before Christmas"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1800s by Dr. Clement C. Moore, Professor of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t General Theological Seminary in New York. He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his children, and NOT for general distribu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tor to his home asked for a copy of the poem, and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ly to the Troy Sentinel newspaper of Troy, New Y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m was a hit but Moore was not at all happy. He had writte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dious Lexicon of the Hebrew Language," a scholarl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want his name associated with a fairy tal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dentity eventually came out and in 1838 he confess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he p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THE NIGHT BEFORE CHRISTMA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500KB of RAM to run.  Even when there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M to run the program there may b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ccupying memory.  If you experienc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 under these circumstances, please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DISPLAYS.  THE NIGHT BEFOR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ny laptop PCs.  Most laptops, however, have a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monitor, and the program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hooked to an extern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THE NIGHT BEFORE CHRISTMAS requires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THE NIGHT BEFORE CHRISTMAS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listed in the User's Guide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the program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ound c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sound output device, THE NIGHT BEFORE CHRIST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 its sounds through your computer's speaker o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st machines.  In general, if you have an IBM AT-class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or its equivalent, you should be able to hear so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PC speaker.  These sounds will not be as lou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s from an add-on sound device, but in many cas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quite acceptable.   Normally the words in the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highlighted as they are read aloud.  This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are configured to play sound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appear to be missing,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memory for them to load and play. Try unloading TSR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rom your AUTOEXEC.BAT or CONFIG.SYS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NIGHT BEFORE CHRISTMAS IN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in a DOS session under Windows, on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ound devices will work.  If THE NIGHT BEFORE CHRIST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the PC Speaker, a Windows' hardware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PC's timer will prevent the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this problem, you must either 1)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ode (type WIN/S at your DOS prompt) -OR- 2)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GHT BEFORE CHRISTMAS for NO SOUND.  To do so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k in a drive and type INSTALL from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rive. Choose U (for NO SOUND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r sound device, reinstall THE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MAS as outlin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8086, 8088 OR 80286 BASED MACHINE an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RISTMAS freezes after the initial scree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command line parameter "-ts".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 -TS from your TWAS director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"APPENDIX B: COMMONLY-ASKED QUES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S. THE NIGHT BEFORE CHRISTMAS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-capture utility or any other method of captu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THE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MAS and we hope you and your family have a very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mas and a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om Your Friends at Knowledge Adve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