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86-92 deltaComm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ltaComm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.O. Box 1185, Cary, NC  27512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919)-460-4556 / (919)-460-4531 fax / (919)-481-9399 BB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Host+                                    COPYRIGHT  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is Copyright (c) 1986-1992 by deltaComm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+ is Copyright (c) 1989-1992 by deltaComm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is Copyright (c) 1988-1992 by deltaComm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parts of Telix or this document may be copied in part or in who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as provided in the License in the followin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taComm Development makes no warranty of any kind, either expres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, including but not limited to implied warrant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and fitness for a particular purpose, with respec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and accompanying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SHALL DELTACOMM DEVELOPMENT BE LIABLE FOR ANY DA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UDING DAMAGES FOR LOSS OF BUSINESS PROFITS, BUSI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ION, LOSS OF BUSINESS INFORMATION, OR OTHER PECUNIARY LOS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SING OUT OF THE USE OF OR INABILITY TO USE THIS PROGRAM,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TACOMM DEVELOPMENT HAS BEEN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is a trademark of deltaComm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product names found throughout this manual are trademarks of v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ous compani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Host+                                   COPYRIGHT   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INTRODUCTION.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  Host+ Description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  Machine Requirements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3  Host+ Files......................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Getting Started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  Installing Host+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  First Time Configuration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3  First Time Logon............................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Program Features - Sysop Online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  Fast Logon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  Status Box Toggle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  Help Screen Toggle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4  Chat Mode Toggle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5  User Control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6  Local shell to DOS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7  Screen Image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8  Capture Log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9  Hangup................................................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Program Features - Sysop Offline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  Local Mode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  Configure Host+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  User Editor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4  File Compressor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5  Text Editor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6  Exit......................................................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User Commands....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  Access Levels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2  Message System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3  File System..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4  Page the Sysop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5  Bulletin Listings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6  Your Settings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7  Comment to Sysop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8  Expert Mode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9  Run a Door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0 Goodbye...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1 System Log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2 Shell to DOS..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3 Shut down Host+............................................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Host+                                     Contents   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Customizing Host+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  Configuring the Modem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2  Configuring the Colors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3  Configuring Bulletins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4  Configuring Doors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5  Configuring Archives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6  Configuring Macros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7  Configuring Events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8  Configuring User Options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9  Configuring the File Bases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0 Configuring the Message Areas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1 Configuring the Upload Items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2 Configuring General Info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3 Configuring BBS Data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4 Restoring and Saving Configs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5 Creating Colorful Screens..................................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Adding Files.............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1  Adding Files with ADDFILES.EXE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2  Manually Changing Files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3  Manually Moving/Removing Files.............................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 The User Editor.........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1  User Fields.........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2  User Fields you Cannot Edit...............................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 The Files Compressor........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1  Compressing the User File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2  Compressing the File Base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3  Compressing the Message Bases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4  Running from a Batch File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5  Repairing Damaged Files....................................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Using Doorway.EXE.............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Security.......................................................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 Registered Utilities.............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1 The Files Editor.............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2 The Menu Editor...........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2.1   Making New Menu Screens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2.2   Customizing Menu Commands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3 The External User Editor...................................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 Appendix A - Installing Doors.....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 Appendix B - Example Events......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 Appendix C - Product Support...........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 Appendix D - File Formats..........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1  HOSTDOOR.SYS...................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2  Custom Converters..........................................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 Appendix E - External Archive Testing..........................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  Index..........................................................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Host+                                 Introductions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Host+ Descrip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+ is a remote system that may be used as a complete BBS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, friendly, extremely flexible, and powerful enough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ed for each person's tastes. Even novice computer user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 up and running in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+ has been written for the Telix communications program using SA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cript Application Language for Telix) -- a powerful and exten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script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of the advanced features you will find in Host+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lly working message bases, file bases, ability to drop to DO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upport for user added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ay be configured to run multiple conferences for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 FSME (Full Screen Message Editor) that allows quo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 Messages may be up to 99 lines long.  A Lin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is included for those whose machines do not support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dd any file from any drive to the files bas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FILES.EXE program. Accepts 1000 files per directory and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ged files with full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 file management program, or file compressor (HPCOMP.EX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all message, file, and user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10 user levels.  You decide each level's access to featur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line time. The trash can list allows you to have a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names you don't want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Host+ keeps track of the user's time on per day. A user tha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minutes a day and uses 45 on the first call will only have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rogram up to 5 different events at any time of the da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event time of "every" will run an event after each c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Event programs allow the event to abort both the Host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elix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ew status log file (HOSTPLUS.LOG) supplies complet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what happens while users are online with Host+.  It lo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 read, doors opened, events run, total minutes u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by each caller, if carrier was lost, time running ou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 input in five minut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Host+                                 Introductions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upport for user added doors.  Host+ supports PCBoard 14.x, Q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BBS, and GAP/DOORWAY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upport for Marshall Dudley's DOORWAY program for greater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the shell to DOS from 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upport for external protocols that have been added to Telix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(except for Bimodem and HS/Lin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upport for up to 10 different archive programs. 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supported are ZIP, PAK, ARC, ARJ, and LZH.  You may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ll keyboard macro support.  You may reassign all key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, including those used by Host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Machine Requirem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+ requires a minimum of 350k memory and requires Telix 3.1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 and DOS version 3.20 or later.  A hard drive is high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Host+ Fi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+ comes with a number of files and creates more in its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s a list of files included with Host+ and comment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being required for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NSTALL.EXE        This is the installation program. Onc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 may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PLUS.DAT        This contains the Host+ program files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ressed format.  HINSTALL extrac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 and puts them in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ories.  You may delete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llowing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PLUS.SLC        This is the main program script.  It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ipt which you call in order to run Host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PLUS.OVL        This contains the screen overlays for Host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UTILS.SLC         Utilities script, it contains the Config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and the User Editor Program.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ed by the HOSTPLUS.SLC program. It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so run in Telix by typing HPUTILS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ing Alt-G. It will be placed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ipt directory by HINSTAL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Host+                                 Introductions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MSGED.OVL         Message Editor script overlay, contains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 message editor routines.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aced in your script directory by HINSTAL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PMSGED.OVL may be deleted if you do not w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use the message editor or have no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MENUS.DAT         This is the file which contains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nus for each of the levels as well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ctions. It will be placed in your Host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 directory by H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COMP.EXE          This is the file which does all the dat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ression.  It will be placed in your Tel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HP                Door Converter overlays, contain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formation to convert to the different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s. They will be placed in your Host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 directory. Current converters: GAP.H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CB14.HP, QBBS.HP.  If you do not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support for a specific BBS type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may delete the converter for tha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PLUS.LNG        This file holds all of the BBS command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glish. Future versions will be able to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other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PLUS.LIB        This library file holds all of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verlays used in the 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created and maintained by Host+ throughout its operation (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d in the Host+ data files directory)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USER.DAT          This is the file that holds all of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PLUS.LOG        This is the log of what each user doe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FBASE.DAT         This holds the number and name of each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FILES.*           This is the file that holds all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base information.  The file extens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number of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MBASE.DAT         This holds the number and name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 ba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Host+                                 Introductions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INDEX.*           This file holds the message pointers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for each message base.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tension is the number of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HEADER.*          This is the header information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 in the message base.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tension is the number of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MSG.*             This holds the actual message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 base. The file extension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 of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DOORS.DAT         This file contains all of the informatio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er when you configure to run a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BLTS.DAT          This file contains all of the informatio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er when you configure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PLUS.CFG        This file holds all of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iguration information you enter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stomize Host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PLUS.KEY        This file holds all of the Macros you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created as an option, and which may be deleted if not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FILES.EXE        The ADDFILES program for addling fil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 base. It should be placed in the Tel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HELL.BAT          This batch file is supplied in the Tel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cumentation. If in the Telix directory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be run if a online user does a shel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S. It will override all other 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s. The order in which the shell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ke precedenc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SHELL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ORWAY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TTY COM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SHCAN.DAT        If this ASCII text file is found in the Host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 directory it will determine if any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iven by a new user is acceptable.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curity and Leg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ANS               These files are the BBS ANSI graphics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create. You may make a LOGON, NEWUS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BSINFO, NEWS, and LOGOFF file. 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stomizing Host+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Host+                                 Introductions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ASC               These are the ASCII versions of the AN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raphics files you created.  Have these 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those users who don't have ANSI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LOGON.SLC         If this compiled Salt file exists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lix Script Directory, Host+ will ru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ipt during the logon process just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rompt for message check.  This 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y call a quote of the day program,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next caller door, or whatever your 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riting abilities permi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Host+                               Getting Started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Installing Host+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 way to run Host+ is to either have your Telix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in your DOS path statement or listed as an environment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T TELIX=C:\TELIX\) in your AUTOEXEC.BAT.  Make these chang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ade the changes above, place the files HINSTALL.EX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PLUS.DAT in any directory on your hard drive and run HINSTALL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, place the files in the directory that holds TELIX.EXE and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STALL will ask you if you wish \TELIX\HOST to be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st+ will keep its data files. If you want to change this d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. HINSTALL will then expand and place the different file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correct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INSTALL finds any data files from previous versions of HOST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merly Host Software Products' Host3, versions 4.1, 4.2, 4.3, 4.4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5.0) it will convert them. It will then place the newly conve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 into the data directory.  It will ask if you want to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ld files that are no longer needed by Host+ before del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STALL will not bother any key DOS files like CONFIG.SY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pgrading from a previous version of Host+ from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Products, you will need to repack all the message, fil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data bases when you first start Host+.  To do this, press Alt-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opening menu of Host+.  Then press F6 to pack all ba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there be a problem in the conversion, you can run HPREPAIR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x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he installation process, you may erase HINSTALL.EX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PLUS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and customization of Host+ require that Host+ be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unning.   To load and run Host+, type Alt-G from within Telix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mode and type "HostPlus" as the name of the scri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.   Host+ is now operating and waiting for a call.   Befo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actually accept calls, you will want to modify so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options of the Host+ configur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Host+                               Getting Started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First Time Configur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Host+ main menu, press Alt-O for the Configuration menu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resented with a long column of options.  To select an op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either move the cursor bar to the item or press the lett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phabet that is listed out to the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of the things you may want to attend to when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the program.  You will notice that the modem picks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when you go into the configure menu. This is to keep Host+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ing a call while you are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+ comes configured to test archives that use the ARC, PAK, Z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, and LZH archive methods. Your archive programs must be foun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path for this to work. If these files are not present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you may obtain them from the Telix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General Items you will want to put your own password in pl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d "Password".  The system password allows callers who have c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access to shell to DOS. It also allows the sysop to shu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down from a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wish to put your name in place of Sysop at selection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lan to make local logons under your own name, then you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 to go here so you will get any mail addressed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User Items, Item A asks if you want to log off new user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good security practice to follow once you have your boar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operation.  It needs to be turned off now or the first te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ystem with a live caller will be very, very sh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tem B sets the file ratio for your users.  Putting a zero 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at no file ratio will be enforced.  Putting any other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means that the user will have to maintain a file ratio of up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wnloads.  For example, if you want to require that one file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up for each 5 files taken, then put a 5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tem D sets the access level that you want new callers to h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E-N set how much time each access level gets on line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Upload Items, set item A to the name of the drive and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ou want uploads to go.  If you do not want to users to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s that are available, set item C to the level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+ should now be ready to run under its minimal configu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+ is very powerful and may be completely customized. 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 regarding customization of all options are in this refer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however, you may wish to see Host+ in oper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Host+                               Getting Started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First Time Log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you are ready to take a peek inside of Host+. From the 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ost+ press Alt-L for a Local logon.  You will see the prompt  "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upport ANSI color graphics?"  answer with a Y and a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then be asked the familiar series of questions that are as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person logging on to a BBS for the first time.  Your answ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being stored in the user database.  When you are finished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sked if you wish to check for messages in the message 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"Y" to see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you are at the main user menu.  At the top of the screen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line showing your name, address, access level, and pass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lt-Z to toggle that display. It will now show you the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hat are available. (See Sysop Commands for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left the defaults in place, you will have four min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ing online.  Press F4 a few times and watch your access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on the status bar at the top of the screen.  Press enter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ill recycle.  The user display should now show tha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d time 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pressing F4 until your access level is a 9. Host+ will ask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ly want to raise to a Sysop level, say yes. Press enter to recyc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ge and you will see that you have more time.  You will also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gher access menu that is available to callers with access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you may experiment inside the program using the list of syso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commands listed on the next few pages.  To shell to DOS,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lt-J.  You may try out the message menu by leaving a 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  You may wish to add a file (see the section on adding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ost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exit the local logon, press F2 for the user editor and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listing to upgrade yourself to sysop level.  (see The User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now ready to have someone call and log on as a remote us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out your modem.  You are also ready to add files, scree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s and doors.  For complete information on these functions,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ing Host+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Host+                             Program Features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Program Features - Sysop O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ysop, you are in control of what happens in Host+ at all ti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top of the screen is a status box showing what is happen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+.  You may toggle this box on and off by pressing Alt-8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box will show you the name of the person on line, their 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te, password, access level, date last on the system, the bau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, chat mode status and if the person has requested a chat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toggle the Status Box into a help screen by pressing Alt-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list some of the more commonly used sysop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Fast Log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kip the opening screen by entering the following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"Can you support ANSI?"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{First and Last names{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" is if you can support ANSI graphics; if not, use an "N"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rackets must be present with no spaces.  To speed up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ns, you may create a macro that will hold all this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section on Macros to find out 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Status Box Togg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8:    Turns the status box of Host+ on or off. Having it off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rease the size of the viewable area on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Help Screen Togg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Z:    Allows the sysop to change between the status and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 Chat Mode Togg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:       This toggles the caller's ability to request chats.  If 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on, an alarm will sound when the user requests a cha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chat is off, no alarm will sound and the user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n the option of leaving a message.  You may force 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or off at any time by pressing F1.  When chat is forc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, the status box at the top will show "chat on"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Customizing Host+ more detail on Chat Hours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Host+                             Program Features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 User Contro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:  Lower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:  Raise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:  Lower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:  Rais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: Chat with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temporarily lower a user's access level by pressing F3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level you wish to remove.  The new level will only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at call only. Host+ will restore the old level at lo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temporarily raise a user's access level by pressing F4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level you wish to add.  The new level will be in effect fo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only.  Host+ will restore the old level at lo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temporarily lower the user's time on line by pressing F5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five minutes you wish to remove.  The time you take away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ffect the entire day.  At midnight, Host+ will reset the ti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temporarily raise the user's time on line by pressing F6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five minutes you wish to add.  The extra time you giv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to the user for that entire day.  At midnight, Host+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the time to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10 to initiate a chat with the user.  You may carry on a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conversation as long as you like without effecting the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on line.  Press escape to exit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  Local shell to DO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J:    You may shell to DOS at any time unless there is 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 or door running.  The user will be prompted to wa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the sysop is in DOS and Host+ will not accept any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until you return.  The user will not lose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ine time while you are 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7  Screen Imag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I:    You may capture an image of the screen to a file by p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I (just like you do in Telix).  The name of the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s HOSTPLUS.IM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Host+                             Program Features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8  Capture Log Acces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C:    When you turn on the capture log, it will capture every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does to a capture file (HOSTPLUS.CAP)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ture file will become extremely large very quickly as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s all information printed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9  Hangu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H:    If you wish to terminate a call in the middle of a sess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-H and the modem will hang u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Host+                             Program Features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Program Features - Sysop Off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Local Mod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L:    This allows you to run Host+ in local mode.  All the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will work for you (with some exceptions, see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Configure Host+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O:    This runs the HPCONFIG program that sets up Host+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 running and allows you to customize the program.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izing Host+ for more on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 User Edito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:       This brings up the user editor.  Note that there must be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st one user, otherwise the user editor will not work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already made your local logon (see First Logon)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have become the first user in the user database. (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Editor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  File Compresso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:    This will run the database files compressor (HPCOMP.EXE)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on User, Message, and Files databases.  See The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or for more information on runn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  Text Edito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A:    This will run the Text Editor you have selected to us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ix.  If you have not selected a text editor in Telix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  Exit Host+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X:    This allows you to Exit Host+ back to Telix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Host+                                User Commands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Us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 Access Level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sets of menus in Host+:  Lower and Higher access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with access levels of 0-6 will see lower access screens for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 and Files Menu.  Access levels of 7-9 will be shown the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menus for Main Menu and Files Menu.  The Message Menu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for all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of Host+ will receive the HPMENUS program. It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draw your own menus and set the access level to any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You may also change the letter that starts any funct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three external functions.  See the section on Registere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 Message System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(M)essage System option opens the Message Base menu for user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levels 0 and higher.  Here is the listing of all user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the Message Syste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show the list of message areas you have defined for Host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llow the user to choose one.   For more information on setting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essage areas, see Customizing Host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)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hows the user a list of commands to use when reading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)gain        :    Read current message aga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)ext         :    Read next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)revious     :    Read previous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)eply        :    Reply to current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K)ill         :    Kill current message (allowed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the sender, receiver, or level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        :    Quit read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may jump ahead or go back in the message base by ente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the message they wish to access.  For instance,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2 messages in the base and you are at #1, you can enter 112 and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ast message.  Then you can press "P" for previous and re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in revers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)rite Messag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Host+                                User Commands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the user to write a message to another user (either Pub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riv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Write Messages or Reply to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new messages or replying to existing messages calls th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Host+.  Here is the step by step listing of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+ will first ask for the name of the person you are writing.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 the message at this point, just press a carriage return.  Sys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eave global messages that will appear with the user'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"all" by entering @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+ will next ask for the title (or subject) of your message.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 at this point, press a carriage return and the messag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)ublic or (R)ece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he message to be private, press "R" for receiver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9 users (sysop) may read all messages.  You may wish to p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rmation to 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Screen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given three options for entering messages: Full Screen Edit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Editor, and Uploa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e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upload a prepared message, press "U" for upload.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ns will be asked for the path and name of the file on the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. On-line users will be asked to upload the message us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want the full screen editor, press "N" for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.  You can then enter your message line by line.  You may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a line when you are on it.  Once you have entered the line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be edited.  Pressing enter twice will give you a menu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)bort        :    Kill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)ave         :    Save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)edraw       :    Redraws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ontinue     :    Continues the message at the 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left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)riginal     :    Allows you to quote the messag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ich you are reply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Host+                                User Commands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"O" will cause the original message to be displayed with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to the left.  You will be asked what line number to star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.  When you enter that number, you will be asked for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to end the quote.  If you want the whole message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Screen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"Y" for the Full Screen Editor. This allows you to move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editing and writing as you wish.  Press Ctrl-Z at any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 help screen displayed with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D Move one char left    ^F Move one character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R Move one line up      ^C Move one line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E Line beginning        ^X Line e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Y Delete Line           ^V Overtype/Insert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T Redraw Screen         ^O Original (quo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use the cursor keys, the backspace, home, end, dele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up and down if you are using a 101 key enhanced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O will call up the original message on the screen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o quote the whole message and then edit the quote on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your cursor controls.  Otherwise, you can just quote the por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by telling Host+ what lines to 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&lt;ESC&gt; will call up a menu along the bottom of the scree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options (just like the line edito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)bort             :    Kill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)ave              :    Save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)edraw            :    Redraws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ontinue          :    Continues a message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int you left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)riginal          :    Allows you to quo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ssage to which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pl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Q)uit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the user to go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  File System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(F)ile System option opens the File Base menu for user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levels 1 or higher.  The following file commands ar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rs of the file menu.   Differences in access level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re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Host+                                User Commands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show the list of file areas you have defined for Host+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user to choose one.   For more information on setting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file bases, see Customizing Host+.   This comm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to al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)ile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hows the user a listing of the files that are availa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at their level.  The list includes file name, file size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, and a two line descript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)tended Fi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the user to see an expanded listing of the file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ncludes the all the information listed above plu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ximate time for the transfer and the name of the person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e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)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user to upload a file (if not already in the file database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. The user may use any protocol (except for Bimodem)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defined in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will be asked for the name of the file.  They do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the file extension (ZIP, ARC, PAK, LZH, and etc).  If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t defined a protocol as their default (see main menu (Y)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), they will be shown a list of protocols available and as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uploads inside Host+ are available to the sysop.  See Ad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o Host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the user Download files from Host+.  If you have specified i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CONFIG, Level 1 users may only download a specified limit.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ing Host+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will be asked for the name of the file.  The defaul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is .ZIP. If they have not defined a protocol as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(see main menu (Y)our defaults), they will be shown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 available and asked to choose one.  They will then be as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y wish to hang up after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 access users (above level 6) may download any file o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.  This makes it easy to send a file that is not i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to a user.  Just temporarily upgrade them to a level 7 or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ype in the full drive and path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)iew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the user look inside the archive file to see the list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files and technical data.  Higher Level Access users ma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Host+                                User Commands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any file on the system.  Lower Level Access users may only 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files in the file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)xtract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the user extract files from an archive.  The user is first as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name of the archive.  Then they are asked if Host+ nee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the list of files in the archive.  The file is then extra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archive and zipped (using PKZIP), into a tempor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TEMPARC.ZIP.  The user is given the filename for download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is deleted when the user hang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 Level Access users may extract any file on the system. 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Access users may only extract those files in the file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)how a Directory Listing (Higher Acces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user to do a listing of the files in any directory o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.  For instance, "\telix\*.cap" would show all the captur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elix directory. Pressing enter at the directory promp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you the file list for the uploa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hange File (Higher Acces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the sysop to manually change the fil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atabase. (see Adding Files to Host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)emove File (Higher Acces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the sysop to remove a file from the database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allows the sysop to erase the file from the drive. (see Ad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o Host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Q)uit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the user to go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  Page the Syso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(P)age Sysop option will, if chat is on, ring a bell to aler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user wants to chat. If chat is off, it will show a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ying that you are not available and give them the option of le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ivate message.   To answer a page, press the space bar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 screen will com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5  Bulletin Listing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(B)ulletin listings option sends the user to a list of bullet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an select to vie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Host+                                User Commands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6  Your Setting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Y)our Settings lets the user change their address, city, zip, st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a default protocol, turn the pause function on or off,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 ANSI, change password and chang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7  Comment to Syso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omments To Sysop will allow the user to write a private messa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ysop" (If you have defined your name in place of the Sysop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sent to you.  See either Start Up Configuration or Customiz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+ (Section: General Options, Comments Sent T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8  Expert Mod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(X)pert function allows the user to change their expertise leve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ne of three 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ice              Gives a menu of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mediate        Gives command letters on the inpu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t              No help whatsoe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9  Run a Doo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(D)oors sends the caller to a list of the doors that ar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rs in their access level.  They select the door to run fro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0 Goodbye (Logoff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G)oodbye logs off the user 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1 System Log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(L)og shows the user the daily usage log. Ctrl-P will p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, and Ctrl-X will abort.  The user may also select to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bort at the "(Y/n):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s only available from the higher access menu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Host+                                User Commands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2 Shell to DO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)hell to DOS lets the user shell to DOS. They will be promp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password. If they fail to enter it, they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to shell. Host+ will either use CTTY or DOORWAY.EXE to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el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way for Host+ to check on the status of the carrier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rrier is lost while a user is in DOS (via remote)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will hang!. The only solution if this happens is to reboo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.  You may avoid this problem by using the sharewar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.EXE (see Using Marshall Dudley's Doorw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3 Shut down Host+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(Z) command is not listed on the menu, and is available on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9 users from the main menu.  It allows the system to be sh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by remote.  The user will be prompted for the system password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fail to give it, the program will continue runn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Host+                            Customizing Host+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Customizing Host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+ allows you to customize its operations in many ways by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CONFIG by pressing Alt-O from the main menu.  You can add bulleti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archive programs, doors, multiple conferences, and mo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listing of the configuration menu and h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e each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changed an item in the configuration, remember to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X" at the main config menu to sav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 Configuring the Modem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Modem Answ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string which is sent to the modem when a R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. The default is "ATA^M" and should work for most mod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does not work for your modem try turning on Modem Au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Answer On Ring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you to determine how many rings Host+ will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answering an incoming call. You may choose from 1 to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ngs. The default is set for 1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Modem Pickup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string which is sent to the modem when going offh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 conjunction with Pickup Modem in Local and Utils)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"ATM0H1^M" will make the modem pickup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Pickup Modem In 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decides if Host+ will pickup the phone (go offhoo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oing a local log on. Having this turned on would caus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s to get a busy signal when you are in the 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Pickup Modem In Ut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decides if Host+ should pickup the phone (go offhoo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unning any of the utility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modems may go offhook and leave the speaker on.  The M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turns off the speaker on most modems.  If your speak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on, check your manual for the prop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Modem Auto Answer Mod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Host+                            Customizing Host+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uses your modem's Auto Answer Mode instead of l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+ answer the incoming call.  The default is set to Off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only be changed to On if Host+ is unable to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 Configuring the Colo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configure the color of each screen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on the Sysop side in Host+.  You control the colors for bo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and titles, options, highlights, items, Sysop Chat, and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.  Select the item you wish to change and you will be show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 box.  Use the Cursor keys to move to the color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esire.  As you move the cursor, the screen element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will change colors on screen. When you find the colo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go back to the Default Colors that came with Host+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" for "Use default colors".  You may also set Host+ to work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chrome by pressing "I" for "Use Black &amp; White 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3  Configuring Bulleti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reate Bulletin screens to be viewed by users. 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for news, board policies, game door standings, and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ngs. Bulletins may be in either ASCII or ANSI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Add a Bulle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ress "A", HPCONFIG will prompt you to input the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and filename of the bulletin file.  If you had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1.ANS in the C:\TELIX\BLTS directory you would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TELIX\BLTS\BULL1.ANS as the filename. Once you have inp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press Enter.  You may abort the process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HPCONFIG will ask for the description you want show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when they view the bulletin list.  Put a brief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bulleti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HPCONFIG will ask for the access level of the bulletin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limit the users who may view that specific bullet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you would put that access code here.  If you wan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o all, put in a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ulletin is now in the system and available to be see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Delete a Bullet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Host+                            Customizing Host+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ress "B" you will be asked for the numb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you wish to delete.  It will then ask you to confir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on with a Y/N prompt.  When you answer "Y", the bulle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removed from Host+. The program will not re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file from your drive.  You will have to do that your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Edit a Bulle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come back and make changes in an entry, you may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ere.  The program will take you through each of th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ilename, description, and access) and ask what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.  To abort the process just press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Jump to a Bulle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allow you to jump to specific bulleti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it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  Exit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exit you back to the Main configuratio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o press "X" at the Main configuration menu to sav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4  Configuring Doo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oor is when a user is allowed to exit Host+ and run anothe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computer.  It is as if a door is opened from Host+ a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access to other parts of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many doors available in the BBS world that do a multitud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:  Playing games, voting on questions, viewing ANSI scree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ing time, and so forth.  In addition, there are door program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shall Dudley's DOORWAY.EXE that allow users to run IBM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business programs like spreadsheets, word processor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+ will accept four types of program files: EXE, COM, BA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's SALT SLC. It directly supports door programs writt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 14.x, GAP, QBBS, RBBS, and Remote Access BBS programs.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upport Marshall Dudley's DOORWA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doors require some patience because there is no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of installing a door.  You have to figure out how to instal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and then configure it with HPCONFIG.  In Appendix "A"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lined several examples of door installations.  You may als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from a local sysop who has doors on his board and has underg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followed the door's installation procedure you are 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figure the door for Host+.  Be sure to write down any comma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Host+                            Customizing Host+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switches that you will need to start the program because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to supply them to HP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Add a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press "A" HPCONFIG will prompt you for the full pat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to the door program.   For instance, a game door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LF.EXE in the \DOOR\GAME directory would be ente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DOOR\GAME\GOLF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input the filename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CONFIG will next ask you for the command line.  If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 parameters to the program put it here.  For instan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LF.EXE requires the name of its configuration fil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LF.CFG to run.  You would put GOLF.CFG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ystem variables that you can place on the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ass current information to your door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C   Comm Port Number    :    Current Comm Por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P   Port Address        :    Current Comm Port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I   IRQ Line            :    Current Comm Port IR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B   Baud Rate           :    Current Baud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D   DTE Rate            :    Current DTE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M   Minutes Left        :    Minutes User Has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S   Seconds Left        :    Seconds User Has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L   Location Of File(s) :    Location the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finished with the command line (or if there were no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needed)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HPCONFIG will ask for the description you want show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in the list of available doors.  Put a brief descri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o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HPCONFIG will ask for the access level you wish the do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.  If you wish to limit the users who may opera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door then you would put that access code here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it available to all, put in a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thing HPCONFIG will ask is what (if any) conver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for the door.   Each BBS door program requires its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system file. QBBS/RBBS doors need DORINFO1.DEF, PC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x requires PCBOARD.SYS, Gap and Doorway want DOOR.SYS, and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+ writes its own system file (called HOSTDOOR.SYS)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s it to match the BBS program you chose.  It will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his system file into the directory with the door'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In our example above, it would write the file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DOOR\GAME 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Host+                            Customizing Host+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door is written for Host+ or does not require a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hen choose the "No Converter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are through with configuring the door, remember to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hanges by pressing "X" at the Main configuration menu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hen want to log on to Host+ in local mode and test the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.  You are configuring two programs at once (the door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) so, be prepared to repeat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made a mistake you can easily edit the informatio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ing the "Edit a Door" option. If it still doesn't work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sure you have installed the door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Delete a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ress "B" you will be asked for the number of the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delete.  It will then ask you to confirm the dele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Y/N prompt. When you answer "Y", the door will be rem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Host+.  The program will not remove the door's program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your drive.  You will have to do that yourself 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Edit a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come back and make changes in an entry you can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ere. The program will take you through each of th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ilename, description, access, and converter) and ask w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Jump to a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allow you to jump to specific door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  Exit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exit you back to the Main configuratio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o press "X" at the Main configuration menu to sav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 dis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Host+                            Customizing Host+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5  Configuring Archiv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user uploads a file, you will want to test the archive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hat it has arrived in good condition.  Host+ also allows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iew archives and extract files from archives while 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+ comes configured to work with  ZIP, PAK, ARC, LZH, and AR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s.  If your favorite archive program is not on the list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add it here.  Host+ will accept up to 10 archives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dding an archive program not covered by Host+, you will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know the three letter file extension that the program us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t has compressed.  You will also need the View, Extrac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commands fo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an archive program, place the scroll bar (using Up/Down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) on an open line and press return.  HPCONFIG will then allow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each of the options in turn. Pressing Escape will allow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that option unchanged.  Below is a list of the fiv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     :    This is the acceptabl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this arch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name   :    This is the file to run to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this archive; not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must be in your pa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Line      :    This is the command line se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ile (Program) in order to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test on the archiv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Line      :    This is the command line se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ile (Program) in order to 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iles in the archiv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 Line   :    This is the command line se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ile (Program)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tract files from the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Uploaded 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+ will test the archives of newly uploaded files.  In most ca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witch should be lef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Bad 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ile fails the archive test, Host+ will delete it.  Choos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this function Off will cause the file added to the database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 upload to the sysop.   The database will carry a 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for the sysop about the failed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Scrip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Host+                            Customizing Host+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ubstitute your own archive testing program for Host+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routines.  This program has to be called by a script.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 for a script out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6  Configuring Macro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redefine any key in Host+.  The keys used by Host+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signed to any other key by using the following 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Keywords      Defaul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TOGGLECHAT              F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USEREDIT                F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LOWERACCESS             F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RAISEACCESS             F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TOGGLESTATUS            ALT-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CHATMODE                F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EXITHOST                ALT-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DOSSHELL                ALT-J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TEXTEDIT                ALT-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HOSTCONFIG              ALT-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HOSTHELP                ALT-Z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HANGUP                  ALT-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FILECOMPRESS            ALT-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LOCALMODE               ALT-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LOWERTIME               F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RAISETIME               F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SCREENIMAGE             ALT-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CAPTURELOG              ALT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 "A" HPCONFIG will ask you to press any key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displayed.  If a macro is assigned to that key, i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  If not, there will be a no macro assigned messag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let you know that the key is available to store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 "B" HPCONFIG will then ask you to press th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you wish to edit.  Enter the information you wish th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to carry and then press Enter.  Note that only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(no ALT keys) may be used in macro's. Contro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d by placing a carat "^" in front of the character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a Return would be "^M", a tab is "^I" etc. To save any macr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made, choose the Save Macros option by pressing "X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Host+                            Customizing Host+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you will be doing many local logons to test different par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+, here is a simple macro that will speed up the process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+'s Quick Logon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"B" for edit, and then press Alt-1.  Then enter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{Your Name{your password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  y{Jeff Woods{Hello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macro by pressing "X".  The next time you make a local log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lt-L for the logon and then press Alt-1.  Host+ will print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ick logon and then skip the opening screen to take you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ick Logon feature may be used by any user.  It is used it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ive you a working example of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7  Configuring Ev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+ will stop and run any program you choose at any time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. This is called a timed event.  Up to 5 different event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ogrammed to be run by Host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any program with an extension of EXE, COM, BAT, or SLC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, there are two internal programs that can be run as even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HOST and EXITTELIX.   EXITHOST will exit Host+ back into Teli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TELIX will exit Host+, exit Telix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s who use Host+ with FrontDoor will have to be careful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scheduling.  Call the Telix Support BBS for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on attaching Front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asiest way to learn how to configure events is to config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XITTELIX". Set it up to run and watch Host+ return to DOS. 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ome sample event programs and batch files listed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CONFIG will first ask for the time you wish the event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+ will either want time entered in 24 hour (military) or 12 h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depending on the format you have set in Telix. (In Telix se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O, General Settings, Section L: Time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an event happen each time a user logs off the system, typ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d "EVERY" instead of an actual time.  Press Enter to mo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topic or press Escape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then be asked if you want the event to be sliding.  A sli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waits for the user to complete their call before the event i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Host+                            Customizing Host+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.  A non-sliding event occurs exactly at the time you specify.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is on line when a non-sliding event is due to occur, Host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fies them that their time is being shortened due to the ev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+ will hang up on them just before the event is due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you will be prompted for the program name.  Enter the full synt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program file and any parameters that need to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For instance, C:\BATCH\EVENT.BAT &lt;argument&gt;.  Press Ent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event will be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"X" to exit to the main menu.  Remember to save your chang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8  Configuring User Op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Log Off New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(on) will log off all new users after they fin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ing out the questionnaire.  Turn off this switch to g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all users on firs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Number Of Down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ratio of downloads to uploads that a user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.  For example, if you wish users to maintain a 5:1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io, place a 5 here.  If you set the number to a '0'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will be no upload/download ratio enfor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Access 1 Download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limit (in Kilobytes) that users with access level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download per logon.  This does not effect the other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New User Access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can choose the access level that you will give to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to your system.  If you are logging off new users,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should be "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Time per access level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amount of time you allow level 0 users to hav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. This should be set at 0 if you are hanging up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questionnaire is filled out.  The old default on Host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Host Software Products was 4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-N  Time per access level 1-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Host+                            Customizing Host+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may set the number of on line minutes allotted to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level. The defaults are set in 10 minute increments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hoose any time limit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  Exit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exit you back to the Main configuratio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o press "X" at the Main configuration menu to sav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9  Configuring the File Bas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one default file base called the Main File Base.  You can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dditional 9 bases in the shareware version and 999 bas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version.  The shareware version can hold up to 99 files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while the registered version allows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base is a data base of files available on your system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for a certain database do not have to be placed 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or directory; however, doing so will keep things orga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Add a Fil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ress "A" you will be asked to name the new files 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in the name and press Enter.  You will then be asked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of users will be allowed access to that files bas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, enter 1, otherwise enter the access level you desi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menus do not allow users with an access level of 0 to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files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Delete a Fil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ress "B" you will be prompted for the name of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to delete.  You then will be requested to confir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on.  Please note that the files in that data base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 from your drive by this operation. You will have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using DOS or a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Edit a Fil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come back and make changes in an entry lat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do that here.  Press "C" and you will be allowed to ed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Jump to a Fil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allow you to jump to specific file bas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  Exit To Main Men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Host+                            Customizing Host+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exit you back to the Main configuratio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o press "X" at the Main configuration menu to sav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0 Configuring the Message Area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one default message base called the Main Message Base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add an additional 9 bases in the shareware version and 999 b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egistered version.  The shareware version will hol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while the registered version will hold 29,999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ssage base is a data base that tracks messages that ar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ad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Add a Messag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ress "A" HPCONFIG will ask for a description.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the name of the new message base and press Enter. 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be asked for the access level to the message base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all users to have access to the messages, enter 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, enter the access level you desire and press E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level 0 users are not allowed into the message base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then be asked if you want to echo the messages.  An ec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when you send messages written on your system to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or a network of systems.  Host+ has been written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with echo networks like FidoNet, RIME, ILink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quired UTI (Universal Text Interface) programs to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+ to interface with networks will be released as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and will be available from the Telix Support BBS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set up for echoes, press "Y" otherwise enter "N" for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Delete a Messag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ress "B" HPCONFIG will ask for the numb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 to be deleted.  Enter the number and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to confirm the deletion.  The messages in that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will be deleted from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Edit a Messag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edit the name, access, or echo flag of a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, press "C" and you will be presented with those choic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Jump to a Messag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allow you to jump to specific message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Host+                            Customizing Host+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  Exit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exit you back to the Main configuratio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o press "X" at the Main configuration menu to sav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1 Configuring the Upload Item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Host Uploa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"A" and HPCONFIG will ask for the full path nam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nd directory where uploaded files from user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.  For example, C:\TELIX\UPLOADS.  It is a good idea to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ide a directory just for uploads to ease the proce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 the files for virus and processing. Registered User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HPFEDIT (files editor) to later move the file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directory to another files base and directory. 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will have to make the transfer manually (See Man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Upload Fil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"B" and HPCONFIG will ask for the number of the files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you wish Uploads to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Users should enter a 0.  This adds uploaded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database where the user is located at the ti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.  For a complete discussion of this, see Manually Ad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under the heading Adding Files to Host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can follow the common BBS practice of hav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file base for new uploads.  Enter an unused numb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loads Data Base.  Use the Files Editor to move fil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load file base to other bases. (See Registered Progra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Level of 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access level to which a file is set when uploa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user. If set to a 1 then all access levels will be able to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ly uploaded files.  If you want to limit access to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s, set this level to a high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  Exit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exit you back to the Main configuratio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o press "X" at the Main configuration menu to sav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2 Configuring General Info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System Passwor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Host+                            Customizing Host+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password that allows the sysop to shell to DOS and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ystem shutdown when calling in from a remote.  Pick a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and don't give it to any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Screen Blank Time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et the number of minutes Host+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before blanking the main cal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Time Chat is to com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time that you would like the "Chatting Times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. Chat will come on at this time. (Chat may also be for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or forced off at any time by pressing F1).   When you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" you will be prompted for the time you wish this func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nabled.  The time format will depend on how you have tim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lix.  Telix may be configured for 24 hour (military) tim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hou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Time Chat is to go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time that you would like the "Chatting Times" to e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ress "D" you will be prompted for the time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 to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User Logon Al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an alarm to sound when someone logs on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choose On.  If you like to sleep at night, choos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User Comments S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name of the person who will receive any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.  The default is Sysop. Changing this to your nam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you to logon to the board using your name and rece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.  If you leave the setting at the default, then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log on to Host+ under the name of Sysop in order to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DOORWAY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command line string sent to DOORWAY.EXE (if us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user does a online shell to DOS. Note that the optio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any of the System Variables. See Appendix B,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for more information. This default setting will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e for simple shells to DOS.  (See Using Doorw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   Telix Confi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ontains the name of the TELIX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used. This should be changed only if you are using Host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separate Telix configuration file. Since Host+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ound in the file it is important that this 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Host+                            Customizing Host+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  Exit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exit you back to the Main configuratio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o press "X" at the Main configuration menu to sav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3 Configuring BBS Data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where you enter information about the BBS you will cre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will be used by Host+ and any QWK mail packet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BB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your BBS (40 character lim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BBS Tele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one number of your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BBS City/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cation of your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BBS Net/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QWK door ID for hookup with E-mail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BBS Sysop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4 Restoring and Saving Config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Defaul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hosen this option will reset all of the configuration optio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origin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hanges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finished making your changes in HPCONFIG, press "X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ose changes to disk before exi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Confi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"Z" to leave HPCONFIG.  Make sure you save your changes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ing.  "Z" will not save changes by itself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Host+                            Customizing Host+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5 Creating Colorful Scree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reate colorful screens for use in Host+ by using TheDraw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ANSI drawing programs.  You can greet the user at Logon,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news, greet new users with the board policies, and s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bye.  You need to follow the following guidelines whe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buffer for these files is set at 255 characters per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rites will be smoother if the input buffer is evenly di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80. (E.G. 80, 160, or 240.)  This is because most screens are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 wide.  A buffer of 240 writes fairly quickly even on 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eally don't have all 25 lines of the screen available to you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est to draw your screen from Line 2 Column 2 to Line 21 column 7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5 is taken up by most comm program's status line.  Lines 23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 holds the prompts for the next action. The last column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s screen information that would interfere with your graph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save your screen from position 1,1 to 21,80 and i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/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your screens in both ANSI and ASCII. This way users who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SI enabled may still see a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following file names for your screens and place them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TELIX\HOST directory. Note that *.ANS files are ANSI and *.ASC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SCI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N     This file is displayed when a user logs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     This file is displayed after the user has logg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for the first time each day.  See The NEWS.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for tips on making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INFO   This file is displayed every time the user logs o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ystem.  It follows the news screen and may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ny number of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FF    This file is displayed when the user logs of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Host+                            Customizing Host+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USER   This file is displayed to all new users.  Its a goo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dea to put board polici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LOGON.ANS, NEWS.ASC, NEWS.ANS, or LOGOFF.A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S.*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s file may be made in an ASCII editor.  If you want color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construct separate pages in TheDraw and then concatenate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DOS's copy command. (e.g. COPY FILE1 + FILE2 NEWS.ANS)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est method is using a program written for BBS's that con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screens. One well known program of this type is FLASH30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oft.  News files may be made many pages long.  Host+ will p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after a page of lines has been sent and wait for the us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 Yes or No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+ has several global variables that may be inserted into any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screen, bulletin, or message.  Global variables are prec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"at" symbol (@).  The three text variab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user     displays the current user's full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frst     displays the current user's firs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mins     displays the current user's number of minutes remai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lso six global color codes based on the colors set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n the Your Defaults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C1  :    Displays the first color defined by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C2  :    Displays the second color defined by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C3  :    Displays the third color defined by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C4  :    Displays the fourth color defined by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C5  :    Displays the fifth color defined by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C6  :    Displays the sixth color defined by th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 @C1Would display this line of text i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aking your design, you should realize that anything positio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of a text variable will change position depending up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that replace the variable.  For insta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ristin Andrew" uses many more character spaces than "Joe Blow"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of text would look differently for each.  This is h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of text would l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user     the Global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e Blow     the Global Variab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Host+                            Customizing Host+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stin Andrew     the Global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periment with these variables in the message base. 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 message using the global variables, save it, and re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color variables are for use on ANSI screens only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eed to edit them out of ASCII versions of the sam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 codes can be seen by ASCII viewers.  User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HPMENUS.EXE program should use their ANSI editor for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t color variables as ASCII versions of the menu are cre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and would display the codes to ASCII us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Host+                              File Management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Adding Files to Host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s data base is a collection of information about file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users.  You may define up to 10 files data bas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version and 999 files data bases in the registered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you are limited to 99 files per files bas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version and 999 files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possible to have both A:\FILE1.ZIP and C:\TELIX\UPLOAD\FILE2.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ame files database; however, it is a good idea to group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ogether in one directory and database if you plan to off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databases available to one set of users and not ano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special files could be kept in an area defin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level 6 and above.  Users below level 6 would never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from the menu. (See Customizing Host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set access levels for each file.  A file with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6 could be in the same files database with a file set at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0. A user with an access level of 5 would not see the access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may be password protected so that only special users can ge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+'s ADDFILES.EXE program will allow you to add files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while off line.  You may also add files manually wh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logon mode.  Registered Users can easily edit database ent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line with the Files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  Adding Files with ADDFILES.EX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FILES.EXE allows you add files from any drive or directory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database.  You view all files available and tag the on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FILES.EXE should be in your Telix directory. If the Telix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your DOS path statement, ADDFILES.EXE may be run from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Otherwise, you will have to start the program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directory each time.  This external program should not be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helled to DOS from a local logon of Host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the Drive an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files opens with a window on the left side of the screen that sh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files and sub-directories located in your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To change directories, move the cursor ba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you want and press the enter key or use the left butt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ouse.  To change drives, press F2, and you will be pres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prompt for the name of the driv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Host+                              File Management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are in the proper drive and directory, move the cursor ba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you want to add and press the spacebar or the right butt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. A check (�) will appear next to the file.  Move thr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checking all the files you want.  You may change driv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nytime during this process and Addfiles will remembe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tagged all the files you wish to add, press F1 to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files.  You will be presented with a new screen and menu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half of the menu is for entering information about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half of the menu lists your menu choices and the current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.  Be sure you are in the right file data base before you sta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files.  It is not easy to correct an addition to the wr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if you don't have a copy of the Files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Change Current Fil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3 and you will be presented with a window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by entering the database's number.  If you do not re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the database, press F1 at this window and a list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databases will be presented to you.  You may chang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s at any time in your Addfile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the information you are asked to provide ADDFILES.EXE o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complete drive, path, and filename of the file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already be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given two lines to describe what the files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Uplo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efaults to sysop.  You may change the name to any nam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access you wish the file to have.  If you wan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to have access to the file, enter "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he file protected by a password, enter that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Host+                              File Management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files will put today's date in this field.  You can chang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Add file to the data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entered all the information about the file, double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o make sure it is correct.  Make sure you are adding i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database. Press F1 to save this data to the databas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 to the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saved all the files you had checked, ADDFIL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you to the open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data is saved, you can change your entries by making a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n and using (C)hange File from the files menu (See Man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Files). Registered users can use the wonderful Files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Skip to n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F2 will skip to the next file that you have chosen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.  You will not save the current file to disk, but ADDFIL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 it for you during the session should you want to come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ADDFILE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ossible to add files, change file listings, and remov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ny files database while in local logon.  This is best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users of Host+.  Registered users have the Files Edito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NOTE: Shareware Users should not have a Special Uploa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defined or they will have problems when manually add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files.  Any file you manually add will go to the Uploa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and not the files base you are in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are in the Main File Base and manually add FILE.ZI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are through, you will *not* find the file listed in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ase.  It will be found in the Uploads File Base.  The only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the file to into the Main File Base back would be to ad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DDFILES or using the Files Editor program avail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.  Simply put, if you define an Uploads Files B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have to make all of your file additions with ADDFILES.EX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ot be able to add files manually unless you want them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Uploads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user uploads from the Upload File Base to another Bas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o move the files out of the Upload Directory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and then run ADDFILES to add the files to another file ba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Host+                              File Management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un the Files Compressor on the Upload File Base with the K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Not Found option. You may not wish to put up with all of th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 Upload File Base.  It is up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  Manually Changing Fi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A File Man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file database to which you want to add files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 for Area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"U" for upload.  At the prompt asking what file to uploa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full drive, path, and filename of the file.  Entering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name with no path will cause Host+ to act like you are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mote upload and ask for your protocol.  If this happens, press "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None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defined a special uploads directory (not a files base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), you can add files from there without entering the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nd path.  A very simple files setup is just one director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defined for uploads and holds all your host zi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dd multiple files to the database at one time.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files to upload, just enter the drive, directory and "*.*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DOS\ZIPS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+ will then process each file one at a time and prompt you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Host+ configured to test all new archive files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etting), Host+ will first test the archive to see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C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+ will ask you to supply a two line descript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not set the access level for an individual file while mak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file addition.  You have to use ADDFILES for this. 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can add an access level later using the Files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Protec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Host+                              File Management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quire a password for the file, select yes and enter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listing for a particular file, press "C" from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and then supply the name of the file.  You do not need to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ll path and name of the file as it is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then be taken through a series of prompts asking if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drive\path\filename of the file, the descript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ssword of the file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  Manually Moving/Removing Fi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remove a file by pressing R from the files menu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ing the name of the file.  Host+ will prompt you to confir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to delete the file from the data base.  Answer yes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ll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then be given the option to erase the file from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drive.  To erase the file, press y and it will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file to another file database you must first re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rom the existing data base, change to another files are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dd the file to the new file data base.  You may wish to she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and physically move the file to another directory on your driv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Host+                              User Management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 The User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omeone has logged on to your board, information about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is stored in the user file HPUSER.DAT.  To edi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you turn to the Us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user editors.  One is available to shareware us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ocated inside of HPUTILS.SLC.  The other is available on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and is called HPUEDIT.EXE. (See '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'). The following are instructions for using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ccess the user editor in two different ways.  In Host+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start the user editor from the sysop menu by pressing F2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, you can run the script HPUTILS.SLC and choose the user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pen a new user account, the user has to logon and fill 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naire. You may also make a local logon and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the user yourself.  Registered users can p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new users with HPUEDI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how you move around the USER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Down      : This moves you to the next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Up        : This moves you to the previous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     : This moves you to the top of the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     : This moves you to the bottom of the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rrow       : This will move you up one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rrow     : This will move you down on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elect a field to edit by either moving the cursor o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e letter out to the left hand column.  Press Enter to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eld.  When you are through, press Enter again.  To abo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, press Escape.  To save your changes, press "X" for Save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it the editor, press "Z".  Be sure you have saved any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xiting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  User Fields you Can Edi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Fields you can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move around the editor screen and edit any of the following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Full Nam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Host+                              User Management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user's full name.  When editing, be sure that you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any extra spaces after the last name or Host+ will want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s given as part of the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fields are sensitive to open spaces. If you change a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, be careful that there are no spaces following the pass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user will have to input a space following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 time, you will be editing the new user's access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verifying their application to the board.  Just enter their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level here and press "X" to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Status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legal entries for this field are:  "A" (active), "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lete), and "B" (black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ting a Status Flag of "D" for delete will remove the User's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ctive status.  The user will be unable to logon. 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 visible to you in the user editor until the next time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Compressor is used. (See Files Base Compressor,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ting a Status Flag of "B" for blacklist will temporarily pla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Account on inactive status until you choose to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user's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Stree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user's stree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user's city an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user's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About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place to put in a comme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Host+                              User Management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2  User Fields you Cannot Edi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listing of information shareware users can see but not ed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of this information is limited to registered user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HPUEDI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User Last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hows when the user was last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Total Down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how many downloads the user has m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Total 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hows how many uploads the user has mad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Users ANSI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if ANSI is turne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Users Pause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hows if screen pause is activ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Users Experience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the level of menus the user has cho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*) can be edited by the user at the Main Menu prompt (Y)our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+) can be edited by the user at the Main Menu prompt (X)pert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**) an edit here can award a specific user more downloads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uploads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Host+                                  Maintenance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 The Files Compr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Compressor (HPCOMP.EXE) should be in your Telix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irectory is in the DOS path you may start the program from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The program can be run from the Sysop Commands Menu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lt-F or as an event from a batch file using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for automatic operation.  Do not run when shelled to DO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cal logon in Host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what the Files Compressor do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rts Files: After you have made changes in your files base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base they will not be in order.  Run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ressor will resor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Record: When you delete a file, message, or user in o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ases, the record still remains.  Run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ressor removes record from the chai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builds the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s Bases:   Deletes users who have allowed their accoun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pse by being inactive on the board.  Deletes 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 and private messages that have been rea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oves file listings for files that are no lon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  Compressing the User Fi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ack the user base, press F1 from the main menu.  You will be as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delete users who haven't connected in a number of da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default is 30, but you can change that by typ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then delete records of users who haven't call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that you have marked for deletion.  It will resort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ically and write a new file to disk.  If any proble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, you will be prompted to run HPREPAIR.EXE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2  Compressing the File Bas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 choice of two actions when packing the file bases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compress a single file base by pressing F2 or you can pack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bases by pressing F3.  Here are you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By Date o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rt the files alphabetically, choose "N" for name.  To sor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press "D" and the files will be sorted in ascending orde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ldest file firs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Host+                                  Maintenance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rse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witch reverses the sort routine making it sort in desc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 If you have chosen a name sort, then choosing reverse will 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from Z-A.  If you have chosen a Date sort the fil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ed from the newest to the oldes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 files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witch causes the program to run a check on each file to se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ctually on the drive and in the directory. If the file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, then it will be removed from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3  Compressing the Message Bas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 choice of two actions when packing the message bases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either compress a single message base by pressing F4 or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all message bases by pressing F5.   You will be given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 Pr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delete all private mail which has been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to a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delete all messages (x) days old. The default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30 days, but you can change it to whatever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  Running from a Batch Fi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up HPCOMP to run from a batch file using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.  Host+ can be set to run that batch file at a certain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event. 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COMP /U D: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run HPCOMP.EXE and compress the User Base, deleting all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haven't called in 90 days.  You can only run either a User B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Base or Message Base compression at one time.  HPCOMP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you combine operations.  Here are the command lin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       Compress User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:(x)     (X) Days since last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     Compress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         Kill Priv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:(x)     (X) Days to al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:(x)     (X) Message Base To Compres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Host+                                  Maintenance 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     Compress Fil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         Sort by 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         Reverse S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         Kill files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:(x)     (X) File Base To Com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:(x) switches determine the number of the base tha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. If the B switch is left out or set to 0 then HPCOMP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 all bases. If B is set to a number then it compresse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command lin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COMP /M K D:30              Compress all message bases, kill priv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ssages that have been rea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ssages over 30 days 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COMP /F K B:4               Compress file base #4 and kill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COMP /U D:90 /M K D:30 /F K You cannot combine switches on a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ne.  This example would only com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user base, the switches for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ase and files base would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5  Repairing Damaged Fi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Compressor monitors the integrity of your data ba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it find a corrupted database, it will write a file fo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base with a .REP extension.  HPCOMP will then tell you to ru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alled HPREPAIR.EXE.  Exit the Files Compressor and ru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REPAIR will attempt to repair HPUSER.REP (the user bas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xxx.REP (the message and file pointers for each us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MSGxxx.REP/HEADERxx.REP (the messages) and FILESxxx.REP (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good idea to run daily backups of all your Host+ files in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REPAIR is unable to fix them.  Many sysops run backups of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utomatically as part of a daily event.  Use several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of backup diskettes so that you will be assured of having a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-- This is a worst case scenario.  We include this here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to HPREPAIR and to save you a call to the Telix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PREPAIR be unable to fix a message base, there is another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x it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Host+                                  Maintenance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to the message base configuration menu and print scre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all your bases.  Exit Host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all your HPINDEX.*, HPMSG.*, AND HPHEADER.* files from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directory to another diskette *or* use a better set from a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. Delete those files from your hard drive alo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MBASE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art Host+ and you will see HPMBASE created on the start up. 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program and reinstall your bases using that print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print screen.  Shell to dos and restore the files you b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HPCOMP.  It may crash on the index, requiring HPREPAIR.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, it should work in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t, delete the HPINDEX.* files, and run HPCOMP again. 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ash because there aren't any index files.  Run HPREPAIR and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new ones from the *.rep files created by HPCOMP.  Compact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.  Your bases will be restored, but your users will have had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read pointer reset to 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Host+                                Using DOORWAY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Using Doorway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.EXE, by Marshall Dudley, is a shareware program that allow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user to Shell to DOS and not only run all of the DOS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also to run almost any IBM character based program on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 redirects the input and output of the program to the comm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to the console allowing the user and the sysop to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ORWAY.EXE in your Telix directory, Host+ will use DOS's CT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hell.  Many programs will not run in CTTY and CTTY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d screens to the console so that you can see what the remot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DOORWAY.EXE under Telix/Host+ there might not be en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  to allow certain programs to run.  To find out your available 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local mode, press Alt-J to shell to DOS and then run Door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local. The command line for this oper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way Local /s:* /c: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doorway is up, run DOS's CHKDSK command.  This will tell you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RAM.  Remember to type exit to return to your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run CHKDSK from a remote!  Do this only in 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beginning with Telix v. 3.20, much of the used RAM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ped out to EMS, XMS, or disk, to free it up for use in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.   If you need more available memory, turn on swapping in Teli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ALT-O/Gen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DOORWAY.EXE with Host+, you must be running ANSI.SYS (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program with the exception of FANSI-Console) and you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the DOORWAY.EXE program in your Telix directory. Once a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s to DOS then DOORWAY.EXE will run using the default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already installed in Host+'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can now use any DOS commands they want. To keep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program from interfering with certain commands (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keys and ALT-key combinations) they will need to activ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ORWAY mode on their end.   Doorway is supported by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 programs.  Telix users can turn on Doorway mod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lt-= (by holding down Alt and pressing Eq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Doorway activated on the user end, all the keyboard outpu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directly out the comm port to the remot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finished in DOS the user types "EXIT" to return to Host+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have invoked their terminal into DOORWAY mode they will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it off once they have returned to Host+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Host+                                Using DOORWAY 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 monitors the carrier. If the carrier is lost it wi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 or return to the Host+ program. Which option depends on how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set the Doorway command line.  The default is set to retu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+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Host+                        Security/Legal Issues 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Security and Legal Iss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+ provides you with several features to help maintain securit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.  If your host is strictly private, you can pu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on your welcome screen and use the log off feature to bum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off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Host+ as a general purpose BBS, you may  occasion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someone violate your BBS rules.  You can temporarily remove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from service by changing their account flag in the User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ctive to Blac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the misfortune to come in contact with a pers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oriously vile that you wish to never see them on your board ag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an their name for all time, put them in the trashca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ASCII file called TRASHCAN.DAT with your favorite edi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one name per line.  Here is an exampl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e B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iminy Cri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H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at person calls back and inputs their name, Host+ will po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that their name is not acceptable on the board.  Persons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to "hack" your board by entering it illegally or causing dama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 are in violation of The Electronics and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cy Act of 1986.  Copies of this act are available from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 also holds that you may be held liable by someone who thi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leaving a private message on your board only to have it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y accident or otherwise) by others.  To protect yourself, you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st a warning that messages are not private on your board.  Be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example of boiler plate legal language in use on some BBS'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shown as an example only and not as legal advice. Consul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wyer for language suitable to your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PRIVACY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suant to the Electronic and communications privacy Act of 1986,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C 2510 et seq., notice is hereby given that there are no fac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by this system for sending or receiving privat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dential communications.  All messages shall be deemed read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ible to the general publi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Host                          Registered Utilities 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 Registered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utilities do not come with the shareware evaluation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elix.   They are supplied on the registered disk you are sent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urchase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1 The Files Edito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added files with ADDFILES.EXE or manually, you can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quickly with the files editor. This program allows you to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ile entries, copy or move file entries among files base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files from one directory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name for the program is HPFEDIT.EXE and it should be lo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Telix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ing screen looks like the ADDFILES.EXE program.  The to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shows the current database name and number, plu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number of the file.   The bottom of the menu holds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information fields for the file.  A complete list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s can be obtained by pressing F1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a file, change to the files database you wish to work i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F3 and the database number.  If you don't rememb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number, press F1 for help.  A screen showing all the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ll come up and you will be prompted again for the data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are in the proper file database, you can scroll thr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by pressing page up and page down.  Once you are at your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enter key to jump from field to field.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: File Name, File Description, File Uploader, File Ac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Password, and File Date.  When you are finished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, press F2 to save the fil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listing of all the actions available to you in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lp screen listing 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Save File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are through editing a listing, press F2 to save it befo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o the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Change File Bas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Host                          Registered Utilities 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3 and you will be presented with a window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by entering the database's number.  If you do not re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the database, press F1 at this window and a list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databases will be present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 Copy File to Another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py the current record to another files base, press F5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rompted for the number of the files base.  If you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it, press F1 for a listing of files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 Move File to Another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the current record to another files base, press F6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rompted for the number of the files base. If you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it, press F1 for a listing of the files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lso moving the actual file to another directory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time, make the move with Alt-M first and then move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M   Move File to Anothe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the actual file from its current directory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press Alt-M.  You will be prompted for a full dr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to the new directory. To aid in multiple file moves, the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th you enter are saved for th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 Delete File from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F7 will cause the File Access level to be changed to "D"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.  You will still see the record in the files editor, bu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visible to your users.  The record will remain unti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database has been compressed using the Files Compressor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Files Compres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 Exit File Bas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2 The Menu Edito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MENUS.EXE should be found in your Telix directory. If the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is in the DOS path, you can start this program from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Do not run the program when shelled to DOS during a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n of Host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MENUS lets you personalize all Host+ menus. You can limit the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ach menu function, personalize the menu keys, add up to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external functions for each menu, and replace all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with external on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Host                          Registered Utilities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change the look of the menus by creating new ANSI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orting them into HP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the listing for all command keys in HPMENUS.  It is fo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instructions on making new Menu Screens and customizing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: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lp Screen listing 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: Load Defaul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ulls up the default menu that came with Host+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nstall it to Host+ by pressing F5.  You can copy it to disk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: Load Menu Fro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F3 brings up a window for you to enter the name o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to load into HPMENUS.  For instance, you have drawn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Access Main Menu screen in a file C:\TDRAW\PICS\MAINLOW.ANS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enter the entire file name and press enter. The file will 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on screen.  For less typing, open HPMENUS in the director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enu screens and enter only the filename and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: Save Menu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ction will save the menu on your screen to a data file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di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: Save Menu to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stalls the new screen or the default screen into Host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: Switch Menu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F7 will bring up a choice of menu areas for editing. (Mai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, or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: Switch Menu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F8 will bring up a choice of high or low access menu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: Configure Menu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take you to the key editor for the current menu. He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personalize the menu keys, limit the access to each menu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up to three different external functions for each menu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all internal functions with external ones.  The Menu Key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its own Command Set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Host                          Registered Utilities 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   The Help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2   Load Default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3   Save Menu to Host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0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: Ex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you have saved any changes before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2.1   Making New Menu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reate your own menu screens for Host+ using any ANSI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TheDraw, ANSI Write, or others. You are limited to a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of 16 lines and 8000 characters; however, it is recomm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limit the screen to 11 lines for faster screen righ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ter fi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new menus follows a three step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Saving Default Menus to disk files for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Editing Default Menus to create new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Importing the new designs into Host+ via HP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Saving Default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HPMENUS and you will be presented with the Lower Access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 Press F4 to save this screen to a file for editing. 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sked to supply a file name (e.g.  C:\TDRAW\PICS\MENULOW.ANS)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the High Access Main Menu screen, press F8.  You will b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choices: Higher Access Menu and Lower Access Menu.  Choo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 Access Menu.  The Higher Access Main Menu will come up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Press F4 to save this screen to an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the File Menu or the Message Menu, press F7.  You will b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choices: Main Menu, File Menu and Msg Menu. Move the curs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hoice and press enter.  Save those menus to separate files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4 key.  Remember to save both the Higher and Lower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to files. Then exit HPMENUS by pressing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Create New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open your favorite ANSI editor and load one of the files you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from HPMENUS.  Create your new design around the Menu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esign does have to fit in a special limited space. Users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screen pausing in effect will get (Y/n)? prompts if your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s over 24 lines.  Host+ will insert three lines at the to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esign, so move the menu to the top of the screen when edi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you are allowed 16 lines by the program, practice ha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11 lines fits the screen better. If possible, leave line 11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re will be a space between the menu and the Host+ promp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Host                          Registered Utilities 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finished, block save the new menu screen saving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16 lines.  Select no screen preparation,  240 characters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, and the fastest screen write.  You can experiment with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use Clear Screen, HPMenus will not create an ASCII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enu for your ASCII users.  If that is not a problem, Cl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ill provide a cleaner look; but, it does erase the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at the top of the screen.  You must leave 5 lines clear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of the design if you use Clear Screen.  Host+ wants those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tatus window and will hold them there, scrolling other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it. To bring the status window back up, Hit Chat (F1) tw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user calls up another menu, the status window will be er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per line that are evenly divisible by 80 are bes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ooth screen writes. This is because screens are usually 80 colum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e.  Fastest writes are from buffers of 240 characters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imation is tricky with the limitations of 8000 characters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Animation uses lots of control characters.  If you do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imation, keep it very simple.  A slow screen write can be irrit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ur imagination and have fun!  Personalized menus make a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ly "yours".  For more help, download the file HPMENUS.ZIP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Support BBS for a collection of sample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Importing New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our ANSI editor and reopen HPMENUS.  Call up the menu typ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going to replace using the F7 key.  Call up the menu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you want with the F8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Press F3 to load your new menu.  Give the filename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. The file will be loaded.  Check to make sure it has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ly to the screen.  If there are problems, exit and re-ed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creen looks good, press F5 to save it to Host+.  Your new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is now installed.  You may want to run Host+ now and see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2.2   Customizing Menu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rea will allow you to change all the allowable key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Host+.  By changing the key to a different one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redesign the Host+ "Look and Feel".  You can inpu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letter character as long as the letter is not already b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in the curr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the Key Editor, press F7 for the selection of Menu Typ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e Menu (Main, Files, or Message) that you wish to edit.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enu appears on the screen, press F9 to edit its key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Host                          Registered Utilities  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esented with all the Menu Commands availabl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you have selected.  Each command is listed first by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and then the key that activates the command.  Ou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 is the access level for that command and a script that may be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command.  Using cursor keys, move down the lis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you wish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the list of Commands in the Key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:  Brings up the Help Scr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2:  Load default key assignmen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3:  Save key assignments to Host+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0: Quit to Menu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do the following in the Key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letter that activates the Menu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ange any letter on any menu.  Just make sure that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same letter for two functions in the same menu.  Here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of a letter ch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(A)rea Change in the Files Menu to (O)ther File Area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first press enter until your cursor was over the "A". 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"O".  Now press F3 to save your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have to edit your Files Menus (both Lower and Higher Acces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the change from "A" to "O" and then install them into Host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Menu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restore the Default Menu Commands, press F2 to lo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and then F3 to save them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off a Menu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ompletely remove a function from use by replacing th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with a space (blank).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Shutdown command is "Z".  It is not listed on any menu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n active command.  A person with the system password can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Z", enter the password, and turn off the system from remote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the "Z" command: move the cursor to the letter "Z" on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and press delete, then press F3 to save your change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restore the Default Menu Commands, press F2 to lo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and then F3 to save them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access to a Menu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ange the access to any Menu Command.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-sysop levels (7 and 8 access code) have access to nice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*.* downloads and directory listings.  They also have acc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ell to Dos.  To move that access up to Level 8 only, move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Host                          Registered Utilities  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to the access code for Shell to DOS.  Enter an "8"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. Then press F3 to save your change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restore the Default Menu Commands, press F2 to lo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and then F3 to save them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a menu command with a SCRIPT to call anoth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place any Menu Command with a SALT Script to call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is does require considerable skill in the writing of SA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.  Most BBS add-on programs require a system file (DORINFO.D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.SYS, DOOR.SYS and others) in order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+ does write the file HOSTDOOR.SYS when it calls a script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how to write a converter, you can convert HOSTDOOR.SYS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file your door needs.  A format for serious programmer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in the Append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up to three extra functions to each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add simple doors to your menus with the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Just enter the Letter for the command and the SALT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want run.  Host+ will write the HOSTDOOR.SYS file whe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function is called.  Serious programmers can conver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to a system file for use with other bbs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very simple, but necessary, function you can ad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menu.  Registered users can get the file HTYPEF.SLC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Support BBS to do the following exercise instead of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urity and legal section above, we discussed the need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cy statement to be posted prominently for users to read. 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shall Dudley's DOORWAY, we can allow users to call that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viewing from the Messag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compile this SALT script using Telix's CS.EXE.  Call the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CY.S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("C:\TELIX\DOORWAY.EXE local /s:* /i:C:\PRIVATE", 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the quotes is a DOORWAY command line.  Any DOS comman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inside the "quotes".  Here is what the command line do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is for running doorway in local mode so you can test it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logon.  Once you test this out, change this command to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1 or COM2 and recom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:* is for running doorway without a sys fi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Host                          Registered Utilities  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:C:\PRIVATE is for showing a text file. You do not have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path if the file is located in the same directory with DOOR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VATE file contains the privacy warning text.  At the botto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you should add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:PRESS [ENTER] TO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hat the $ sign is in the first column on the left hand si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olor the text in TheDraw, but you must then edit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text editor to insure that the $ is on the extreme lef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; Otherwise, DOORWAY will not recognize the $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enter the HPMENUS program and call up the MESSAGE MENU. Press F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the keys.  Using the cursor keys, move to the first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enter the letter "P" for Privacy Statement. 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PRIVACY.SLC for the name of the script.  You will also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your menu screens to include the (P)rivacy Warnin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local logon and press P at the message menu.  DOORWAY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in local mode and call up the text of your message. 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 carriage return, DOORWAY returns control to Host+.  Now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your PRIVACY.SLT script to replace the LOCAL comman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comm port command (COM1 or COM2) and you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3 The External User Edito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PUEDIT.EXE program should be in your Telix directory;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t from anywhere if that directory is in the path. When you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editor from Host+ (F2) you will get this registered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UEDIT.EXE is the full screen external user editor program that l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edit all of the information that is available on a user.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information the shareware version would not allow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. The following keys have functions in HPUEDIT.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ngs up a the listing of menu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Saves the current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moving to the next record, you must save the changes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by pressing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Print us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 F3 you are prompted to print the information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user or al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Search User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Host                          Registered Utilities  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a particular user, press F4 and enter their name.  HPU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dvance to the first listing holding tha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 Create New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re-log new users by pressing F5 and then entering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 You primarily need the user's name, password, ac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ctivity flag for the account to work.  Information on addres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ke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Ex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xiting the program, make sure you have saved the change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F2 on the user's recor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Host+                              Installing Doors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 Appendix A - Installing D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1  Simple Setu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an example of the simplest setup for a PCBoard door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ilename is:        C:\DOORS\HIDI\HIDICE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 is:     HIDICE.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verter is:        PCBoard 14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doors want some type of configuration file.  Here is w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cal one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DOORS\HIDI\PCBoard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ff Woo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taComm Develop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line is where the PCBOARD.SYS file will be found. Host+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PCBOARD.SYS file into the directory given in the file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case: C:\DOORS\HIDI\.  Getting the directory wrong is a comm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door is called, Host+ writes PCBOARD.SYS to C:\DOORS\HIDI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changes to that directory and starts the program by issu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DOORS\HIDI\HIDICE.EXE HIDICE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2  Using a Fossil Driv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doors need a fossil driver active in RAM before they can oper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ssil drivers are used by most BBS programs to monit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interrupt in memory and are available from almos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  The two main programs in use are called BNU and X00. You p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ssil driver in memory before you start your door and remove it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through by calling your door from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the batch file in the same directory as the door program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, Host+ will send the system file to the same directory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Be sure and use full path and filenames in your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void DOS calling another copy of COMMAND.COM and eating up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sample Host+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   :  C:\DOORS\CARDS\BLACKJAK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: 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er   :  R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the batch fil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Host+                              Installing Doors 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This is Blackjak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Starting fossil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MISC\BNU.COM /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now start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DOORS\CARDS\JACK.EXE JACK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when the program is over, remove fossil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MISC\BNU.COM /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3  Using Scripts as Doo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un Telix scripts as doors and even pass them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there is a script available to registered users of Host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Telix Support BBS called HTYPEF.SLC.  This script will typ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n the screen of the local and the remote.  This is how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it in Host+ to show a file called AFILE.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:          C:\TELIX\SCRIPT\HTYPEF.SL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:  C:\TELIX\HOST\AFILE.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er:  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writers need to know that anything you put in the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nt to the script as a SINGLE string.  A door with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IS IS A TE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passed to a script as a single string.  A script can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by having it's main function set up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(str command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commandline could be set to use one of the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. For instance, %C will expand to tell the Comm port in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IS IS A TEST %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expa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THIS IS A TEST 1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Host+                               Example Events 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 Appendix B - Example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sysops run events to do maintenance on their BBS files.  They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s to backup their drive, run maintenance program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game doors, scan new files for virus, pack data bases, and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good idea to run your event at some time other than midn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is is one of the busier times for callers.  An event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4am is not likely to inconvenienc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here are some sample events and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1  Checking Uploads for Virii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want to check all new files that have been uploaded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before you make them available for users.  This set of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uses PKzip and McAfee's ViruScan to do just that.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s that all uploads are sent to a directory called C:\BBS\UPLOA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re is an empty directory called \TEMP; that you have a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file called ziphead.asc. The batch files are called EVENT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CANNER.BAT.  These batch files are set to run every time some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s off your board.  This is written for ZIP files onl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it to work with Archive programs popular in you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This is EVENT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xist C:\BBS\UPLOAD\*.ZIP goto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COPY C:\BBS\UPLOAD\*.ZIP \TEMP /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t exist C:\TEMP\*.ZIP goto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 \TEMP\$$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TE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%%a in (*.zip) do call SCANNER.BAT %%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d \TEMP\$$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%%a in (*.zip) do PKZIP %%a -z &lt; \TELIX\HOST\ZIPHEAD.AS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C:\TEMP\*.ZIP C:\BBS\UP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C:\TEMP\*.* &lt; ECHO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 -A C:\BBS\UPLOAD\*.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COMP /F K B: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 checks to see if there are any files in your upload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no files, the batch file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6 uses XCOPY to send all files that have not had the archive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on to a sub-directory called TE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7 is a test to see if there are any new files; if TEMP is emp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tch file en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Host+                               Example Events  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8 creates a new directory for use by SCANNER.BAT. Line 10 s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new file in turn to SCANNER.BAT fo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2 inserts your own zip comment file in the place of an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as present.  If you don't want to have a zip comment, cre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file called ZIPHEAD.ASC and this will serve to wipe 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3 copies all the files back to \BBS\UPLOAD.  Line 14 delete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in \TE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5 sets the archive bits of all the files in \BBS\UPLOAD t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6 starts up the Files Compressor and resorts all the fil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the new ones.  If you are a registered user, you may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 compress only the Uploads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SCANNER 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UNZIP %1 *.COM *.EXE *.OVL C:\TEMP\$$$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1 goto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C:\TEMP\$$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1 goto b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0 goto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b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 C:\X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%1 C:\X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%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C:\BBS\UPLOAD\%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** %1 carries virus ** &gt;&gt;C:\TELIX\HOST\HOST.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** File removed!!!  ** &gt;&gt;C:\TELIX\HOST\HOST.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C:\TEMP\$$$\*.* &lt; ECHO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 unzips the file name passed to it by EVENT.BAT.  It unz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hat commonly hold virus into the directory C:\TEMP\$$$ tha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by EVEN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 checks to see if any of those files existed in the arch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gives an error level of 1 if no files are found. If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n't found, the batch file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 calls VIRUSCAN to scan the files.  An error level of 1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 means bad files were found.  An error level of 0 mea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ok and the batch file branches to the end where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eleted and control is passed back to EVEN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7 - 12 create a directory called \XXX and moves the bad fil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The bad files are also erased from \TEMP and \BBS\UPLOAD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 is inserted in the HOSTPLUS.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included these batch files so that you can get started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event right off the bat.  Later, you may wish to find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BBS's called CHECKOUT.  This program does essentially the sam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Host+                               Example Events  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as the batch file, but does it much faster.  It also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kinds of archiv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2 Backing up the BBS Fi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back up all of your important BBS files each day on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. This is good for saving your Users list and other datab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corruption. It is a good idea to rotate the disks out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each day and have several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asy batch file line for this ev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COPY C:\TELIX\HOST\*.*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ombine this with other actions in a once per day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3 Compressing the Data Bas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back up your data, its a good idea to compress the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be already compressing the Filebases in EVENT.BAT whenev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upload is made.  Since you may go a day or two without an uploa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 good idea to compress them at least once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sample batch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COMP U D: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COMP M D:30 B:0 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COMP F B0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 compresses the User base and deletes all callers who have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ed on in 90 days.  Line 2 compresses all the Message bases, ki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essages over 30 days old, and kills all private messag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read.  Line 3 compresses all Files bases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and kills any entries where the files are not prese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Host+                              Product Support  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 Appendix C - Product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+ is a relatively large and complicated program.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Telix, Host+, and to provide a means of distribution, a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ulletin Board System) for Telix support has been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lix Software Support BBS is available 24 hours a day at 919-481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399. The Support BBS accepts calls from 300 baud to 9600 bau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, including v.32/v.32bis calls, and HST calls at 14,400 baud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 Host+ question or problem, or have found a bug in Host+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the support BBS a call. The latest versions of Telix and Host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also be found on the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calling about a problem, try to be as specific as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escribing the problem. Include any relevant details,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achine's configuration, Telix version number, Host+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resident software installed, steps taken before the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s, and any other things you feel are important. It is very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swer vague questions such as, "Host+ doesn't work on my PC.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know why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current time, the support BBS is open to all callers. Sinc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xtremely busy, it is almost certain that in the future i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registered users of Telix. Registered users wi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mailed notices of major updates to the progra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Host+                                 File Formats  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 Appendix D -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1  HOSTDOOR.SY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is written out when Host+ runs a door program. It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pertaining to both the user's status and als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of certain variables in Host+.  This information i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eople who are able to program in SALT to help them customize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ers and attach programs to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the file format of the HOSTDOOR.SYS file and t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description of the different variables and thei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Each of the Positions given are actual locations i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as referenced by the Fseek() function in SALT. These pos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not be exactly the same (but should be) in any other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information on the data type formats us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DOOR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  String of [Total] size, can be read in with the FREAD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, and written with FWRIT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r  String of 1 character size, can be read in with the FREAD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, and written with FWRIT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int Unsigned integer stored in the Intel format, that is 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/High Byte format.  Unsigned integers can be read in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tring and the converted to a integer variable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Unsigned Char [Total = 1] integer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= SubChr(temp, 0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Unsigned Integer [Total = 2] integer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= SubChr(temp, 0) + SubChr(temp, 1) * 256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Unsigned Long Int [Total = 3] integer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= SubChr(temp, 0) + SubChr(temp, 1) * 256 + SubChr(temp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* 65536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t Signed integer stored in the Intel format, that is 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/High Byte format.  Signed integers can be read in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and the converted to a integer variable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igned Integer [Total = 2] integer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= SubChr(temp, 0) + SubChr(temp, 1) * 256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x &gt; 32767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= x - 65536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Host+                                 File Formats  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 Total     Type Data Name</w:t>
      </w:r>
    </w:p>
    <w:p>
      <w:pPr>
        <w:pStyle w:val="PreformattedText"/>
        <w:bidi w:val="0"/>
        <w:jc w:val="left"/>
        <w:rPr/>
      </w:pPr>
      <w:r>
        <w:rPr/>
        <w:t xml:space="preserve">     ������         ���� ����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2    Str  Host Version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64   Str  Host Data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6        1    Uint Status Bar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7        1    Uint System Color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8        1    Uint System Color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9        1    Uint System Color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        1    Uint System Color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        1    Uint System Color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2        1    Uint Auto Baud Det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3        1    Uint Local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4        5    Str  Baud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9        5    Str  DTE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4        1    Uint Com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5        2    Uint Com Port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7        1    Uint Com Port IR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8        1    Uint Error Correcting Conn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9        6    Str  User Log On Time (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5        6    Str  Seconds Remaining This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1       3    Str  User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4       1    Chr  User Access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5       20   Str  Use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5       35   Str  User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0       18   Str  User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8       10   Str  User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8       10   Str  User Las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8       1    Uint User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       1    Uint User P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       1    Uint User Experi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1       1    Str  User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2       3    Uint User Up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5       3    Uint User Down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8       1    Uint User ANSI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9       1    Uint User ANSI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0       1    Uint User ANSI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1       1    Uint User ANSI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2       1    Uint User ANSI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3       1    Uint User ANSI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4       2    Sint Minutes Credited/Removed from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6       2    Uint Current Message Bas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8       2    Uint Current File Base Numb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Host+                                 File Formats  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list of all information in the data file and a bri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e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Version   A string (of 2 length) that contains the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of Host+.  It's a constant (it will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 when a new version is released) an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st+ is set to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Data Dir  The name of the directory where Host+ keeps all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s data files (such as HPUSER.DAT, HPFILES.1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tc).  This is for doors that have their own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and wish to keep them in the data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which they really should, just keeps every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der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Bar     This is an integer showing the current posi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st+ status bar. If the status bar is off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will be '1', if on this will be '4'.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iven so that any script doors may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rite to the screen without disturbing the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5         These 5 integers are the five system colo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e been chosen by the sysop for the system si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s. These colors are provided only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ility for the door programs to make themsel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Blend" into Host+ in operation and to provid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re constant interface of the doors and Host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 Port       A integer that gives the actual por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1,2,3,4 and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 Port Base  The actual address base for the com port give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decimal form. For instance, 3f8 would be 10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 Port IRQ   The IRQ number for the Com Port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Baud       This is an integer that indicates if Host+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 the baud rate on a call (Locked DTE Rat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a '0', Host+ leaves the baud rate alone (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TE is locked), a '1' tells Host+ to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Mode     A '1' means that Host+ is in a Local Tes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ysop has done a local logon). A '0' means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a user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Rate      This is the baud rate that the caller is us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case of high speed modems lik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Robotics HST, this rate may not match the ra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Host+                                 File Formats   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the local modem is running.  If a door mak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baud change, the DTE Rate should be the 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is used.  Any attempt to change the baud 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a High Speed modem to a rate that is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the DTE Rate will cause a los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E Rate       This is the actual operating speed of the mod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 should always be given preference ov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ud Rate  See abov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Correct  This is an integer that indicates if there i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NP (Error Correction) connection esta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n Time     This is an integer containing the time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ged on the system. The integer is give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onds from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 Left   This is the time the user has left on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sed in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Number    This is the current caller's User Number hel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 data file. It is used to locate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 quickly.  This is NOT an ac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ation in the data file, but is a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that is used to calculate the data's tr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ation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Level   This is an integer which represents the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ess on Host+. It can be a number between 0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Name      This is the user's ful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Location  This is a combination of the user's city and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State  they are calling from in th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CITY, STA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Phone     This is the user's phone number. There is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al format for the phone number. It is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a string of 18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Password  This is the user's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LastOn    This is the date the user was laston. Th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date is "MM-DD-Y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ANSI      This is an integer representing the user's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SI status. A '1' means ANSI is on, and a '0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ans that ANSI is off.  The ANSI_x variable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ain the ANSI color the user has chos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ardless of this line's status. This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always be checked before using ANSI col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Host+                                 File Formats  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Pause     This is an integer representing the statu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use function. If it is a '1' then Pause i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e screen should be paused every 23 lines.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0' is off and the screen should not be pa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Exper.    This is an integer representing the user's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lp level. A '0' is the Novice level, '1'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mediate, and '2' is Exp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Protocol  This is the user's current default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Uploads   This is an string which contains the tot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uploads the user has made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wnloads This is an integer which contains the tot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downloads the user has made 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_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_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_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_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_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_6         These six integers contain the colors chosen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 as their default color. They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where a specific color is not required.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these will contain the color number even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 has specified ANSI to be off.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ALWAYS reference the User ANSI vari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eck if ANSI is on or of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s. Cred/Rem A Signed Integer in the amount of minut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be credited or removed from the users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dited time numbers from 1 to +32,767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oved time numbers from -1 to -32,7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 Base #     An integer that holds the number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Base #    An integer that holds the number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2  Custom Converte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gives a brief listing of the "Special" format for a Host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converter.  It is given for those of you who would like to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wn conve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ters are standard Telix scripts with a few "Extra"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 about the script. Following the description is a small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 actual code) for a converter script. The compiled script must hav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Host+                                 File Formats   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extension of HP, and should be placed in the HOST data directory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 converter you have written please share it with 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he first (not counting notes) compilable line must be a string</w:t>
        <w:t xml:space="preserve">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(global) of 12 characters in length giving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S system the door was written to serve.  Here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 ConverterName[12] = "PCBOARD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not necessary for the actual string to have an exact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but it must not be more than 12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The script must have two passed variables declared in main()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variable is a string that contains the path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ed data file will be placed.  The second variable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defining if the data file should be created, or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d. Since the converter must do both it is important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s which to do.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Str Path_Name, Int Erase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ttempt to run the converter from outside of Host+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The converter must create / erase the data file based up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of the passed integer.  If the integer is a '0'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must create the data file. If the integer is a '1' it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age holds a short template for a script. It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have any specific code except for the initial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 and the branching based on EraseFiles. This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show the initial variables and the Main()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Host+                                 File Formats  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 EXAMPLE CONVERTER 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ConverterName[12] = "EXAMPLE"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/ define all other needed glob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/ variables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(Str Path_Name, Int EraseFil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/ define all needed local vars 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EraseFil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TheFile();            // run user function to delete dat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;                    // return to Host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Data();                   // run user function, get data from 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Data();            // run user function, write data to .SY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;                 // return to Host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 END OF EXAMPLE CONVERTER 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is is not intended to be a lesson in writing scripts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proficient at writing scripts then please do not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your own converter. It is possible to destroy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f you make a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rmation is intended solely for those people who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s. If you want/need a converter and are not able to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wn, we will be more then happy to help you out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Host+                      External Archive Testing  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 Appendix E - External Archive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attractive archive testing programs on the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t. We have left an option open to substitute one of thos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+'s internal archive test routines.  During Beta test,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a users started work on scripts to mesh with their favorite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None were finished by release date, but you should be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m soon on the Host Software Products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 script writer, here are some tips for writing your 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an upload any successful script you write to sha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start this function with a SALT script.  The script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ngle parameter, and MUST return a integer value of -1, 0, or 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of the main entrance cod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(str 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(xx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would contain the name of the file just uploaded and 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esting.  You could then use SALT's RUN function to sta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nd pass the string FILENAME as the parameter.  Your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program must exit with a DOS ERRORLEVEL that gives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st.  You must then translate that ERRORLEVEL to one of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codes to pass back to Host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the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   Archive failed the test. Erase if Host+ is set to erase b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Archive Can't Be Tested, save and notify sysop with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Archive Tests O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Host+                                        Index   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at with User..............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  Index                           Checking Uploads for Virii..7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-sysop access.............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HP.........................3       Colors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frst.......................40       Comment to Sysop............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mins.......................40       Comments Sent To............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user.......................40       Compress a single file base.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ess level, files.........46       Compress a single message base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Levels...............17          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 Bulletin..............26       Compressing the File Base...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 Door..................28       Compressing the Message Bases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 File Base.............34       Compressing the User File...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 Message Base..........35       Configure Event.............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FILES.EXE.............4, 43       Configure Host+.............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an archive program...30       Configuring Archives........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Files................43       Configuring BBS Data........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menu commands........67       Configuring Bulletins.......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.......................37       Configuring Doors...........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=.......................57       Configuring Events..........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8.......................11       Configuring General Info....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A.......................15       Configuring Macros..........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C.......................13       Configuring the Colors......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................7, 15, 53       Configuring the File Bases..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G........................7       Configuring the Message Areas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I.......................12       Configuring the Modem.......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J................9, 12, 57       Configuring the Upload Items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L................9, 15, 32       Configuring User Options....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O................8, 15, 25       Copying files...............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X.......................15       Create New User.............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Z....................9, 11       Creating Colorful Screens...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I.......................12       Ctrl-O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........................39       Ctrl-Z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drawing programs.......39       Ctrl-P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editor.................64       Ctrl-X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graphics................5       CTTY.....................4,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.SYS....................57       Custom Converters...........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On Ring Number.......25       Customizing Menu Commands...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testing..............8       Data directory..............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.......................39       Default colors..............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.................7       Default file base...........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ing up..................75       Default message base........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City/State..............38       Delete a Bulletin...........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Name....................38       Delete a Door...............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Net/Node................38       Delete a File Base..........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Telephone...............38       Delete a Message Base.......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&amp; White...............26       Deleting bad archives.......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list...................59       Deleting files..............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NU.........................71       Disabling a command.........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Listings...........21       Door converter..............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s...................26       Doors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 Log.................13       DOORWAY Command Line........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menu letters.......66       DOORWAY mode................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 hours..................37       DOORWAY.EXE..4, 23, 27, 37,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 Mode Toggle............11       Download....................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Host+                                        Index   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limits.........20, 33       Host+ Files.................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........................35       HOSTDOOR.SYS............28,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networks...............35       HOSTPLUS.CAP................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mail....................35       HOSTPLUS.CFG................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a Bulletin.............27       HOSTPLUS.DAT................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a Door.................29       HOSTPLUS.IMG................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a File Base............34       HOSTPLUS.KEY................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a Message Base.........35       HOSTPLUS.LIB................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d keyboard...........19       HOSTPLUS.LNG................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.........7       HOSTPLUS.LOG................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s......................32       HOSTPLUS.OVL................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event.................32       HOSTPLUS.SLC................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Events..............73       HPBLTS.DAT..................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........................15       HPCOMP.EXE...............3,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To Main Menu...........29       HPCONFIG................15,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TELIX event.............32       HPDOORS.DAT.................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t......................22       HPFBASE.DAT.................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t Mode.................22       HPFILES.*...................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ing an archive.......21       HPHEADER.*..................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......................11, 53       HPINDEX.*...................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.........................12       HPLOGON.SLC.................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...............9, 15, 49, 53       HPMBASE.DAT.................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......................12, 53       HPMENUS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...................9, 12, 54       HPMENUS.DAT.................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......................12, 54       HPMENUS.EXE.............41,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..........................12       HPMSG.*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.....................35       HPMSGED.OVL.................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reas..................20       HPREPAIR....................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mpressor.............15       HPREPAIR.EXE.............7,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scription............44       HPUEDIT.EXE.................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ormats................79       HPUSER.DAT..................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anagement.............43       HPUTILS.SLC..............2,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ratio...............8, 33       HSHELL.BAT..................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ystem.................19       Installing Doors............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Compressor............53       Installing Host+............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Editor............43, 61       Intermediate................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cluded...............2       Jump to a Bulletin..........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ssil drivers..............71       Jump to a Door..............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ntDoor...................32       Jump to a File Base.........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Screen Editor......18, 19       Jump to a Message Base......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screen external user editor     Legal Issues................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8                               Level of Uploads............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some sleep..........37       Line Editor.................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color codes..........40       Listing of files............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messages.............18       Listing of files, expanded..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Variables............40       Local logon...............8,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bye.....................22       Local Mode..................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gup......................13       Local uploads...............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.....................2       Log Off New Users...........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screen.................11       Logoff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Screen Toggle..........11       Lower Access................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 access menus.........17       Lower access menus..........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STALL.EXE.................2       Lower Time..................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Upload Directory.......36       Machine Requirements.........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Host+                                        Index   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s......................31       Security, file..............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doors..................38       SET TELIX...................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New Menu Screens.....64       Shell to DOS8, 9, 12, 23, 37,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ly Changing Files.....46       Shut down Host+.............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equirements..........2       Sliding events..............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Editor.................62       Sorting, file bases.........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.......................17       Sorting, file lists.........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areas...............35       Status box..................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Base menu...........17       Status Box Toggle...........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System..............17       Status line.................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Answer String.........25       Support.....................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Auto Answer Mode......25       Swapping....................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Pickup String.........25       Sysop commands...........9,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chrome..................26       Sysop level.................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files................62       Sysop Name..................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mail.....................35       System hangs................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callers..................8       System Log..................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User Access Level.......33       System password......8, 23,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user account............49       System shutdown..........8,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 file...................40       Telix Config File...........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ice......................22       Telix Software Support BBS..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all files bases........53       TEMPARC.ZIP.................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all message bases......54       Testing archives............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ing.....................53       Text Editor.................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ing the file bases......53       TheDraw.................39,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ing the message bases...54       Time limits.................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ing the user file.......53       Time per access.............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ing the sysop............21       Timed event.................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s, file.............47       Trashcan file...............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up Modem In Local.......25       TRASHCAN.DAT................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up Modem In Utils.......25       Turning off a command.......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versions............7       Universal Text Interface....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user information......68       Upgrading from Host3........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cy Act.................59       Upload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 mail............18, 59       Upload File Base............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ing a message.......18, 19       Upload limitations..........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ccess................12       Uploading a message.........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Time..................12       Uploads, access to..........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 requirements.........2, 57       User Commands...............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messages............17       User editor......9, 15, 49,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ing keys.............31       User Fields.................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airing Damaged Files.....55       User options................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Default Options.......38       User records, deleting......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ing and Saving Configs38       User settings...............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ME........................35       User status.................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a door..............22       Using a Fossil Driver.......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a message........18, 19       Using Doorway.EXE...........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Image................12       Using Scripts as Doors......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input................39       UTI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saver................37       Viewing an archive..........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Size.................39       Virus checking..............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s as doors............72       Writing messages............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Users................68       X00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.................8,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