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ix v3.20                                   License   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ix is Copyright (c) 1986-1992 by deltaComm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ix is not, nor has ever been, public domain or fre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ercial, registered version of Telix may not be duplicate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for backup purposes. A registered copy of Telix must be treated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k, in that the same registered copy of Telix may not be used 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one computer at the same time, just as a book may not be read b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one person at the same time (without making an illegal 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are granted a limited license to use the User Supported,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Telix for a limited evaluation period of up to 45 days,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termine if it suits their needs. Any other use of Telix or use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eriod requires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users are granted a limited license to copy the User Support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elix only for the purpose of allowing others to try it,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 restrictions as well as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ix must be distributed in absolutely unmodified form, inclu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, documentation, and 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ix may not be included with any other product for any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soever without a license from deltaCo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charge or payment may be levied or accepted for Tel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etin Board system operators may post the unregistered, User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Telix on their BBS for downloading by their user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permission only if the above conditions are met, and only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fee is necessary to access the Telix files (a general fee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BS is o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ors of User Supported and Public Domain software MUST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permission from deltaComm Development before distributing Tel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follow the above conditions, as well as other detailed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request for a distributor'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quidated damages assessed and collectible from distributors of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ed and Public Domain software found to be distributing 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a current distributor's license in writing from deltaComm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$2 US (Two United States Dollars) *per unauthorized distributed copy*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0                                    License   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lix Ordering/Registr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ing (buying) Telix allows you to use the product after the t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. Registered Telix users get the current version of Telix on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with their own serial number, an optional printed manual, ma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fication of major Telix updates, and priority when calling the Tel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support BBS (we guarantee no support to unregistered users).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ly, registered users know they are helping to make sure that high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lity software like Telix continues to be sold in this low-cost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registration costs $39 US / $47 CDN, and includes a 'registered'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elix on disk. A printed manual is available for $12 US / $15 CDN.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uation disk with the current copy of Telix on it is also availab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10 US / $12 CDN. This is to be used to try out Telix, and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(the right to use Telix after the evaluation period). The f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vers the cost of diskette(s) and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ment may be in the form of check, money order, or with a VISA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card. We also accept corporate purchase orders for amounts of $39 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ver. All US dollar checks must be drawn on a US bank, and all Canad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llar checks must be drawn on a Canadian bank. Note that we qu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prices in both $US and $CDN, but as we are a US company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 card orders will be billed in $US, and your card statement will s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onversion between currenc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ace an order, please use the order form on the following page, or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 toll free from North America at (800) TLX-8000, or at (919)-460-45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ur VISA or Mastercard 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ly registered owners of Telix may use the 3.20 evaluation re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no charge, or may obtain a new disk with registered version for $8 US $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N (printed manuals are extra). Please specify your existing seri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f one exists) when upgr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 is $2 per copy, to a maximum of $20 in North America, and $3 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to a maximum of $24 outside of North America. On orders with pri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s add $3 per copy, $5 outside of North America, to a maximum of $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$50 respectively. Please call for shipping price on orders with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20 printed manual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0                                     License    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Quantity and Corporate Purch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der form on the following may be used to purchase multiple copi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, with discount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 -  10 copies     no disc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1 -  20 copies    10% disc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1 -  50 copies    15% disc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51 - 100 copies    22% disc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01 - 200 copies    30% disc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01 - 999 copies    40% disc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000 copies plus    50% dis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py purchases are simply bulk purchases and include that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of Telix on disk (with optional printed manuals), as with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s. We also have available site licenses (at a slight red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rice), which are based on a fixed number of copies, but in whi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 performs the diskette duplication from master disks and lab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 by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ernational Or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users in Western Europe may also obtain Telix from our Europe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or, Connect GmbH.  A German language version of Telix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, and other languages are forthcoming. Please DO NOT send Conn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mbH the order form in this document.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nect GmbH, Alsterdorferstr. 201, 2000 Hamburg 60, 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49/0-(40)-511-7073   +49/0-(40)-511-7074 f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users in the UK may register Telix (including credit card orde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ly through Intershop.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shop, 136 Holland St., GLASGOW, Scotland, G2 4N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+44 (041) 204 43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users in Australia may register Telix locally throug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y Computer Company, PO Box 99, Erskineville, NSW  20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02) 565-1991     (02) 550-4459 fax     (02) 565-1044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All prices and discounts are subject to change without notice. D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s apply only to separate orders, they are not cumulativ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0                                    License    v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ix version 3.20                                     #921210-3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it to: deltaComm Development, PO Box 1185, Cary, NC  27512  US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n       Item                              US/CDN       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  Telix Registration................   @ $39/$47 ea   $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includes serial #, registration +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 and manual on disk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  Telix evaluation disk.............   @ $10/$12 ea   $_____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includes program and manu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disk, but not registratio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  Update from 3.15 or prior reg. ver.  @  $8/ $9 ea   $_____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includes new disk, S/N if need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  Printed Manual                       @ $12/$15 ea   $_____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includes Telix, Salt, Host+ doc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media type: 5.25" [  ]  3.5" [  ] 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olume Discount   $(_____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pping/Handling is:   ------------------&gt;   Shipping   $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. America: $2 per disk ($20 max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seas  : $3 per disk ($24 max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s   : $3 per ($5 overseas)              Subtotal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. Carolina residents please add State Sales Tax (6%)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TOTAL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by: ( ) Check or MO  ( ) VISA/MC  ( ) PO #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any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ress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isa/MC orders will be charged in US currenc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llowing information is needed for VISA/MC card pay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one(______)________________  Other(______)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d #_______________________________  Expiry date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f cardholder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ture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VISA/MC orders may also call voice: 800-TLX-800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