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-SCHD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GROUP VACATION SCHEDULING PROGRAM FOR THE IBM-PC/XT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IBM BASICA BY P. R. AR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(3-6-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e program is to schedule vacation dates for a grou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50 people over a period of 16 months beginning on the first wee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alendar year.  The program provid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put of a group roster of (50) names listed in order of va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iority (if applicable) with provision to indicate va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 with othe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 generation of a 69 week calendar with up to 15 holid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t the first calendar week of any selected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een or printer output of the roster and conflic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put of scheduled vacation dates for any name on the r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ancellation of scheduled vacation dates for any nam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creen or printer output of all vacation dates scheduled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n the r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creen or printer output of all names scheduled for va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y calendar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69 week calendar screen showing the number of people schedu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acation on every calendar day, with provision to show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or under quota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 re-initialization of data files and calendar fil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 new vacation scheduling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 back-up of programs and data files on exi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only if using IBM-BASICA with DOS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ata files included in this pack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.BAS --------  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1.BAS -------   A merge program in ASCII format which cre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file for a specified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CAL ---------   The calendar date file (supplied as 1986/87 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DATA.1 ------ The roster and conflicts file (supplied emp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DATA.2 ------ The vacation schedule file (supplied emp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-SCHD.DOC --- This documentation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written in IBM BASICA and uses color screens.  When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 it is advisable to set the screen mode to black &amp;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using a utility like COLOR.COM prior to running the program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are sequential files which load arrays into memory.  Ther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ading and data input routines are rather slow, but by no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lerable.  My two years of working experience, using this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vacations for a group of 45 people has been very 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your keyboard fo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d BASICA (IBM or MS-GW BAS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n "V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he appropriate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nus, prompts, and instructions are provided on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all segments of the program that it will run easily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itialize the data files for scheduling 1986/87 VA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lect MENU item #3 and input your group roster list (I us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nly) in seniority order (if applicable) and up to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 numbers per name (if 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lect MENU item #12 to initialize the calendar file for '86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up to 15 holiday dates.  NOTE:  When promted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day date, you may strike CR to bypass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n you are ready to start entering vacation schedule dat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 !! - After entering the roster list and proceed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ing, the roster list cannot be changed in any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o add names to the end of the list (up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50 names) by using MENU item #3 or by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and directly editing the file VACDATA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HAVE FUN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