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RDATE:  Appointment Manager and Calend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 by THORM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is a full-featured appointment manage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the IBM PC, PC/XT, and compatible MS-DOS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, allowing the use of free-form, unformatted and unf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s prepared by any editor which produc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BOUT APPOINTMENT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struct your appointment files using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duces standard ASCII text files (where each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/LF combination, and a control-Z marks the end of file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ext editors, both line editors and full-screen edito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EDLIN editor packaged with DOS --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such files, and most word-processing programs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ermitting production of standard ASCII text file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word-processing program, however,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at the end of each line -- since word-processo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R/LF combination to mark the ends of paragraphs -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file in the appropriate UNFORMATTED fashion.) 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editor of your choice to construct appointmen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re pleasant features of THORDATE, for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using the program immediately, without learning ye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different, set of editing commands for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itself, however, contains two opti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reation and maintainance of appointment files. 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add lines to a designated appointment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creating the file if it does not already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option will delete lines from a designated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se options do not replace a full-fledged text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will allow you to make changes inside individual 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-- they are fully adequate for quick updates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unings of appointment files, and may prove to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ppointment file ENTRY is simply a line of tex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characters) terminated by a CR/LF combination --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 at the end of the line.  The date o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minded can appear anywhere within the line -- and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date may be included, so that you can ar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d several times, well in advance of the actual eve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hat looks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wedding anniversary!  august 7   (7/28, 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you a total of at least SIX reminder displays each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uly 27, July 28, July 31, August 1, August 6, and, of cour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day itself.  Notice that you may omi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appointment file entries. THORDATE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year.  This especially convenient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epetitive annual events -- birthdays, holidays, 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to your appointment file just once.  THORD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y display the appropriate reminde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is remarkably intelligent when it comes t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in your appointment file entries.  THORDATE recogn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merican (month-day-year) date formats i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numerical and alphabetic, abbreviated or spelled out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 or lower-case.  Thus all of the following are admi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in appointment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/9/85          03-09-85        March 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.1985        MAR 9, 1985     MARCH 09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,09,1985      mar 9           marc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TANDING ENGAGEMENTS:  MONTHLY AND WEEKLY APPOINT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also allows you to enter standing month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ments into your appointment files.  It will thereafter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utomatically, on the appropriate date each mon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day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eive automatic MONTHLY reminders of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ment on a given date, simply include that d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asterisks in a suitable entry-line in you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or example, an ent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5*  Mid-month summary repor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you a reminder on the 15th of EACH month (and al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on the 14th).  The *dd* combination can occur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line.  Leading zeroes on one-digit da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reminders of standing WEEKLY appointments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, except that here it's the day-of-the-week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be reminded that gets included immediate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.  As usual, THORDATE is very forgiving about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standard three-letter abbrevi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out the day in full, and you may, as usual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or lower case.  Thus all of the following entrie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reminder EVERY Wednesday (and, of course, as a "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on", every Tuesday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EDNESDAY*   10:30 am   Meeting of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0 am  *wednesday*  Meeting of department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of department heads    10:30   *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of department heads  *Wed* 10:3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ENU-DRIVEN OPERATION:  DISPLAYING APPOINT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ll THORDATE without any arguments (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), you will be presented with the THOR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etrieve appointments for today through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oday's appoint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pecified date's appoint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]eek's worth of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alendar for specified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umber of day sequentially within year fo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ate for sequential day number within specific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ppend new entries to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rase entries from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elp screen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to enter a selection or, optio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e THORDATE progra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ur menu options (R,T,S,W) ar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of entries from appointment files; the next three (C,N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THORDATE's calendar utility; Append and Eras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maintain appointment files; and the final option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structions for invoking any of THORDATE's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directly from the command line, that is,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our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st feature is particularly useful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n AUTOEXEC.BAT file.  For example,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with both THORDATE.COM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 THORDATE.DTA on your DOS disk or in your roo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up directory, you can receive a display of current an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 automatically each morning upon turning on and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  Be sure, however, that you have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(using the DATE command from DOS), since THORDATE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at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one of the entry-retrieval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you will next be asked various ques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[S] (Specific date's appointments)  or [W] (Week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), for example, you will be asked for a date 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  Dates entered in response to these prompt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merican (month-day-year) NUMERICAL format.  Eithe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or a four-digit year specifier may be used, or the ye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 entirely, in which case THORDATE will su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  You have the option of responding by simply pressing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THORDATE will use the current date ("today"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event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 which you wish to consult.  The defaul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ORDATE.DTA, may again be selected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  The flexibility of THORDATE is greatly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you to use alternate appointment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THORDATE.DTA. Any admissible DOS file nam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"filespec".  Thus, for example, two partners -- say,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 -- might each keep an appointment file -- SMITH.A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.APT -- in the directory with THORDATE.  Answer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ppointment file with SMITH.APT would instruct THOR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Smith's appointment file and retrieve his or her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swering it with JONES.APT would result in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 being retrieved and displayed from Jones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you will be asked if you desire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 If you answer 'Y' for YES, just b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witched on and selected (on line). The default here is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nd, as usual, the default can be selected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answered these questions, THORDAT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If it finds the specified appointment file on the a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working directory, the program scans the fil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and display the appointments, remind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or the selected dates.  If you have selected option [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 will display the entries listed for both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day.  THORDATE very practically interpret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ay" in terms of business days, so that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he program on a Friday, your reminders an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turday, Sunday, and Monday will also be retr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If you have selected option [T], THORDA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ies listed for the current day only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[S], entries for the date you specifi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's question will be retrieved.  And, fi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option [W], THORDATE will dutifully display any entri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for each day in the seven-day week beginning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SPLAYING SELECTED APPOINTMENTS:  COMMAND LINE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's various features and options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command line by including various "fla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ameters" after the name of the program.  If you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R option, i.e.,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, THORDATE will proceed to retrie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ies for the current and following day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 THORDATE.DTA; if you call it with the -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 will retrieve and display your reminders an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day only; if you call it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D mm/dd/&lt;yy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trieve and display your rem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 for the specified date; and if you call it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W mm/dd/&lt;yy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trieve and display your rem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 for the seven-day week beginning on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 is also indifferent to the distinction between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, so that -r, -t, -d, or -w may be used in place of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, -D, or -W.  Thus all of the following commands are admi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-t             THORDATE -D 04/1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-D 4/18        thordate -w 4/18/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specific appointment file other than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.DTA, simply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when you call THORDATE.  Calling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R -F SMITH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ould retrieve entries for the current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from the file SMITH.APT, while calling the program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f jones.apt -d 7/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play any entries for the specified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 JONES.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mbine the appointment file selection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-R, -T, -D, and -W options.  THORDATE wi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difference between upper- and lower-cas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of options on the command line.  Thu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F JONES.AP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f smith.apt -D 03/09/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w 7/17  -f JONES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r -f smith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idy hardcopy printout of your appointmen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when you call THORDATE.  This print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ombined with any of the appointment-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ORE FEATURES:  THE CALENDAR UTIL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is more than just a full-feature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nd reminder service, however. 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you with a handy calendar utility.  Menu options [C], 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D] give you access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menu option [C], THORD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onth and year.  THORDATE will then supply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calendar display for the month of your choic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wo options are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men:  If you select menu option [N], THORDAT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ate, and then respond by telling you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NUMBER (1 to 365 or 366) of the specified d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year.  If you select menu option [D], THORDAT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peration in reverse -- asking you to specify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number and year, and then responding with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quential day number falls with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procedures make it easy to comput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given dates or to find the date which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later or earli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ll of THORDATE's features, these calend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can also be invoked directly from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all THORDATE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C mm/&lt;yy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, using 'mm' (1 - 12) to indicate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 will display a calendar for the desired month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omit the year specifier, but THORDATE is forgivi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he two-digit form.  If you call THORDAT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J mm/dd/&lt;yy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 will respond with the sequential day-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ate within the specified year.  THORDATE will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specification in any of the standard American NUMERI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supply the current year if a year specifier is omi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the reverse operation -- date for a specified sequential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year --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X nnn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nnn' is the sequential day number (1 to 365 or 36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yyy' is a FOUR-DIGIT year specifier.  (Please note: 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mit the year specifier, and all four-digits are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"flags" (-J, -X) for these two command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is an additional calendar utility op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only from the command line. 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K mm/dd/&lt;yy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gram will respond by telling you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nday, ..., Saturday) on which the specified date fall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ctually superfluous, since the sam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ly accessible on the appropriate monthly calendar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over from earlier versions of THORDATE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n particular to be gained by omitting i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FILE MAINTAINANCE:  APPEND AND ER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option [A] from the THORDATE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the name of an appointment file.  (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DATE.DTA will be used if you simply press &lt;ENTER&gt;.)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if the file does not exist, you will be offer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reating it.  In any event, once a (new or existing)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uccessfully specified, THORDATE will proceed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ntries to append to that file.  Simply type each entry (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characters) the way you wish it to be displayed, be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date or dates (or standing-appointment indicato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ORDATE's retrieval procedures, and press &lt;ENTER&gt;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NTER&gt;, you may backspace and correct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ew entry.  THORDATE will continue to prompt you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until you signal you are finished by jus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, then write your updated appointment file back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whenc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END procedure adds entries to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file.  The ERASE procedure -- menu option [E] -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lets you delete entries start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ointment file.  If you select option [E]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name of an appointment file.  Once THOR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the file, the program will present you with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one at a time.  As each entry is displayed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deleting it or keeping it.  To delete an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D; to retain it, you press &lt;ENTER&gt; or &lt;SPACE&gt;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erminate this operation at any time, simply by pressing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which all remaining (unviewed) entries ar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appointment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lags" for invoking these APPEND and ER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command line are once again straightforw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ER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spec" is the name of the appointmen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GETTING HELP:  THE [H]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you keep track of the m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ORDATE provides, a help screen is available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[H] from the THORDATE menu.   When you'r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remember the command line "flags" for day-of-the-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-for-a-given-sequential-day-of-the-year, you'll find th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.  Like all of THORDATE's features and options,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o is accessible directly from the command line. 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DAT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attempt has been made to ensure that THORDAT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upporting files and programs perform as represen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rom bugs, flaws, and errors.  However, THORDATE.COM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documentation and any other supporting file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"as is" without warranty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, or fitness for any particular purpose. 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or consequential damag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anticipated profits or benefits, lost data or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cidental or consequential damages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ability to use this product are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MARK SYSTEMS or the author of the programs and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y law, are hereby excluded for property an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not unconscionable, personal injur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ERMISSION TO COPY AND DISTRIBU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DATE is now being distributed as "shareware"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f user-supported software pioneered by Jim Butt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-File III (tm).  Individuals are hereby granted per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 encouraged, by Thormark Systems to freely copy THO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ocumentation both for their own personal u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with others on the conditions that no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is charged and that th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gether and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fter evaluating this program, you find it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ested to send a registration fee of $2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RM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5 WILLIAM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EL HILL, NC 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h Carolina residents are requested to add 4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upported software is a matter of tr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system not only encourages the creation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ut makes it available to individual user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unaffected by the high costs of media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sirable copy-protection schemes.  Users are free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their own homes or offices and at their own p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.  The shareware system of free software distribu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e, however, if the commitments of time and effort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 authors continue to be supported through the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made by satisfied users.  I encourage you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for evaluation by others --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you to forward payment in registration of your own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and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HO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y F.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 72145,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net:  unbent@ecs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942-3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RM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5 WILLIAMS CIRCLE, CHAPEL HILL, NC 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ORDATE programs were written and developed using TURB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.  The TURBO (tm) run-time library is the property o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by Borland International I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