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has several appointment related programs. The DOC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PYAP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OR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VAC-SCH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ORK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P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FL 32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904/787-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