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pp is a utility which copies an entry from a Sidekick(TM)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rolling it forward on a weekly, yearly (annual) or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 copyapp \sk\appoint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App:  Copyright (c) 1986 Steven D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an existing entry in a Sidekick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on a Yearly, Weekly, or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 date &lt;MM/DD/YY&gt; 8/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 time &lt;HH:MMa or HH:MMp&gt; 8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on period &lt;D, W, or Y&gt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repetitions?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/86 8:00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correct? &lt;Y/N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uccessful completion, CopyApp will respond wit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appointment item posted to you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Lia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 program at your own risk.  I have tested it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st and live data without problems, but do not war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it will run correctly on yours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rect or consequential damages, and you hold me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mnify me from any and all claims, losses, liabilitie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e use of this program.  By using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nd agree to be bound by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y lawyer made me say tha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copy and distribute the progra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 (1) The program may not be sold, though you m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harge for the media on which it was reproduced and (2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including all copyright notices and disclaim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bugs, I will do my best to fix them. 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EMAIL, user id 70327,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DOS version no earlier tha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