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w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AMEDEX/USA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Builder template was created to demonstr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in FoxPro from Browse and Modify Mem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as designed to handle just two related files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expanded to several fil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ack the template, copy the files from the BB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along with the LOOZ.EXE program.  Ent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Z X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BB.GEN by entering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CODE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ollowing documentation for use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ample FoxView files (CLIBROW.FV and SAMBROW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monstrate how to build the screens for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  Both FoxView files make use the databas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st for Fox*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ay be generated with either a call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ns up the database files (a self running ver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alls to open the files so that the main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other pre-existing applications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our other product TEMPEST for Fox*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rom a menu when the template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EMP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is to be used in a Tempest application,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mment out the SET PROCEDURE command an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generated by Browse Builder to the MSA_PROC.PR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lated file brows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Brow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eprefix}_BWIN.PRG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prefix}_PROC.PRG     Procedure file for related fil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prefix}_BFRM.PRG     Format screen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prefix}_BOPN.PRG     Op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ROW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tems are handled differently when using this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BOXOBJECT must be created on the screen and plac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window must appear.  (A BOXOBJEC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CRTL-B&gt; and by using &lt;F3&gt; and &lt;F4&gt; to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)  Once the box is correctly positioned on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press &lt;F10&gt; and rename the field from BOX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database being browsed and foun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atabase table.  It is important to keep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ed as "B".  No other object or field needs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or table for a simple brow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so include a memo(s) in a box,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osition, and rename it to the memo field being u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cessary to include another field with the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properly although it should be hidden from the scre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ROW.F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double browse on two related files,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sure that you have a valid relation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index of the related file is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just as it is necessary when generating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EMPEST.  While BROWSE supports a 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is not quite as "event driven" as one would lik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parent file window to update the rel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t is necessary to invoke programs tied to the arrow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related file.  While this approach is us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for FoxPro to automatically up date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also.  One other disappointment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isable the mouse for these routines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an easy way to determine what record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t (MROW() is not much help!).  Maybe someon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better Idea, let me know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View allows you to set only the first color pair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lor scheme, the windows have been set to us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10 as a default.  This can be easily mod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if other schemes or color selection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amples can be easily generated. 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e CLIBROW.F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te the template by entering to the DOS prom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Code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FoxView &amp; load sample fi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View Clibrow.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eck that the "Template Directory" listing is corr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ll down menus.  Modif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"Select from Template List" and select BB.CO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re-check step #3 and make sure the templ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(Step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prompted, enter "Clients" f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Stand-al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code generation start FoxPro and run CLI_BROW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