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valuation version of the Superfunction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. It is fully functional. See documentation fo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titles you to FULL SOURCE CODE, additional Tom R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latest version  and 24 hour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ri  04-06-1990  ADDED SUPPORT FOR BLINKER LINKER BY BREA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2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.OBJ                 Superfunc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.OBJ                 Superfunction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LIB              Superfunction library (overlay-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C.LIB             Superfunction C/ASM  (not overlay-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COMP.BAT             Sample batch for BLINKE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COMP.BAT             Sample batch for P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COMP.BAT             Sample batch for T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P.BAT             Sample batch for 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EXE               Hypertext Documen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H!               Hypertext Documenta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use just typ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NG               Norton Guide Datafile for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F.OBJ is provided as a useable demo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PRG is an all-purpose generic dat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S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Link (Tlin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NK SF,,,clipper + extend + 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Li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F,,,clipper,extend,super /SE:512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fi SF lib clipper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fi SF lib superc,super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library for as long as you like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it into your apps, or would lik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additional support, send in th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library, please register it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 a living, and 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