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:36 am, October 5, 1990         START_UP.WW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ENVIRONMENT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vor          : Clipper Summe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WW Directory   : C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DIC Directory  : C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TEM Directory  : C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PRG Directory  : C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OBJECT SUMMARY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Boxe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  Option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 Mem-Var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Databases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Row,Col Height Width   Outline   Border Contents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def&gt;             0, 0    24     80"�ͻ���Ⱥ"  +BG/N    +BG/N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_ON             2,12    19     55&lt;none&gt;      &lt;none&gt;   +BG/N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Original Sign_On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1      : times_sq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def&gt;            24,28     1     24&lt;none&gt;      &lt;none&gt;   +BG/N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:36 am, October 5, 1990         START_UP.WW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  View of Box :   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>(0,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(23,79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&lt;undef&gt;             0, 0    24     80"�ͻ���Ⱥ"  +BG/N    +BG/N  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:36 am, October 5, 1990         START_UP.WW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Continued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  View of Box : SIGN_ON  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,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UI Templates - ProUI Templates - ProUI Templates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                 ��     ��  ������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��    ���                  ��     ��    ��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��     ���                 ��     ��    ��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��    ���                  ��     ��    ��   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   ��������   ������  �����   ��     ��    ��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��         ��     ��   ��  ��     ��    ��   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��         ��     ��   ��  ���   ���    ��     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��         ��      �����    ��������  ������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An Educational Set of UI2 Templates         l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>ͻ  �����������������������ͻ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� Testing Passwords &amp; �� �   By: Rik Hess        ��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� Database Maintenance�� �  Ver: 1.1             ��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�                     �� � Date: October 5, 1990 ��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 ���������������������ͼ� �����������������������ͼ�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����������������������   ������������������������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setalpmeT IUorP - setalpmeT IUorP - setalpmeT IUor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0,66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SIGN_ON             2,12    19     55&lt;none&gt;      &lt;none&gt;   +BG/N  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  View of Box :   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4,2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24,51)</w:t>
      </w:r>
    </w:p>
    <w:p>
      <w:pPr>
        <w:pStyle w:val="PreformattedText"/>
        <w:bidi w:val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jc w:val="left"/>
        <w:rPr/>
      </w:pPr>
      <w:r>
        <w:rPr/>
        <w:t>&lt;undef&gt;            24,28     1     24&lt;none&gt;      &lt;none&gt;   +BG/N     No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:36 am, October 5, 1990         START_UP.WW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OPTIONS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 No Options Defined &gt;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MEMVAR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 No MemVars Defined &gt;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:36 am, October 5, 1990         START_UP.WW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DATABASE SUMMARY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 No Databases Defined &gt;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END OF EDITOR FILE : START_UP.WW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