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#&amp;l2a110p0o4.8c100F#(s16.66H#(10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Data Dictionary : PROUI.DIC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SORTED DBF SUMMARY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7, 1990, 09:5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CCOUNT.DBF      - ACCOUNT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ACCTTXNS.DBF     - Account transa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HELP.DBF      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MASTER.DBF       - Master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STATES.DBF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Data Dictionary : PROUI.DIC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ACCOUNT.DBF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7, 1990, 09:50 am                               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:     ACCOUNT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ias:     AC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Area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: 9 field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Type Len   Picture           D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---- ---   -------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N         C   11    "999-99-9999"    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TTYPE    C    1    "@!"              Type of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it val: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Valid: $ "CS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TNUM     C   12    "99-9999999-9"   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OPENED  D    8                      Date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it val: dat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Valid: valid_date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_BAL    N   10.2  "9,999,999.99"    Opening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it val: 0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_BAL    N   10.2  "9,999,999.99"    High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it val: 0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_BAL     N   10.2  "9,999,999.99"    Low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it val: 0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ANCE     N   10.2  "9,999,999.99"    Current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it val: 0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UPDATE  D    8                      Date Last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it val: 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ES: 5 indexe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TBAL      SSN + str(BALANCE,10,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SC.: Accounts by current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lot 1: Called='Current Balanc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TNUM      SSN + ACCT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SC.: Accounts by Account Number by S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lot 1: Called='Account Number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TOPEN     descend(dtos(DATEOPENED)) + ACCTTYPE + ACCT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SC.: Accounts by Date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lot 1: Called='Date Opened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TUPDT     descend(dtos(LASTUPDATE)) + ACCTTYPE + ACCT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SC.: Accounts by date last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lot 1: Called='Last Transaction Dat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TTYPE     SSN + ACCTTYPE + ACCT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SC.: Accounts by type and number by S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lot 1: Called='Account Type and Numb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S: 1 relation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      S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SC.: Ties Accounts to Master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Data Dictionary : PROUI.DIC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ACCTTXNS.DBF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7, 1990, 09:50 am                           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:     ACCOUNT TRANSACTIONS 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ias:     ACCTTX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Area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: 7 field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Type Len   Picture           D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---- ---   -------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N         C   11                     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it val: account-&gt;SS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TTYPE    C    1    "@!"              Accoun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Valid: $ "CS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TNUM     C   12    "99-9999999-9"   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XNDATE     D    8                      Transac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Valid: valid_date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     N   10.2  "9,999,999.99"    Transaction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XNTYPE     C    1    "@!"              Transaction Typ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it val: "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Valid: $ "DWF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lot 1: Deposit/Withdrawl/Fee/Adjust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_NUM    C   10                      Ite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ES: 4 indexe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XNACCT      ACCTTYPE + ACCTNUM + descend(dtos(TXNDATE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SC.: Account transactions by Date by Type and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lot 1: Called='Transactions by Dat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XNDAY       descend(dtos(TXNDATE)) + ACCTTYPE + ACCT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SC.: Account transactions by Date, Type and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lot 1: Called='Date of Transaction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XNAMT       ACCTTYPE + ACCTNUM + str(AMOUNT,10,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SC.: Amount of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lot 1: Called='Transaction Amoun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XNSSN       SSN + ACC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S: 1 relation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     ACCTTYPE + ACCT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SC.: Ties tranactions to Account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Data Dictionary : PROUI.DIC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HELP.DBF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7, 1990, 09:50 am                           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:    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ias:   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Area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: 3 field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Type Len   Picture           D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---- ---   -------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_PRG    C   10                      Program name or Spaces for gene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_NAME   C   10                      Name of field for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LP_MEMO   M   10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ES: 1 index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        HELP_PRG + HELP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Data Dictionary : PROUI.DIC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MASTER.DBF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7, 1990, 09:50 am                             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:     MASTER NAM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ias:    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Area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: 9 field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Type Len   Picture           D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---- ---   -------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NAME      C   15    "@!"              Las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_NAME      C   10    "@!"             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N         C   11    "999-99-9999"     Social Securtiy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    C   20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        C   15                      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      C    2    "@!"             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Valid: valid_stat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         C   10    "99999-9999"      ZI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      C   30    "(999) 999-9999 XXXXXXXXXXXXXXX"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T_TOTAL  N   10.2  "9,999,999.99"    Current Total - all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it val: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ES: 5 indexe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NAME     L_NAME + F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SC.: Master entries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lot 1: Called='Last Nam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SSN      S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SC.: Master entries by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lot 1: Called='Social Security Number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ZIP      ZIP + L_NAME + F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SC.: Master list by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lot 1: Called='Name by ZIP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CITY     STATE + CITY + L_NAME + F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SC.: Master list by State and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lot 1: Called='State/City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SNDX     soundex(L_NAME) + F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SC.: Master list by Sound-alike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lot 1: Called='Sound-alike Last Name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Data Dictionary : PROUI.DIC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STATES.DBF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7, 1990, 09:50 am                             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ias:     ST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Area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: 2 field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Type Len   Picture           D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---- ---   -------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      C    2    "@!"              Stat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TE_NAME  C   25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ES: 2 indexe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_NAME   STATE_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      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Data Dictionary : PROUI.DIC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ALL FIELDS SUMMARY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7, 1990, 09:50 am                             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File     Type  Len    Picture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-------- ----  ---    -------        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TNUM�����ACCOUNT���C�����12����"99-9999999-9"������������Accou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TNUM     ACCTTXNS  C     12    "99-9999999-9"            Accou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TTYPE    ACCOUNT   C      1    "@!"                      Type of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TTYPE    ACCTTXNS  C      1    "@!"                      Account Type &lt;&lt;Chk above:DESCRIPTION, INIT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T_TOTAL  MASTER    N     10.2  "9,999,999.99"            Current Total - all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MASTER    C     20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    ACCTTXNS  N     10.2  "9,999,999.99"            Transaction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    ACCOUNT   N     10.2  "9,999,999.99"            Current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   MASTER    C     15                             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OPENED  ACCOUNT   D      8                              Date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NAME      MASTER    C     10    "@!"                     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_MEMO   HELP      M     1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_NAME   HELP      C     10                              Name of field 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_PRG    HELP      C     10                              Program name or Spaces for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_BAL    ACCOUNT   N     10.2  "9,999,999.99"            High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_NUM    ACCTTXNS  C     10                              Ite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UPDATE  ACCOUNT   D      8                              Date Last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_BAL     ACCOUNT   N     10.2  "9,999,999.99"            Low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NAME      MASTER    C     15    "@!"                     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_BAL    ACCOUNT   N     10.2  "9,999,999.99"            Opening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    MASTER    C     30    "(999) 999-9999 XXXXXXXXXXXXXXX"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N         ACCOUNT   C     11    "999-99-9999"            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N         ACCTTXNS  C     11                              Social Security Number &lt;&lt;Chk above:PICTURE, INIT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N         MASTER    C     11    "999-99-9999"             Social Securtiy Number &lt;&lt;Chk above:DESCRIPTION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  MASTER    C      2    "@!"                     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  STATES    C      2    "@!"                      State ID &lt;&lt;Chk above:DESCRIPTION, VALID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_NAME  STATES    C     25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NDATE     ACCTTXNS  D      8                              Transac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NTYPE     ACCTTXNS  C      1    "@!"                      Transaction Typ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    MASTER    C     10    "99999-9999"             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 END OF DICTIONARY LIST FOR : PROUI.DIC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