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45 pm, October 7, 1990           MENU.WW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ENVIRONMENT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vor          : Clipper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WW Directory 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IC Directory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EM Directory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RG Directory  : D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OBJECT SUMMARY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Boxes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 Options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Mem-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Databases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Row,Col Height Width   Outline   Border Contents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_ON             0, 0    25     79     &lt;none&gt;   &lt;none&gt;   +GR/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Sig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N                 8,33    11     31  "�ͻ���Ⱥ"   +GR/N    +G/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Shade('N/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                10,29    11     31  "�ͻ���Ⱥ"   +GR/N    GR/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E                 8,34    11     31  "�ͻ���Ⱥ"   +GR/N   +BR/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                7,33    11     31  "�ͻ���Ⱥ"   +GR/N    +R/N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VAS              0, 0    24     79     &lt;none&gt;   &lt;none&gt;  +BG/BG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             21, 0     1      7     &lt;none&gt;   &lt;none&gt;     N/W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General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Password(Proui) SafeQuit PreProc('Do Start_Up') Pwd_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2      : Shade AppVer("1.1") Active(Hi_Double) Select("Upp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3      : SysBoxType(Hi_Double) SysBoxColor('+gr/N,N/g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    24, 0     1     80     &lt;none&gt;   &lt;none&gt;   +BG/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           0, 0     1     34     &lt;none&gt;   &lt;none&gt;   +BG/N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         1,15     4     19  "�Ŀ����"    BG/N   +BG/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                 3,15     4     20  "�Ŀ����"    BG/N   +BG/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                 4,16     4     18  "�Ŀ����"    BG/N   +BG/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         1, 0     6     17  "�Ŀ����"    BG/N   +BG/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      : 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SIGN_ON  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>(0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 xml:space="preserve">WELCOME TO ProUI's DEMO PROGRAM �                       </w:t>
      </w:r>
    </w:p>
    <w:p>
      <w:pPr>
        <w:pStyle w:val="PreformattedText"/>
        <w:bidi w:val="0"/>
        <w:jc w:val="left"/>
        <w:rPr/>
      </w:pPr>
      <w:r>
        <w:rPr/>
        <w:t>��                   ����������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 xml:space="preserve">This Demo uses most of the features and options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         </w:t>
      </w:r>
      <w:r>
        <w:rPr/>
        <w:t xml:space="preserve">available in this set of templates and can be a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</w:t>
      </w:r>
      <w:r>
        <w:rPr/>
        <w:t xml:space="preserve">valuable tool for learning template programming.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      </w:t>
      </w:r>
      <w:r>
        <w:rPr/>
        <w:t xml:space="preserve">For instance, this screen is an example of a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</w:t>
      </w:r>
      <w:r>
        <w:rPr/>
        <w:t xml:space="preserve">"Sign_On" screen. This provides a static screen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</w:t>
      </w:r>
      <w:r>
        <w:rPr/>
        <w:t xml:space="preserve">display at the start of an application.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</w:t>
      </w:r>
      <w:r>
        <w:rPr/>
        <w:t xml:space="preserve">The previous screen was an example of a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</w:t>
      </w:r>
      <w:r>
        <w:rPr/>
        <w:t xml:space="preserve">"PreProc" which was hand coded and automatically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 xml:space="preserve">called at the start of the generated code.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</w:t>
      </w:r>
      <w:r>
        <w:rPr/>
        <w:t xml:space="preserve">The Demo shows Menus and Database Maintenance.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</w:t>
      </w:r>
      <w:r>
        <w:rPr/>
        <w:t xml:space="preserve">The front end Menu uses pull-downs which can be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</w:t>
      </w:r>
      <w:r>
        <w:rPr/>
        <w:t xml:space="preserve">scrolled at the first pull-down level.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</w:t>
      </w:r>
      <w:r>
        <w:rPr/>
        <w:t xml:space="preserve">The Database consists of three related files.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Press any key to continue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(24,78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SIGN_ON             0, 0    25     79     &lt;none&gt;   &lt;none&gt;   +GR/N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  View of Box : RMN  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,33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onthly Name/Account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is not working yet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hen we are ready to bui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this process, we will ad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"DO RNANES" to the a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block for this option a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remove this box - nam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'RMN'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8,63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RMN                 8,33    11     31  "�ͻ���Ⱥ"   +GR/N    +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  View of Box : RMS  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,29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onthly Statements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is not working yet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hen we are ready to bui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this process, we will ad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"DO RSTMT" to the a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block for this option a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remove this box - nam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'RMS'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0,59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RMS                10,29    11     31  "�ͻ���Ⱥ"   +GR/N    GR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  View of Box : RDE  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,34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aily Exception Repor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is not working yet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hen we are ready to bui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this process, we will ad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"DO REXCP" to the a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block for this option a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remove this box - nam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'RDE'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8,64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RDE                 8,34    11     31  "�ͻ���Ⱥ"   +GR/N   +BR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  View of Box : RDD  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,33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aily Activity Rep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is not working yet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hen we are ready to bui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this process, we will ad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"DO RACTV" to the a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block for this option a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remove this box - nam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'RDD'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7,63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RDD                 7,33    11     31  "�ͻ���Ⱥ"   +GR/N    +R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  View of Box : CANVAS  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>(0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ProUI Demo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Version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ProUI�������������ProUI�������������ProUI�������������ProUI��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ProUI�������������ProUI�������������ProUI�������������ProUI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roUI�������������ProUI�������������ProUI�������������ProUI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ProUI�������������ProUI�������������ProUI�������������ProUI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roUI�������������ProUI�������������ProUI�������������ProUI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(23,78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CANVAS              0, 0    24     79     &lt;none&gt;   &lt;none&gt;  +BG/BG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  View of Box : PARAM  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1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1,6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PARAM              21, 0     1      7     &lt;none&gt;   &lt;none&gt;     N/W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MESSAGE  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24,0): &lt;Box "MESSAGE" is empty&gt; :(24,79)                    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MESSAGE            24, 0     1     80     &lt;none&gt;   &lt;none&gt;   +BG/N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MAINMENU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0,0): &lt;Box "MAINMENU" is empty&gt; :(0,33)                    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MAINMENU            0, 0     1     34     &lt;none&gt;   &lt;none&gt;   +BG/N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  View of Box : R  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,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4,33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R                   1,15     4     19  "�Ŀ����"    BG/N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  View of Box : RD  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,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6,34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RD                  3,15     4     20  "�Ŀ����"    BG/N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  View of Box : RM  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,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,33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RM                  4,16     4     18  "�Ŀ����"    BG/N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  View of Box : M  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6,16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M                   1, 0     6     17  "�Ŀ����"    BG/N   +BG/N   Yes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PTIONS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ected        UnSelected</w:t>
      </w:r>
    </w:p>
    <w:p>
      <w:pPr>
        <w:pStyle w:val="PreformattedText"/>
        <w:bidi w:val="0"/>
        <w:jc w:val="left"/>
        <w:rPr/>
      </w:pPr>
      <w:r>
        <w:rPr/>
        <w:t>Name       Row,Col  Height Width  Outline   Border Content  Border Content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  Options in Box �� MAINMENU ��  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 0, 1      1     13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Database Maintenance (Add, Change, or Dele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 1      : Aut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0,16      1      9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Choose the repor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0,27      1      6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Exit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Options in Box �� R ��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16      1     17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Daily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Run Dail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16      1     17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Monthly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Run Monthl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  Options in Box �� RD ��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16      1     18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Daily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List all transactions for on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16      1     18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Exception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Report all Unusual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PTIONS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RD : Continued)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ected        UnSelected</w:t>
      </w:r>
    </w:p>
    <w:p>
      <w:pPr>
        <w:pStyle w:val="PreformattedText"/>
        <w:bidi w:val="0"/>
        <w:jc w:val="left"/>
        <w:rPr/>
      </w:pPr>
      <w:r>
        <w:rPr/>
        <w:t>Name       Row,Col  Height Width  Outline   Border Content  Border Content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  Options in Box �� RM ��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/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17      1     16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Names/Acc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Report all Customers by Name and Accou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 6,17      1     16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Prepare Monthl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Options in Box �� M ��  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 2, 2      2     13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General Maintenance on Databa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do g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Data   5, 2      1     13    &lt;none&gt;    &lt;n/a&gt;   +GR/N  &lt;n/a&gt;     BG/N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System Maintenance : Password=&gt;"Do 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    :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: Index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   : Reset the database index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Ln 1 : do re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 1      : Password('Do I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MEMVAR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Type Len Dec  Status   Row,Col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  MemVars in Box �� CANVAS ��  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C    3      Display    2,75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: Version Number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Value  : m-&gt;App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w/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C    5      Display    3,70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Value  : 'Menu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w/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MEMVAR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CANVAS : Continued)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Type Len Dec  Status   Row,Col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       D    8      Display    4,69    +N/B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Value  : Dat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1      : Color('+w/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, October 7, 1990           MENU.WW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ATABASE SUMMARY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No Databases Defined &gt;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END OF EDITOR FILE : MENU.WW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