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47 pm, October 7, 1990           GDBF.WW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ENVIRONMENT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vor          : Clipper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WW Directory 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IC Directory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EM Directory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RG Directory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OBJECT SUMMARY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Boxe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 Option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Mem-Var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Databases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Row,Col Height Width   Outline   Border Contents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MAST            9,17    12     42  "�ͻ���Ⱥ"   +BG/B   +BG/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Pick list f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CursorColor('+r/b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2      :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ACCO           12,28    11     48  "�Ŀ����"   +BG/B   +BG/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Pick window for Accoun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ACCT           12, 0    12     41  "�Ŀ����"   +BG/B   +BG/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Pick box for Accou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VAS              0, 0    24     79     &lt;none&gt;   &lt;none&gt;  +BG/BG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             22, 0     1      7     &lt;none&gt;   &lt;none&gt;     N/W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1      : Shade SysBoxType(Hi_Double) SysBoxColor('+gr/N,N/g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tive(Hi_Double) UnselectedColor'(+bg/b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Color('+r/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2      : PreProc('do dbf_1st') AddCode_Repl('gdbfrepl.inc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Code_Del('gdbfdel.i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3      : SubProc Rec4Wait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              0, 0     3     63  "�Ŀ����"     G/N     G/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Trigg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2      : NoAt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MAST            5, 3    13     69  "�Ŀ����"    BG/N   +BG/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Name Master Fil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ACCO            7, 4    12     71  "�Ŀ����"    BG/N   +BG/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Account Header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Auto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2      : Sh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ACCT            9, 5    12     71  "�Ŀ����"    BG/N   +BG/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ransaction Maintenanc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    24, 0     1     80     &lt;none&gt;   &lt;none&gt;    +G/N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PICKMAST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,17)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LAST NAME      FIRST      SS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20,58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PICKMAST            9,17    12     42  "�ͻ���Ⱥ"   +BG/B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PICKACCO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2,28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ccount#   Type   Balance    Updated  Opened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22,75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PICKACCO           12,28    11     48  "�Ŀ����"   +BG/B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PICKACCT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2,0)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ype  Date   Item#           Amount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23,40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PICKACCT           12, 0    12     41  "�Ŀ����"   +BG/B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  View of Box : CANVAS  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>(0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ProUI Demo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Version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ProUI�������������ProUI�������������ProUI�������������ProUI��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ProUI�������������ProUI�������������ProUI�������������ProUI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roUI�������������ProUI�������������ProUI�������������ProUI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ProUI�������������ProUI�������������ProUI�������������ProUI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roUI�������������ProUI�������������ProUI�������������ProUI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(23,78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CANVAS              0, 0    24     79     &lt;none&gt;   &lt;none&gt;  +BG/BG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  View of Box : PARAM  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2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2,6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PARAM              22, 0     1      7     &lt;none&gt;   &lt;none&gt;     N/W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  View of Box : MENU  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,0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2,62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MENU                0, 0     3     63  "�Ŀ����"     G/N     G/N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SHOWMAST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,3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NAME Master File Maintenan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Ordered b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&lt;F3&gt; to Change Order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Name:                                     SSN: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(Last)           (First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ddress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</w:t>
      </w:r>
      <w:r>
        <w:rPr/>
        <w:t>(City)         (ST)(ZIP)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hone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t-Total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17,71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SHOWMAST            5, 3    13     69  "�Ŀ����"    BG/N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SHOWACCO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,4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ACCOUNT File Maintenanc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Ordered b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&lt;F3&gt; to Change Order 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SSN             Accts Total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count Type  ���Checking � Date Opened              $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Savings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CD       � Last Updat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ct Number  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rent Bal               � High/Low Bal              lOW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18,74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SHOWACCO            7, 4    12     71  "�Ŀ����"    BG/N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SHOWACCT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,5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RANSACTION File Maintenanc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B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&lt;F3&gt; to Change Order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SSN             Accts Total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�  </w:t>
      </w:r>
      <w:r>
        <w:rPr/>
        <w:t>Type   ����������� Deposit       [+]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count Type              �                     Withdrawl,Fee [-]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ct Number              �  Date               Adjustment    +,-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� </w:t>
      </w:r>
      <w:r>
        <w:rPr/>
        <w:t>Item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�</w:t>
      </w:r>
      <w:r>
        <w:rPr/>
        <w:t>Amount              Balance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20,75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SHOWACCT            9, 5    12     71  "�Ŀ����"    BG/N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MESSAGE  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24,0): &lt;Box "MESSAGE" is empty&gt; :(24,79)                    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MESSAGE            24, 0     1     80     &lt;none&gt;   &lt;none&gt;    +G/N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PTIONS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ected        UnSelected</w:t>
      </w:r>
    </w:p>
    <w:p>
      <w:pPr>
        <w:pStyle w:val="PreformattedText"/>
        <w:bidi w:val="0"/>
        <w:jc w:val="left"/>
        <w:rPr/>
      </w:pPr>
      <w:r>
        <w:rPr/>
        <w:t>Name       Row,Col  Height Width  Outline   Border Content  Border Content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  Options in Box �� MENU ��  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      1, 2      1      6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Scroll through the records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PickR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 1      : Aut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1,10      1      4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Edit Password =&gt;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Edit the curr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 1      : Password('Edi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       1,16      1      4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Display the nex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         1,22      1      4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Show the previou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      1,28      1      5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Go to fir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1,35      1      4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Go to la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 1      : PreProc("do last_1st") PostProc("do last_af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1,41      1      3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Add a new master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PTIONS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MENU : Continued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ected        UnSelected</w:t>
      </w:r>
    </w:p>
    <w:p>
      <w:pPr>
        <w:pStyle w:val="PreformattedText"/>
        <w:bidi w:val="0"/>
        <w:jc w:val="left"/>
        <w:rPr/>
      </w:pPr>
      <w:r>
        <w:rPr/>
        <w:t>Name       Row,Col  Height Width  Outline   Border Content  Border Content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1,46      1      3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Delete the curr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   1,51      1      4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Change to see more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1,57      1      4    &lt;none&gt;    &lt;n/a&gt;    +G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Quit working at thi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MEMVAR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Type Len Dec  Status   Row,Col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MemVars in Box �� CANVAS ��  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C    3      Display    2,75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Application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Value  : m-&gt;App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"+w/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C   11      Display    3,67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Value  : 'Maintenanc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w/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       D    8      Display    4,69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Value  : dat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w/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  MemVars in Box �� SHOWMAST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MAST     C   25      Display    7,37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Indicates the current index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bg/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  MemVars in Box �� SHOWACCO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ACCO     C   25      Display    9,38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Indicates the current index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bg/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MEMVAR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HOWACCO : Continue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Type Len Dec  Status   Row,Col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  MemVars in Box �� SHOWACCT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ACCT     C   23      Display   11,30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bg/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CCT_TOTAL  N   10.2    Display   13,62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Value  : m-&gt;ACCT_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 Formula: iif(xACCT_TOTAL&lt;&gt;0,xACCT_TOTAL - ACCOUNT-&gt;BAL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m-&gt;BALANCE,m-&gt;ACCT_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CCTTYPE    C    8      Display   16,19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 Formula: iif(m-&gt;ACCTTYPE='C','Checking',iif(m-&gt;ACC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='S','Savings','CD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ATABASE SUMMARY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Alias        Area   Primary   # Control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                    0    False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CCOUNT MAST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List  : SSN, ACCTTYPE, ACCTNUM, DATEOPENED, OPEN_BAL, HIGH_BA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_BAL, BALANCE, LAST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   : SSN into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trol Index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ACCTTYPE on (SSN + ACCTTYPE + ACCT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Accounts by type and number by S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Account Type and Numb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ACCTBAL on (SSN + str(BALANCE,10,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Accounts by current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Current Balanc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ACCTNUM on (SSN + ACCT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Accounts by Account Number by S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Account Numb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                0    True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Master Name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List  : L_NAME, F_NAME, SSN, ADDRESS, CITY, STATE, ZIP, PHON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T_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trol Index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MASTNAME on (L_NAME + F_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Master entries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Last 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MASTSSN on (SS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Master entries by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Social Security Numb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MASTSNDX on (soundex(L_NAME) + F_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Master list by Sound-alike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Sound-alike Last Nam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TTXNS                    0    False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ccount transactions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ist  : SSN, ACCTTYPE, ACCTNUM, TXNDATE, AMOUNT, TXNTYPE, ITEM_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   : ACCTTYPE + ACCTNUM into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trol Index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TXNACCT on (ACCTTYPE + ACCTNUM + descend(dtos(TXNDATE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Account transactions by Date by Type and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Transactions by D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TXNAMT on (ACCTTYPE + ACCTNUM + str(AMOUNT,10,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 Amount of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     : Called='Transaction Am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FIELDS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Type Len Dec  Stat  Row,Col Database    Alias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Fields in Box �� PICKMAST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_NAME       C   15  0   Disp   12,19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NAME       C   10  0   Disp   12,35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N          C   11  0   Disp   12,46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Social Securti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9-99-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Fields in Box �� PICKACCO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NUM      C   12  0   Disp   15,29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Accou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-9999999-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TYPE     C    1  0   Disp   15,42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ype of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"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$ "CS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    N   10  2   Disp   15,44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urrent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UPDATE   D    8  0   Disp   15,56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Date Last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OPENED   D    8  0   Disp   15,66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Dat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valid_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Fields in Box �� PICKACCT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NTYPE      C    1  0   Disp   15, 2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ransaction Typ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"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XX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$ "DWF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 Formula: iif(TXNTYPE="D","Dep",iif(TXNTYPE="W","Wdl",iif(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NTYPE="F","Fee","Adj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FIELD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PICKACCT : Continue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Type Len Dec  Stat  Row,Col Database    Alias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NDATE      D    8  0   Disp   15, 6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ransactio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valid_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UM     C   10  0   Disp   15,15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Ite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N   10  2   Disp   15,26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ransaction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Fields in Box �� SHOWMAST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_NAME       C   15  0   INP    10,17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preproc('do name_1st') postproc('do name_af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NAME       C   10  0   INP    10,34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N          C   11  0   INP    10,58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Social Securti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9-99-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C   20  0   INP    12,17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C   15  0   INP    12,39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C    2  0   INP    12,55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valid_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   C   10  0   INP    12,58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999-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C   30  0   INP    14,17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(999) 999-9999 XXXXX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FIELD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HOWMAST : Continue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Type Len Dec  Stat  Row,Col Database    Alias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_TOTAL   N   10  2   Disp   16,17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urrent Total - all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Fields in Box �� SHOWACCO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_NAME       C   15  0   Disp   11, 6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MASTER-&gt;L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NAME       C   10  0   Disp   11,22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MASTER-&gt;F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N          C   11  0   Disp   11,37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Social Security Number - key to Mas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MASTER-&gt;S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9-99-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_TOTAL   N   10  2   Disp   11,60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urrent Total - all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MASTER-&gt;ACCT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Formula: MASTER-&gt;ACCT_TOTAL - ACCOUNT-&gt;BALANCE + m-&gt;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TYPE     C    1  0   INP    13,19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ype of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"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$ "CS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OPENED   D    8  0   Disp   13,50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Dat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valid_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Formula: min(m-&gt;TXNDATE, m-&gt;DATEO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BAL     N   10  2   Disp   13,60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Opening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 Formula: iif(ACCOUNT-&gt;OPEN_BAL = 0 .and. ACCOUNT-&gt;DATEOPE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 date(), m-&gt;BALANCE, m-&gt;OPEN_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FIELD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HOWACCO : Continue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Type Len Dec  Stat  Row,Col Database    Alias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UPDATE   D    8  0   Disp   15,50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Date Last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Formula: m-&gt;TXN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NUM      C   12  0   INP    16,19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Accou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-9999999-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    N   10  2   Disp   17,19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urrent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Formula: m-&gt;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_BAL     N   10  2   Disp   17,46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Highest Balance i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Formula: max(ACCOUNT-&gt;HIGH_BAL, m-&gt;BAL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_BAL      N   10  2   Disp   17,60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Lowest Balance i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 Formula: iif(ACCOUNT-&gt;LOW_BAL = 0 .and. ACCOUNT-&gt;DATEOPE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 date(), m-&gt;BALANCE, min(ACCOUNT-&gt;LOW_BAL, m-&gt;BALANC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Fields in Box �� SHOWACCT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_NAME       C   15  0   Disp   13, 7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MASTER-&gt;L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NAME       C   10  0   Disp   13,23        MASTER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MASTER-&gt;F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N          C   11  0   Disp   13,38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Social Security Number - key to Mas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MASTER-&gt;S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9-99-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7 pm, October 7, 1990           GDBF.WW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FIELD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SHOWACCT : Continue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Type Len Dec  Stat  Row,Col Database    Alias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NTYPE      C    1  0   INP    15,40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ransaction Typ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"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@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$ "DWF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NUM      C   12  0   Disp   17,19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Accou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ACCOUNT-&gt;ACCT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9-9999999-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NDATE      D    8  0   INP    17,40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ransactio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valid_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_NUM     C   10  0   INP    18,40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Ite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N   10  2   INP    19,40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Transaction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     : ckadjam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 Formula: iif((m-&gt;TXNTYPE = "W" .or. m-&gt;TXNTYPE =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") .and. m-&gt;AMOUNT &gt; 0, m-&gt;AMOUNT * -1, m-&gt;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    N   10  2   Disp   19,61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Current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ACCOUNT-&gt;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: "9,999,999.9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 Formula: m-&gt;BALANCE + m-&gt;AMOUNT - iif(ACCOUNT-&gt;ACCT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 ACCOUNT-&gt;ACCTNUM = ACCTTXNS-&gt;ACCT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ACCTTXNS-&gt;ACCTNUM, ACCTTXNS-&gt;AMOUNT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N          C   11  0   Disp   20, 5      ACCTTXNS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account-&gt;S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Hid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UPDATE   D    8  0   Disp   20,24       ACCOUNT&lt;undef&gt;    +N/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: Date Last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Value  : 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 Formula: max(m-&gt;LASTUPDATE,m-&gt;TXN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Hid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END OF EDITOR FILE : GDBF.WW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