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:00 am, October 5, 1990         DBF_1ST.WW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</w:t>
      </w:r>
      <w:r>
        <w:rPr/>
        <w:t>ENVIRONMENT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vor          : Clipper Summer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WW Directory   : C:\UI2\PROU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DIC Directory  : C:\UI2\PROU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TEM Directory  : C:\UI2\PROU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PRG Directory  : C:\UI2\PROUI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OBJECT SUMMARY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Boxe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     Option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    Mem-Var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   Databases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BOXES SUMMARY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Row,Col Height Width   Outline   Border Contents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def&gt;             4,21    13     37&lt;none&gt;      &lt;none&gt;   +G/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1      : times_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2      :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def&gt;            24,29     1     24&lt;none&gt;      &lt;none&gt;   +GR/N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��������������������  View of Box :   ������������������������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,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I 2 Demo - UI 2 Demo - UI 2 Dem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        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    This an example of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       hand coded preproc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d before DBF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tenance.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omeD 2 IU - omeD 2 IU - omeD 2 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16,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def&gt;             4,21    13     37&lt;none&gt;      &lt;none&gt;   +G/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��������������������  View of Box :   ������������������������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4,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&lt;Esc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24,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Row,Col Height Width   Outline   Border Content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def&gt;            24,29     1     24&lt;none&gt;      &lt;none&gt;   +GR/N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:00 am, October 5, 1990         DBF_1ST.WW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OPTIONS SUMMARY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 No Options Defined &gt;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MEMVAR SUMMARY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 No MemVars Defined &gt;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:00 am, October 5, 1990         DBF_1ST.WW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DATABASE SUMMARY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&lt; No Databases Defined &gt;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 END OF EDITOR FILE : DBF_1ST.WW 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