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gt;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bug in DBFMaint.TEM in function Add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ere was a test for user abort &lt;Esc&gt; which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blank record to the active DBF. This is a relative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as the only problem it would cause would be extra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call to a nonexistant function 'Normal_Var()' in QScreen.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ixed the number of parameters in a call to 'get_var_dupe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Screen.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placed the scrolling pick list code with a call to DBEd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arent-child data table reference, the g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ll set a filter to the match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yle code did not always handle child file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me on large files has been reduced as the ti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s more evenly distributed. In a multi-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less chance of a change made by another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set the following switches glob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m"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ed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th its own command switch will override the glob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new bo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_Double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_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_Double_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be used anywhere the system box style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s. See ProUI.DOC, Appendix E, for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include code to handle relational integ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replace and delete modules. The Param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CodeRepl()" and "AddCodeDel()" can specify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e included in the output module. Th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is code automatically is the high risk of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thing. For example, in a training schedule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ormally want to delete the students when a clas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wo default validation routines in ProUILib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alid_Date()" will check for an empty date fiel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or the user to select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alid_Stat()" will use information in a file called State.DB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Pick-list in State name order. If the user leaves a 2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field blank, or the information does not match the DB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prompted with a Pick-list to choos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include custom validation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odule. Any valid function, except "!Empty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alid_Date()", or "Valid_Stat()" will cause the templat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for genning code for .PRG files with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. If found, they will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otherwise the system will prompt you to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hen you link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see these prompts for valid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ommand "SkipValidMsg" in the Param box for the .W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automatically jump from a 'parent'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'child' process without going through the Show-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DBF. This is done with the "NoShowBox" command in a s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dified the color handling in Draw_Box(). The result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bility to control the indentation of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PIndent" command in the "Para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dified the _DOCDIC.TEM to show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_DOCDIC2.TEM which creates 132 colum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template includes a line that causes the HP Laser J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output in condensed mode. If you don't use thi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appropriate line from the template 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OCDIC and _DOCDIC2 both now include checks for vali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n indexes an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orted list of all fields in the dictionary with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f same named fields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Various spelling errors fixed and general maintenan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