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from GENSYS 1.03 to GENSY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otes are intended for people who have upgraded from GENSYS 1 to GE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the screens you designed in GENSYS 1 should work in GENSYS 2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hich did not work in GENSYS 1 will probably work now.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an intelligent message telling you why. To bring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 you should delete all GENSYS 1 generated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directory, copy Z*.WW, TRUPROC.WW, GRRPROC.WW and GENLIB.D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 directory and regenerate everything. Refer to the flav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t the beginning of the new manual for Compile instruction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Plus is no longer supported in GENSYS 2.0. This mea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arrays and UDFs. This will allow the addition of plen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le reducing (or not significantly increasing)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screen will now allow you to filter on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. You can also say 'Give me every thing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' by entering !$. If you enter R, you will be asked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a field. Screen navigation has been speeded up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f an operator has not been set up for it. The interfac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will now work for MEMO fields in Clipper and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&lt;NOFILTER&gt;&gt; TD in any of field slots 1, 2 and 3 will ex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rom the fil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DD records while a fil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IG one in my opinion. It is a solution the ol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problem. GENSYS1 does not handle this very well. The C3/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demo set a filter on the sales file, this works for 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records but once you get into thousands it is kinda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method of jumping directly to another screen require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ing. The solution is a couple of new options on the LOOKUP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LOOKUP dbfname [WITH screename [DIRECT] [VIEWONLY PAUSE]]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xpression)] [INDEX indexname] [NOSETUP] [NOMESSAGE] [NOAUTOPOP]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bout advanced lookup features in Advanced GENSYS in the n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IND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override the primary index rule by putting the TD &lt;&lt;PRIMAR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ot1 of an index in the DATADIC. That index will the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index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delete will look for relevant indexes to speed thing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records in relate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Page input screens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programs now have windowing and Mouse support.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except during record input and filter definition mode. Pop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ve scroll arrows, if you click on a record i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uble click on a record, it will be selected. Memo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while brow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efault function key prompts are active i.e. you can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 If you define function key boxes, they will als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redesign things a bit because if you foll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f having the function key text outside of the function k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not be active. Simply enlarge the function key box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nside. (There is a new FKEYS.WW in the new DEM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generated programs. Hooray!!! All the separate Z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o just 2. ZSYSINIT.PRG and ZPROGS.PRG. Clipper 5.0 will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 for each screen only. You cannot specify separate programs for Clipp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use of ST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ochrome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all SET COLOR TO .... to SETCOLOR('...') for Clipp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code generated by GENSYS to detect a mono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lor codes to black and white. Hopefully in a meaningful manner.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simulated by setting the ZC_MONO system variable to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s other than Clipper will not automatically switch t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5.0 code is full of code blocks, statics, locals and all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 Macros have for the most part been eliminated. Look at ZSCRLOO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that calls i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onfigure the default help screens. The relevant W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LPBRWS.WW      help in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LPTABL.WW      help in 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LPMENU.WW      help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LPFILT.WW      help in fil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LPLCAT.WW      help in 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located in your UTIL area. Simply copy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W directory. Then when you run ZPROGS.TEM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Ws and generate code accordingly. THIS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due to the new windo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pecified a default display index, the record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op of the file on entering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change - the top left hand status box will display 'Brow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'Table' while in a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UST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a number of new TDs to ZCUSTOM which allow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code modules. You can now exclude specific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which could in some cases significantly reduce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systems with a lot of query only screens. If cod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s a problem, the &lt;&lt;NOFRILLS&gt;&gt; TD cuts out some no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like filter and locate. See Advanced GENSYS in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FRILL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dex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port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ADD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INGLERECOR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nerate code to maintain a single record databa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handy for parameter screens etc. It can be invoked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XXXgo. If the database is blank,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EDIT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LOTUS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FILTER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LOCATE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REPORT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DELETE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FIND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QREPOR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INDEX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OBROWSEC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and IND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hard coding of DBF or Index directorie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the device for individual database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. The information should go in SLOT2 of the database or 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ying. You must enter the full path name. (e.g. c:\TEMP\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DEMO\DBF\). If you want to use a macro as a device specifi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it with an ampersand and end it with a period. (e.g. &amp;dbfdev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make the macro variable PUBLIC and initializ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ACKFIL.PRG program has had a new parameter added,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that the database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CONTROLWON&gt;&gt; and &lt;&lt;CONTROLWOFF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go in any slot and affect the ability to switch Ctrl-W/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off. This really makes most sense for Adding a new recor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your mandatory validated fields at the beginning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ones lower down. When you hit the first non-mandatory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ut &lt;&lt;CONTROLWON&gt;&gt; in SLOT1 and you can finish the updat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 without going through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Z variable called ZC_SHADOWS. If it is set to .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hadows, if it is .F. you won't get shadows. The enhancem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sition the shadows depending on the time of d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umber of new Z variables which affect colors of defaul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ener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header    Header Status Box in top left and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menubox   Default menu out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menuopt   Default menu op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menuhlt   Default menu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menufky   Default menu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dfltfky   Default function keys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pickbox   Default scrolling picklist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pickttl   Default scrolling picklist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pickfky   Default scrolling picklist function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autosk    Autoseek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popmess   Pop up message color e.g.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message   'Press any key to continue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saymess   Miscellaneous messages e.g. Record Loc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yesno     Yes/No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yesnoq    Yes/No/Quit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_filtopt   Filter By Example operator color. e.g. &gt;=, 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mo system has an example of user selectabl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VARS screen. The color picker is very similar to that in U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GENSYS Homemenu type main menu the colors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in a MEM file called ZCONFIG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TD called &lt;&lt;INCLUDE filename&gt;&gt; where filenam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ile. This can be entered in any code slot e.g. VALID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tc. but not in a CODEBOX. This will look for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 directory and read it in and spit it out in the generated code. Any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except CODEBOX will be handled in the normal 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 can attach a block of code to any field, function key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of unlimited size (memory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Y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SYS will create a program called XSYSINIT if on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This program will get executed every time a program is started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an empty program but you can add what you want into XSYS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get overwritten when you regenerate 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&lt;TRANSACTION&gt;&gt; TD has been enhanced to allow the spec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ransaction number. The new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TRANSACTION [START startno]&gt;&gt;    &amp;&amp; Where startno is th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N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ew Reserved Named Boxes. These are PRE_BROWSE_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DISPLAY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BROWSE_CODE is executed just before the first record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into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DISPLAY_CODE is executed just before you display a record or Hil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BOX 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TD called &lt;&lt;POPBOX boxname&gt;&gt;. This can be put in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code to pop up a box called 'boxname', display a '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ntinue...' message and unpop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ports and Label and Report forms initiated via the built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now have the option to report to screen or the printer. R&amp;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will work with GENSYS. The new RRUNIN.DBF which should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tility directory, contains all the new R&amp;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PROC.WW and GRRPROC.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truproc.ww and grrproc.ww have been revised.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s and GENLIB.DIC into your current systems and reg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them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ontinue a TD over more than one line in a code box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LOOKUP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