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new version of the DEMO system supplied with UI2/GENS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vised versions of the WWs which take advantage of GENSYS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it using the response file GENDEMO.RSP. e.g. UI @GENDEMO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G @GENDEMO.R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nerating for Clipper S87 the EXE file size will be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or GENSYS 1. This is due to the increased size of the MEMV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linker and available memory you may have t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options from the HOMEMENU or free up some memor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 user of GENSYS 1 ,there are a number of files you shoul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systems for use with GENSYS2.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PROC.W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PROC.W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IB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.W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P*.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