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est Fossil Setup for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BNU for my fossil driver ever since I started work on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tarted to get this weird ANSi bug about 3-4 times a week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system.  I really didn't know what to do about it, but one day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 how to fix the ANSi Bug for ViSiON, and since this is a ViSiON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wnloaded it.  I did what the file said, and I have yet to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NSi bug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how I set up my BBS now.  I use the X00 fossil driver, and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 my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X00.SYS E B,(PORT HERE 0=COM1 1=COM2),38400 T=2048 R=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 my AutoExec.Bat file I put this lin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U PORT:(PORT HERE 0=COM1 2=COM2):ON FIFO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what fixes the problem, so if you encounter any ansi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fter a transfer, then these two lines in your config.sy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should fix them up with no proble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