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an updated MAIN.BAT file with the 1.08r version of Extre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 up for doors.  The main problem with the doors is that it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BAT file that would run the RUN.BAT file, instead of the 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a door, the batch file to run the door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rectory that you define.  So make your batch file to ru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DOOR directory, and then go make your door.  When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un, just type the name of the batch file (without paths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in there, if it doesn't find it, it will ask you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more information about PCBOARD.SYS before I can get tha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100%, so I would advise you to use door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.  Make sure you copy the DORINFO1.DEF file into the path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oor in it so that the door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quick doc, but using this system should work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.  I know that it works with The Pit v2.03, since I am using t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