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Extre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xtreme you also recieve the ability to use it's own intern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ExtremeNET.  (Extreme also supports FidoNET, so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just the internal ExtremeNET).  With ExtremeNET, you don'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tive talk on various topics, but you also recieve up to the da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gs and how to fix them, etc.  You will be in direct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the BETA sites where you can get 100% support on all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get to give your input on certain features that are in Extre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put into Extreme.  It's the easist way to reac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sub-board that you make will ask you if it is an ExtremeNET sub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f you are adding ExtremeNET, you will want to answer yes her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sk you for the ECHO number for that sub-board, just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t the bottom of this documentation for all of the boar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use the same sub-board name, or the same QWK Name, bu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since I feel they are pretty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you need to get in contact with your regional hub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t, if not get in contact with Dumper on Dumper's Den). 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ccount there, the sysop will assign you a node ID and passwo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.  Now go into the config and go under that submenu of Extrem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WK Info.  Define your Origin line, BBS number, Node ID, and you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times.  Time Start #1 is when you want to start your net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nd #1 is when you want to end calling (once it connects to the hu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calling anyways, but incase it's busy, Extreme will keep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is time).  If you wish to place two calls to the hub in a d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ime Start &amp; End #2 for your second c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problems that we have encountered with the net are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things.  1) You must use a registered copy of DSZ.COM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PKZIP and PKUNZIP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Sub-Board Name               QW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Extreme*Net General          EXTN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News &amp; Politics              EXTN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BBS Advertisements           EXTNBBS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New Releases                 EXTN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Cracking Group News          EXTNCRACK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Pirate Magazine News         EXTN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ANSI-VGA Group News          EXTNANSI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 BBS Software Discussion      EXTNBB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 Sport Talk                   EXT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 Entertainment                EXTNENTER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 Music Discussion             EXTN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 Game Tips                    EXTNGAME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 For Sale/Want Ads            EXTNF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 Programming                  EXTN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 Technical Support            EXTNTECHS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    Extreme Ideas &amp; Bugs         EXTNIDEAS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     Extreme Sysops               EXTNSYSO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