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Textfiles and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files that you can make to help your boar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han the run of the mill Extreme board.  Here is a list of the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 didn't forget any, but if I did, I will add them in when 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BBS  : This is file that new users will see if you board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BBS.  Usually says "This board is private, hang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    : This is file that is diplayed to new users, i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fter they type in the New User Passwor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1-5 : These are the infoforms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BBS   : This is file that will be displayed if you use Matrix #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News.BBS  : This file is for Matrix News if you wish to have an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 things like "User List Lost 8/20"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Hor.BBS  : This is file that is displayed to users that logon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hours, that are not allowed on the boar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Scr : This is the file that is displayed to a new user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 list (or looze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: This is the file displayed to a new user before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ye  : This is the file displayed to the new users jus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1-xx : These are the welcome screens that the users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n but before their stats are displayed.  xx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upto 99.  Set the number of welcom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: This file is displayed after the user types the system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before they ente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Try.     : This file is displayed after a user types a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    : This is the file that is displayed to a dele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     : This is the log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ews.1-5 : This is the news for the file areas in conference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Vote.BBS  : This is the file displayed to users that check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nd out they were denied by the new user v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Feed.BBS  : This is the file that is displayed before a new user se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to the new user v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are located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the current MCI codes that are used in the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xtreme BBS.  If there are anymore you want added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the Extreme*Net Sub-board "Extreme Ideas &amp; Bugs".  (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eded by a '%' to tell Extreme that it is a MCI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= User's Handle                      UP =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= User's Main Level                  FL = User's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User's File Points                 NU = User's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= User's Number of Downloads         UK = User's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= User's Downloaded K                UN =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= User's Last Baud Rate              TT =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= Last Caller                        C1 = Conference 1 Acces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Conference 2 Access (Yes/No)       C3 = Conference 3 Acces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= Conference 4 Access (Yes/No)       C5 = Conference 5 Acces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= New Files                          NP =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= System's Total Calls               NM = Email Lett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= Time until Event                   CS = System's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= User Number                        LN = System's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= System's Short Name                CP = Modem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= Current Date                       CT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= Time Left Today                    HA =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= User's Real Name                   TP = User'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= Date Last on                       UD = User's Current Up/Dow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= User's Current Post/Call Ratio     RP =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= Required Upload/Download K Ratio   RU = Required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 = User's Current UDK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files of importance that can use these codes to the full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ANS : If this file exists, it's displayed instead o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tats screen.  The screen displayed befor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ANS : If this file exists, it's displayed instead o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Stat Screen.  The screen displayed with the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ser firs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ANS : If this file exists, it's displayed instead o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tatus Screen.  The screen displayed when a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Y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MCI codes are for use with the system's promp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preceeded with a pipesign '|', to tell Extreme they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5 : Change the curren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: Changes the current color attribute to user's Colo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: Changes the current color attribute to user's Colo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: Changes the current color attribute to user's Col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: Changes the current color attribute to User's Color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 : Displays time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 :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: Displays the current Menu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 : Displays the 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: Acts 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stated before, I'd like to get some input on some more MCI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either the prompt, or the print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