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ke your own Message Header, Email Header and Feedback Head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the MCI codes that are valid with each of the three hea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make for the headers will go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 and al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MESSAGE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: %FR - Who the message i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O -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 -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N -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N - The number of mess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N - The Usernote of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T - D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M - Tim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L - This basically does a "%MN/%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F - This basically does a "%MN of %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EMAIL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: %FR - Who the EMail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 - Title of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T - Date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 - Time of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FEEDBACK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: %FR - Who the feedback i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 - The title of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N - Message number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N - Total pieces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T - Date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I - Time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L - This basically does a "%MN/%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F - This basically does a "%MN of %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me more MCI codes in there then just tell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in ASAP.  When the message is anonymous the %FR string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onymous string, and if the user is a sysop then it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ias of the anonymous po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