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incorporates many features.  Most of them are simila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hacks out there, but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USR HST/DS Support - Optimized for High Spe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Driven - not limited to one driver, choose the best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Conferencing Support - upto 5 individual message and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oss Conference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 Batch lists - doesn't remove uncompleted files from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5 Different matrices, including a revolutionary Matrix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new user voting section, automated or manu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e key stro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full 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QWK support with New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St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Shell - one key stroke quickly shells Sys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fere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doNET compatible - along with Extreme's own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reme File Server - Similar to Celerity's AE/TA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running through IS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Upload, download and batch protcols (all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Integrity Checks for ZIP and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many more that are be putting i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software package.  There are no fees for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articipating the net.  I am not in it for the money,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gainst the way that we operate in this community.  I want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BBS software where sysops can run without worrying about thei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get a registered copy, please contact Dumper on Dum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