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  BULLETIN BOARDS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 LOCKUPS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G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ProComm Plus 2.x, select the ZMODEM PROTOCOL OPTION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u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wn below,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ty of terminal programs for individuals.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 found the script language to be less than user friendly and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via batch files and as an external protocol.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DSZ.EXE does not support file sharing (shared read ac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nt by  g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G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ex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8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1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G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s, TSR programs, and EGA/VGA boar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9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a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FA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DSZ.EX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due to brain damage in the Microsoft C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SZ.EXE I/O buffer size available with the B numeric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6384.  DSZ.EXE is 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00 Dec 14 12:03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0272 Dec 14 12:02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1F12828D   7027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F30B3CEA   32800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odate other vendors' programs which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ontrol crash recovery, the "restric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is not performed if the destination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