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lp menu for important, last-minute relea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