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5840"/>
          <w:tab w:val="left" w:pos="4320" w:leader="none"/>
        </w:tabs>
        <w:bidi w:val="0"/>
        <w:jc w:val="left"/>
        <w:rPr/>
      </w:pPr>
      <w:bookmarkStart w:id="0" w:name="zRapidFax"/>
      <w:bookmarkEnd w:id="0"/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MACROBUTTON Macro1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>About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utton will give you information on the macro or glossaries.</w:t>
      </w:r>
    </w:p>
    <w:p>
      <w:pPr>
        <w:pStyle w:val="Normal"/>
        <w:tabs>
          <w:tab w:val="clear" w:pos="15840"/>
          <w:tab w:val="left" w:pos="4320" w:leader="none"/>
        </w:tabs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</w:t>
      </w: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>Install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utton will make the macro or glossaries globally available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lick on the buttons, or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e to the buttons with the Tab and Shift+Tab keys and press Enter.</w:t>
      </w:r>
    </w:p>
    <w:p>
      <w:pPr>
        <w:pStyle w:val="Normal"/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lect </w:t>
      </w:r>
      <w:r>
        <w:rPr>
          <w:b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>YES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o "Save Changes to Rapidfax.doc" or "Save Global and Glossary Changes?"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ter Installing a Macro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0" w:leader="none"/>
        </w:tabs>
        <w:bidi w:val="0"/>
        <w:spacing w:before="0" w:after="12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</w:t>
      </w:r>
    </w:p>
    <w:p>
      <w:pPr>
        <w:pStyle w:val="Normal"/>
        <w:tabs>
          <w:tab w:val="clear" w:pos="15840"/>
          <w:tab w:val="left" w:pos="5130" w:leader="dot"/>
        </w:tabs>
        <w:bidi w:val="0"/>
        <w:spacing w:before="120" w:after="120"/>
        <w:ind w:right="23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pidFax</w:t>
        <w:tab/>
        <w:br/>
      </w:r>
    </w:p>
    <w:p>
      <w:pPr>
        <w:pStyle w:val="Normal"/>
        <w:tabs>
          <w:tab w:val="clear" w:pos="15840"/>
          <w:tab w:val="left" w:pos="5040" w:leader="dot"/>
        </w:tabs>
        <w:bidi w:val="0"/>
        <w:spacing w:before="120" w:after="120"/>
        <w:ind w:right="23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instrText xml:space="preserve"> MACROBUTTON AboutMacro About</w:instrText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t>About</w:t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15840"/>
          <w:tab w:val="left" w:pos="504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tabs>
          <w:tab w:val="clear" w:pos="15840"/>
          <w:tab w:val="left" w:pos="504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instrText xml:space="preserve"> MACROBUTTON MakeGlobal Install</w:instrText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t>Install</w:t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15840"/>
          <w:tab w:val="left" w:pos="5040" w:leader="dot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bookmarkStart w:id="1" w:name="zRapidFax"/>
      <w:bookmarkStart w:id="2" w:name="zRapidFax"/>
      <w:bookmarkEnd w:id="2"/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tabs>
        <w:tab w:val="clear" w:pos="15840"/>
        <w:tab w:val="left" w:pos="1530" w:leader="none"/>
        <w:tab w:val="left" w:pos="4320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