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rial number for this program is 9236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