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</w:t>
      </w:r>
      <w:r>
        <w:rPr/>
        <w:t>Ŀ ��Ŀ  ���Ŀ ���Ŀ ���Ŀ ����Ŀ ����Ŀ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  ��  � ���� ��  � ��    ��  � �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�� ����� ����� ����� ����� �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ltimate tool for unattended           �  </w:t>
      </w:r>
      <w:r>
        <w:rPr>
          <w:rtl w:val="true"/>
        </w:rPr>
        <w:t>ڿ</w:t>
      </w:r>
      <w:r>
        <w:rPr/>
        <w:t xml:space="preserve"> 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unications.                        ��Ĵ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9-1992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OCOMM 4.0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it to:    Par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20 S. Lake Shor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ite 3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icago, IL  60615-32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tem                          | Quantity |  Price |    Total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|----------|--------|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ocomm version 4.0          | ________ | $40.00 | __________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inted Documentation         | ________ | $10.00 | __________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L resident's sales tax       |          |   8%   | __________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ipping (Outside of U.S.)    | ________ |  $5.00 | __________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Total amount enclosed                           | __________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desired disk format:    ( ) 5.25" OK      ( ) 3.5"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Density:    ( ) Low Required  ( ) High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:  ( ) Check or money order (U.S. fund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)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: ____________________________________  Exp.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:  INSTANT GRATIFICATION REGISTRATION ONLINE AT GROUP ONE BB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Group One BBS and register with MasterCard or Vis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your personalized ROBOUSR.DEF file immediate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&gt;&gt; 312-752-1258 &lt;&lt;&lt;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OBOCOMM? 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BOCOMM DISTRIBUTION FILES 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LIST FOR A TROUBLE-FREE INSTALLATION 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 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BO ENVIRONMENT VARIABLE 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CONFIGURATION 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CONFIGURATION 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LOG CONFIGURATION 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NFIGURATION OPTIONS 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PURSUIT CONFIGURATION 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MACROS 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DISPLAY COLORS 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WORDS 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 WORDS 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DIRECTORIES 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THE SYSTEMS DIRECTORY 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YSTEMS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YSTEMS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SYSTEMS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SYSTEMS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SYSTEM STATISTICS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YSTEM NOTES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PROMPT DEFINITIONS 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NG DEFAULT PROMPTS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PROMPT DEFINITION FILES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ING PROMPT DEFINITION FILES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EDITING AGENDAS 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ACTION DAYS 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GENDA ITEMS 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QWK MAIL PACKET 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REPLY REP PACKET 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RELAY/MEGAMAIL TRANSFERS 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FILES 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CALL DOWNLOADED FILE PROCESSING 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FILES 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ADCASTING FILES TO MULTIPLE BBS SYSTEMS 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FOR NEW FILES 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TO TERMINAL MODE 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ING COMMAND RESULTS 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PCBMAIL PACKETS 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EXTERNAL PROGRAMS 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SCRIPTS 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SCRIPT PARAMETERS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ING THE BBS FOR YOUR FIRST ROBOCOMM CALL 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BBS SETUP PROCEDURE 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BBS SETUP PROCEDURE 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AGENDA 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AGEN.BAT AND POSTAGEN.BAT PROCESSING 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N AGENDA IS RUNNING 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PURSUIT DIALING 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NSI TERMINAL 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MODE 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ZMODEM DOWNLOADS 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HS/LINK DOWNLOADS 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&amp; MANAGING THE FILE DIRECTORIES 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K DELETE 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CLEAN UP 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FILES 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ILE DESCRIPTIONS 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 AND 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ING AROUND 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ENTRIES 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PPING THE DIRECTORY 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FILES OFFLINE 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FILES ON-LINE 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DOWNLOADED FILES 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DOWNLOADED FILES 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NEW FILES LISTINGS FROM OTHER SOURCES ....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O PCBOARD FORMAT DIR FILES 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DOWNLOADED MAIL FILES 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ROBOCOMM FROM THE COMMAND LINE .................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NG AND VIEWING THE LOG 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CAPTURE (CAP) FILES .........................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PROGRAM AND DOCUMENTATION ("ROBOCOMM") IS BEING  O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VALUATION  PURPOSES  "AS  IS"  AND  WITHOUT  WARRANTIES  AS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R MERCHANT-ABILITY.  BY USING ROBOCOMM, YOU ARE EXPR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DAN PARSONS  FROM ANY LIABILITY  RESULTING FROM  THE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DOCUMENTATION.  THE USER MUST ASSUME THE ENTIRE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ING ROBOCOMM.  BECAUSE OF  THE DIVERSITY OF CONDITIONS, 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ERATING  ENVIRONMENTS  UNDER  WHICH ROBOCOMM  MAY  BE  USED,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FITNESS FOR A PARTICULAR PURPOSE IS OFFERED.  THE US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TO TEST  AND SUPERVISE ROBOCOMM  THOROUGHLY BEFORE RELYING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Robocomm is being distributed as Shareware.  This progra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.  You are granted a limited license to evaluate Robocomm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not to exceed 30 days.  After 30 days, you must either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d register your copy of Robocomm, or immediately dis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se and remove it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You may keep as many backup copies of Robocomm as you wish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run Robocomm simultaneously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you are granted the right to share Robocom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as long as you distribute the Robocomm archive exact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ceived it, with all associated files included.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NOT DISTRIBUTE THE SEPARATE FILE ROBOUSR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der no circumstances may you charge a fee or receive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consideration for distributing the Robocomm file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written consent from the copyright holder, Dan Pa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having problems operating Robocomm, please re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-FAQ.TXT file, which is a text file containing the answers t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sked Questions.  It's quite likely that you'll fii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act the author of Robocomm directly, send your com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to Dan Parsons at GROUP ONE BBS, the customer suppor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obocomm.  Located in Chicago, Illinois, this PCBoard BBS runs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a day on an HST 14400bp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 ONE BBS Data Line: (312) 752-1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neral technical support, look for a ROBOCOMM echo mai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n a BBS near you.  Currently, Robocomm support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iv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rthAmeri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lano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mart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'NI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r local Sysop knows about the availabilit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CompuServe Mail:          Via U.S.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167,3662                    Par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020 S. Lake Shore Drive, Suite 3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icago, IL  60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Roboco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is an integrated communications environment which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"Agendas" composed of "Things to Do" on an unlimite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CBoard and Wildcat BBS systems.  Robocomm is a compreh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ool, designed exclusively to enhance communicatio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.   The program contains built-in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and Wildcat! BBS systems.  The following is a samp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hat you can tell Robocomm to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eliably transfer message and reply packets with support for a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mail doors for offline message reading and reply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automatically rename and delete message packe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between 0 and 9 old mail packets for each system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ysops can reliably transfer mail packets with other system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events, and also pick up other files without co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kering with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can for "New Files" since any date and in any number of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's file directories from any conference.  Rob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ds the results of your file scans to its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sy point-and-shoot selection of file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pload and Download files to and from any conference. 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and upload can be tagged and selected through a "Poi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t" interface.  Alternately, file transfers can be perform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oor.   Multiple files can be uploaded or "Broadcast" to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just by entering a single agenda command.  You c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ownload password protected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utomatically use your favorite scanning utility scan for vir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s immediately after downloading them and insert custo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ments containing download date, time, file descrip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utomatically export the file name, size, date and description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rmat PCBoard and Wildcat! file directory files. 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ave Robocomm download files, scan them for viruses,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ZIP comments and write an entry to their new files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apture the results of BBS commands to a text file for review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.  This is useful for reviewing messages from BBS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o not run a mail door, as well as capturing bulleti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 files for offline reading. Join any conference before issu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results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Download compressed mail captures from PCBoard. 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BMail" packets are automatically renamed and numbered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ce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un other DOS programs at any time while on-line with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"Jump to Terminal" - to jump to ANSI terminal mode and sou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to ale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xecute Script Files to perform virtually any task imagin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contains an extensive script language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generic, customizable agenda items that can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rom users to be evaluated at runtime.  You c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ogon Scripts to automate on-line tasks with BBS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PCBoard and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r combination of these "agenda items" can be added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PCBoard systems - all in the same auto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da!  In addition to these automated features, Robocomm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upport for the PC Pursuit communication network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, ultra-reliable PC Pursuit dialer.  Monthly PC Purs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is automatically tracked and totaled for you.  Input up to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s for each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ull support for Microsoft compatible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nternal support for Zmodem, Ymodem and Ymodem-G fil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16550 UART support for ultra-reliable file transfers while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ing with programs such as Windows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omplete logging of on-line sessions at any of three sele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super fast text file viewer for access to log files and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n internal editor for modifying file descriptions and BBS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n ANSI compatible terminal for regular "hands on" calls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including popular featur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ogging of incoming text to capture files and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OORWAY mode for enhanced control of compatibl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tegrated Demon-Dia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utomatic Zmodem and HS/Link downloa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obocomm includes a timer capability that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y that it should begin executing an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obocomm can be run entirely from command line switches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Robocomm can be used to transfer network mail and als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uring a bulletin board's night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ll of the prompts that Robocomm looks for while performing its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agic are individually configurable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ull compatibility with a wide variety of PCBoard and Wildcat ad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ducts, such as ProLogon, ProDoor, DDoor, TextView, Mega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Relay, NetMail, Qmail, RoseMail, TomCat and Mark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etects any combination of ProLogon, Ddoor,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Door when logging on to PCBoard style systems and re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 with no speci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viewable copy of your "Statistics" for each bulletin boar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 using Robocomm.  Keep tabs on the Upload/Download rat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obocomm, It's now easier than ever to keep your fil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ccess to your mail reader program from the Robocomm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obocomm's virtual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Hot key access to a large DOS shell -- all but 8K of original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Rob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super-fast internal ASCII file viewing utility,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view capture and log files at the touch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omprehensive, context-sensit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ability to interrupt a running agenda and continue from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ft off later.  You can also tell Robocomm to remain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its automated functions for hands-o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multi-BBS files database.  The database size is limited on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vailable disk space and can be instantly sorted by date,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ile name.  Commands for keyword searches of the databa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Full length file description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database of all files downloaded or uploaded with Robocomm.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, you can point-and-shoot to call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 viewer to look at a file's contents and even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orary directory to scan for viruses and test out files.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from this database are automatically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"Upload" agend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n integrated offline file cataloging system.  Move files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oppy disks and keep just the descriptions and v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hand for future reference.  One keystroke bring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ack on-line when the time comes to upload or us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bocomm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have been in your compressed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you pass along Robocomm to others,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ROBO40-A.ZIP and ROBO40-B.ZIP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 Important supplement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.HST   A quick summary of major new features in Robocomm 4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FRM      Order form for registering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-FAQ.TXT   Frequently Asked Questions (and answers)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.EXE   Robocomm progra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.OVL   Robocomm over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.ICO   Windows 3.x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.DOC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.DOC     Technical documentation for Robocomm's script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.DOC    Instructions for upgrading from previou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DBF       Data file for help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DBV       Data file for help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BBS.DBF      Install data file for 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AGENDA.DBF   Install data file for agen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NEW.DBF      Install data file for new files from 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UP.DBF       Install data file for download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TAGEND.DBF   Temporary storage datafile for agenda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-AUTO.BAT    Batch file to implement auto-HS/Link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.BAT   Batch file to assist in iimpor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FILE.BAT   Sample batch file for testing downloaded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Robocomm's "Downloads"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SZ.BAT     Sample batch file for DSZ Zmodem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RZ.BAT     Sample batch file for DSZ Zmodem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IN.BAT     MegaMail receive file (Needs edi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OUT.BAT    MegaMail send file (Needs Edi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FILE.BAT    Batch file used to insert a custom ZIPfile commen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FRM    Pre-merge form used to create ZIPfile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FONT.VGA   Robocomm's customized VGA fo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FONT.EXE   VGA Font contro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PPF    Robocomm prompt defini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MAIL.PPF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EMAIL.PPF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-MAIL.PPF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PRO.PPF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WPF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_SET.RS     Sample scrip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_W.RS 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_D.RS 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RELAY.RS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USR.DEF    Registered users receive this personalized fil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diskette, which removes the need to pres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m key on the opening screen, imbeds thei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number on the title screen, changes the on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to "Robocomm 4.0 Registered User,"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displayed before quitting and allows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several Robocomm add-on utiliti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XCLU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time you run ROBOCOMM.EXE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reated.  These files are always created automatical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ot found when Robocomm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NTX               Index files for the data files list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.MEM   Memory file which stores Robocomm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 To reset your customized Robocomm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configuration, just delete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art Roboco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TAT.MEM   Used by Robocomm to test index file integ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_TIME.MEM   Stores your cumulative PC Pursuit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.DBV   Stores a variety of variable length progra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has been thoroughly tested and has been found to run reli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Cs which are 100% IBM compatible and with modems which confor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yes command set.  Robocomm supports communications speed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to 38400 baud.  You will need at least 512K of RAM free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reliably.  Optimal execution speed is possible on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560K or more RAM free. A hard disk with sufficient fre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s required .  If expanded memory is available on you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attempt to use it for virtual memory and when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outside utilities.  EMS is not required, however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list for a Trouble-Fre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ecklist is intended to assist people who alread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way around PCBoard and Wildcat BBS systems and know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It will enable you to get set up quickly and without any hass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obocomm up and running, please do read the res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There are several features in Robocomm that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 out on if you don't 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Extract all files from the ROBO40-A.ZIP and ROBO40-B.ZI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eparate \ROBO subdirectory.  If you are upgrading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, unzip the files into your existing Robo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PKUNZIP prompts you for permission to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s, go ahead and answer yes.  There is an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process built into Robocomm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Automatic upgrades are not possible from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prior to version 3.0.  If you are using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 version, other than Robocomm 3.0 or 3.1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create a new Robocomm 4.0 installation and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your BBS information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t is not necessary to overwrite the ROBOS?.B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R?.BAT files.  If you have modified the file transfer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came with an earlier version of Robocomm,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with Robocomm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dd your Robocomm subdirectory to your DOS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You must start Robocomm from within it's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.  You are adding Robocomm to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Robocomm may change directori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and DOS may need to find some of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contained in the Robocom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Make sure that your CONFIG.SYS contains a setting which enabl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etting of 39 or more. (Odd numbers are recommen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a bug in some older versions of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If you changed your CONFIG.SYS or AUTOEXEC.BAT, you should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your computer now, so that the change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Make sure PKUNZIP.EXE is installed on your system.  If you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place it in your Robocomm directory, then i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If you have expanded memory to spare and would like to spe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's operations even further, add a ROBO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specify the amount of EMS to use.  By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will allocate and use 512K of EMS at startup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ed operations up even more by instructing Robocom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 more. For example, typing the following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before starting Robo will instruct Robocomm to us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abyte of expanded memory for virtual memory and buffer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OBO=E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of acceptable values for this environment variable is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8192.  If you have EMS memory, you are strongly encoura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Robocomm to use at least some of it.  Robocomm's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operations are much quicker when using EMS, as oppo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Robocomm will also use EMS or XMS memory to swap itse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when shelling to DOS or running outsid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  Any memory specify for al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O environment variable will be un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Type ROBOCOMM to start up Robocomm 4.0 for the first time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 slight delay while Robocomm creates some need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, Robocomm will convert your ol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Go to the four CONFIGURATION screens and enter in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information.  These options are covered in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is user's guide if you have questions. Rememb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for on-line help if you nee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If you are upgrading, it is essential that you vis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eneral Options Configuration screen.  Once the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eed to answer a couple of questions that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may ask of Robocomm during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Go to the Directory-BBS screen and set up entries for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you intend to call with Robocomm.  If the BBS you ad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CBoard 14.5 and you will be using the Qmail 4.0 do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efault PCBoard prompt definitions will work. 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"import" an alternative prompt set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naging the Systems Directory" section of thi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Make sure to read the section that deals with "Setting the BB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first Robocomm call."  It will help you get off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Follow along with the CREATING AN AGENDA section of this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to make your first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Make sure the BBS systems you are going to call have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l transfer protocols set to match the batch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DIRECTORY-BBS screen.  Robocomm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the words ZMODEM, YMODEM-G and YMODEM to use any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protocols.  If you want to use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enter the name of the batch file to call in th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Robocomm, enter the \ROBO subdirectory and type "ROBOCOMM"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.  The program will load and display its open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a slight delay the first time you start Robocomm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need to create several file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THE MENUS - First a word about Robocomm's user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everything is done with Bounce Bar menus. The arrow 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highlight bar.  When the option you want is highligh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  Alternatively, you can press the highlighted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nu option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ME A HINT - The bottom line of all screens is dev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"Hint" lines.  If you find your self feeling confu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a quick summary of active keys, look at the bottom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 - Several keys have special functions in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     Context sensitive on-line help can be accessed at any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operation of Robocomm.  Simply go to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help and press [F1] to access the help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text is presented i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in the help window can be sc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and [PgUp] &amp; [PgDn].  [Home]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ine of the help screen and [End]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line.  You can move the help window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 on the screen by pressing holding down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hift] key and pressing an arrow key.  The locati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the screen in will be memorized by Robocomm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window for will be opened in that spot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[F1].  To close the help window, press [Enter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sc] or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     At the main menu, pressing [F2] will toggle on and of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display.  The display contains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wap drive status,  currently set agenda, memory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r cumulative PC Pursui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     From the BBS-Directory or either of the File Director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[F5] will call the external batch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ZE.BAT, which can be used to run a program desig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on the data in the Robocomm's TRANSFE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7]      To shell to DOS at any time during the operation of Robo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cept while agendas are running) press [F7]. Robocom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itself to disk or expanded memory and call a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and processor as defined by your COM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8]      Pressing [F8] at any point during Robocomm execu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view your configured file browsing ut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your most recent Robocomm agend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    Pressing [F9] at any point during Robocomm execu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you with a pop-up list of captur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 (capture files have a .CAP extension)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lect a file from this list, Robocomm will ru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file browsing utility to view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NT:     If you would like to have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while using Robocomm, just renam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OCOMM.CAP and you will be able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it while running Robocomm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9] key and choosing ROBOCOMM.CAP from the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    If Robocomm is asking you for some information, such a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nda name, BBS ID or file name, you can always pop up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o browse through possible responses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    At any point during Robocomm operations, pressing [Esc]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you up one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DITING KEYS - Whenever Robocomm asks you to type i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on screen data entry field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Y]            Delete all characters from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Left Arrow]   Jump to the previous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Right Arrow]  Jump to the nex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              Toggle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]               Delete the character on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        Jump to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               Jump to the la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KEYS - Whenever Robocomm is presenting you with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a scrolling window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&amp; Down Arrows    Scroll to the previous/nex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        Move a full screen of items back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Dn]              Move a full screen of items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PgUp]         Move to the first item i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PgDn]         Move to the last item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BO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The following discussion of the ROBO environm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rly technical in nature.  None of it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Robocomm running in a normal installa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ncomfortable with the material in this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skip ahead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spects of Robocomm's runtime behavior can be controlled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 environment variable. To set this variable, add a lin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OBO=&lt;command&gt;;&lt;command&gt;;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OUSE      Disables mous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16550      Disables 16550 UAR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nn         Allocates a fixed amount of Expanded memory t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.  Expanded memory is used for database buff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virtual memory storage space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2K.  You may set this value from 0 to 16 megaby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really shines when sufficient EMS memory is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   The E command does not control swapp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S to run outside programs,  If EM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to Robocomm and has not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en allocated via the E comm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for swapping, unless the NOEMS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is included in the ROB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P1         Enables the use of the EMS page frame to hold over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Setting this option is a good idea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manager installed.  However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hat this option will not b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articular EMS environment.  If Robocomm ha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operation or other erratic behavior is observ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move the /OP1 option from your ROB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  Do not attempt to use this option when QEM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ealth" featur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U1         Enables the use of upper memory blocks (UMBs) for over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To use this option, your system must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UMB provider driver, such as HIMEM.SYS or QEMM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must have a contiguous area of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which is at least as large as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opsize.  (See the /OO comman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Onn        Sets the amount of memory, in kilobytes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hold overlay data This value may be set from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90.  The default value is 50.  Modifying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commended unless you are asked to do so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technical support represent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ATH:    This command sets the location for Robocomm's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management (VMM) swap file.  Robocomm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this file, but will not actually use it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fficient EMS memory is available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.  To use this option, simply encl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path within quot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ATH:"C:\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s Robocomm to create its temporary VMM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\TEMP subdirectory of your hard disk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 RAM disk, you might want to use this for your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MSSWAP Disables swapping to EMS memory during DOS shel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XMSSWAP Disables swapping to XMS memory during DOS shel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OBO=E1024;/OP1;SWAPPATH:"C:\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tells Robocomm to use 1 megaby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for index buffering and virtual memory,, to use the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rame for its overlay area (thereby freeing up 5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ventional" memory) and to place any VMM swap files cre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\TEMP directory.  (It's very unlikely that a VMM swa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created with 1 megabyte of EM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OBO=E0;/OU1;NOEMSSWAP;NOMOUSE;SWAPPATH:"D: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disables all expanded memory us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the overlay area into an upper memory block.  The mou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and any VMM swap files would be written to the D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(This is probably not a good environ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.  You should always strive to make EMS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is 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"Configure" option from the main menu, you can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's configuration screens, which allow you to specif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o your system.  In most instances, Robocomm's defaul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fine.  However, you probably will want to look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optimize performanc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select the Configure option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.  You will be presented with a screen allow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AUD RATE - Normally, this setting should be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baud rate your modem supports.  Pressing [Enter] will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baud rates from 300-38400 baud.  The baud rat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will be used when Robocomm initializes your mode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agenda or when entering the interactive terminal m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IALIZATION STRING - These are the character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your modem to tell it how to communicate with Robocom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arriage return, use an "!".  To cause Robocomm to pa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a second, use the "~" character.  In order to work with Roboco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must be configur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ECHO STATUS - The "E1" in the default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nstructs the modem to echo commands entered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.  This "command echoing" will be needed if you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directly to the modem using the ANSI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AL RESPONSE CODES - The "V1" in the default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ells your modem to respond to the commands Robocomm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verbal messages.  For example, the modem will 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CONNECT" when it has established communica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odem or "BUSY" when it senses a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OFF - The "Q0" ensures that response cod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CODE LEVEL - The "X4" in the initialization string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vel of response codes that your modem will return.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s, you should set this value to the highest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your modem.  Robocomm will respond t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    The third option on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scree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dem's connect string.  The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NNECT" will work with all Haye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s. Do not specify a baud r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code, as in "CONNECT 2400". 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s that it has connected to the BB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ud rate you have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         Robocomm will attempt to redial this syste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xt system in the queue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ALTONE   Robocomm will hang up and attempt to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, incrementing the dial counter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    Robocomm will attempt to redial this syste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xt system in the queue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configuration.  Receiving thi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also increments the FAILED CALL cou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details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        If your modem supports this response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ocomm will hang up, remove the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aling queue and make a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ing a voice answer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      Robocomm will reset the modem, re-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ation string and attempt to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.  If three consecutive ERROR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, Robocomm will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enda and make a notation in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SPEAKER CONTROL - The "M0" in the default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nstructs your modem to run in silent mode.  If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hear the results of Robocomm's dial attempts,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0" to "M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CARRIER-DETECT (CD) - Because Robocomm is desig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ended operation, it really needs to be sure that it kn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what the status of your modem is at all times. 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make sure that your modem is set up to correctly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the "carrier detect."  Most modems com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y with this feature disabled.  In other words, CD is for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ue" at all times.  Usually, you can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track CD with a DIP switch setting or a modem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obocomm gives you an error message when attempting to ha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hone, check your modem manual to see what must be d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CD operating properly. In the case of modems which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yes "&amp;" extended command set, adding the command "&amp;C1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ization string will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TERMINAL-READY (DTR) - Make sure that your modem is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pond to changes in the DTR status by dropping carri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the command state.  When Robocomm attempts to h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phone, it will first try to "Drop DTR."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st and most reliable way of hanging up.  If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Hayes "&amp;" extended command set, adding "&amp;D2"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string will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2400 COMPATIBLE SUGGESTED INITIALIZATION STRING - To 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and DTR problems, the following initialization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for all modems which are compatible with the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Z!~~~~AT E1 V1 Q0 X4 M0 &amp;C1 &amp;D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1200 COMPATIBLE SUGGESTED INITIALIZATION STRING -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most 1200 baud modems, proper reporting of CD &amp; 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e setting of a DIP switch. For the Hayes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, switch 6 must be in the "Up" position (The switch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behind the face plate on Hayes 1200 modems).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" is not the factory setting for switch 6. For the Hayes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, switch 3 is used to control the status of CD &amp; 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If, after you try Robocomm the first time it w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hang up, throw switch 3 in the other direction and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initialization string for Hayes 1200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is also the Robocomm default initializ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Z!~~~~AT E1 V1 Q0 X4 M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DIAL COMMAND - Enter the command which needs to be sen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o initiate a dial.  The default ATDT is the Hay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will work in the vast majority of instances. If your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does not support touch tone dialing, specify ATDP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o use pulse dialing.  PBX users who require access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line before dialing may want to add the number t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line followed by one or more commas. Each comma causes a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seconds specified in your modem's "S8" register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a ATS8=XX command, where XX is the number of seconds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use per comma.  For example, "ATDT9,," would cause Robocom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"9" and wait 1 second before sending the BB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You can create customized dialing commands on a BBS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basis through the use of Robocomm's "Dia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s" feature.  See the section on setting up dia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s later in this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STRING - Enter the string which Robocomm will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o attempt to hang up in the event "Dropping DTR" doesn'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~" for a half second pause and "!" to send a carriage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hang-up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+++~~~ATH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ODEM ON COM PORT # - Enter a number between 1 and 4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that Robocomm should use for communications.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above 2, Robocomm will require you to defin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 IRQ line to use when communicating with 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DDRESS - Enter the address, in hexadecimal, of 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- Enter the number of the IRQ line to us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RTS/CTS FLOW CONTROL - Also know as "hardware" flow contro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option allows Robocomm to inform the modem w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mmunications buffer is about to overflow.  This en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modems to stop sending information so your computer can catch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Robocomm with a high speed modem, the use of RTS/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is essential to guard against the potential loss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obocomm's internal buffers fi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XON/XOFF flow control is automatically enabl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unications rates of 2400 and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DIAL ATTEMPTS PER SYSTEM - Enter a number indi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dial attempts Robocomm should make for each BB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connect.  This option applies only to dialing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 agenda.  The Demon Dialer in terminal mode does not hon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This option can be overridden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ith the /Ln command line switch,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edial attempts that should be made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in the agend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TTEMPTS BEFORE CYCLING - Enter the number of dial attemp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should make to connect with a system before cycl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BBS in the redial queue.  When Robocomm reaches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it will return to the first number in the queue and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the systems again, until a connection is made or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attempts numbe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BETWEEN DIAL ATTEMPTS - Enter the maximum number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elapse between the start of two consecutive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.  Unless a message indicating a connection is recei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, Robocomm will ensure that the number of second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elapses before initiating the next dial attempt.  Fill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by completing the statement: "During agenda processing, I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to dial a phone number every _____ seconds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zero in this field will cause Robocomm to redial as rapi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y initiating a new dial as soon as any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back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Your modem most likely supports a command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ocomm's dialing delay with its S7 register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that your modem is returning "NO CARRIER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ocomm before the number of seconds you specify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elapsed, add a "S7=n" comman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ation string, where n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pecify in the Robocomm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 your modem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AFTER MODEM RESPONSE - Some modems send more than on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hen they are unable to connect. Some others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rest period after a failed dialing attempt before re-dia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dem fits either of these categories, you should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is field.  If you do, Robocomm will wai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you specify after a modem response is received, discard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received during that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BEFORE INITIALIZING - If your modem or network setup 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signal to "wake up" the modem before sending the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set this option to YES.  The default for this option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MODEM CD STATUS - If you get an error message from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t attempts to hang up the phone and you are unabl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to properly report CD (Carrier Detect) status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"YES" and Robocomm will bypass all attempts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is on or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With this option set to "YES" Robocomm will be un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nse if the connection between it and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expectedly interrupted.  This may result in delay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.  So, make sure you've included &amp;C1&amp;D2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initialization string, and try a new modem c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giving up and setting up Robocomm to ignore 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TIMEOUT (SECONDS) - If the BBS system you ar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s, or excessive line noise causes Robocomm to be conf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wait the number of seconds you specify here for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from the BBS.  If a complete line of text, ending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, is not received within the number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here, Robocomm will hang up immediately and continu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BBS on the agenda.  The number of seconds sinc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line of text is displayed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ile Robocomm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DA ITEM TIMEOUT (MINUTES) -  Enter the maximum number of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one agenda item should take to complete.  This is a saf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 against a runaway "looping" situation which might occur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definitions don't properly match those sent by the BBS or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 is designed improperly.  Set this option to a valu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you feel comfortable, but be careful not to set it too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and mail scan operations can take quite a while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File transfers stop the clock on this timeout wat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need to worry about Robocomm dis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file transfer because this timeout valu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AILED CALLS TO ALLOW - Set this option by answ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 "I only want Robocomm to dial a system ____ time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not responding properly."   This option allows you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aling periods when BBS systems go "down"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Robocomm dials a phone number and no response or NO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eived back from the modem within the number of second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econds Between Dialing Attempts option, an internal c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iled Calls." for that system is incremented.  If the cumu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ailed calls encountered for a BBS during a single age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equals the number you input for this option, Robocom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move the BBS from the dial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call detection is also designed to minimize the dang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long distances in unattended mode.  If the modem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a Robocomm call is malfunctioning and answers the phone bu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established, Robocomm has no way of knowing th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redial the system up to the number of times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ttempts Per System option.  This option minimizes the 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such a situation.  You should set it at whatev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you most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BBS FILE'S TIME STAMP - If you are downloading with Robocom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Zmodem protocol, and would like the time and d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files to be the same as those on the BBS system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YES.  If you would prefer Robocomm to set the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s to the current time and date at the end of the download,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System operators downloading files for their BB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certainly want to set this option to NO.  Do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will ensure that Robocomm downloaded files sh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during their caller's new fil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CONNECTS AT LOWER SPEED - If you have a high speed mod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efer not to accidentally connect with systems opera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baud or below, set this option to NO.  If you do this,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mmediately hang up the line, remove the BBS from the age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queue and make a note in the log if it dials out at 9600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bove and connects at below 9600 bps.  This option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phone bills down if you plan a to move a significan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and don't want Robocomm to do it if the modem (for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) accidentally establishes a connection at a lower rat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ING WINDOWS - By default, Robocomm's data display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ode" on the screen.  If you would like to disable this featu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peed at which the windows explode, use this op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st window speed setting is 1, and the slowest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the utility programs that Robocomm will us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, select Configure from the main menu, followed by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esented 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/BROWSE COMMAND - Robocomm allows you to view its lo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files with its internal file viewing utility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INTERNAL here.  While the internal view is quite fa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, it lacks the ability to do text searches. 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 to use Vernon D. Buerg's excellent LIST.COM utility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.  However, you may also want to use SemWare's QEdit to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og and capture files, as this super-fast editor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so edit and print the file as you browse.  Whichever you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the name of the command needed to run the utility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supply the appropriate file name as a parameter at r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&amp; ALTERNATE EXTRACTION COMMANDS - Those of you who ar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with bulletin boards are undoubtedly also accustomed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ression &amp; decompression utilities.  Robocomm requires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decompression utility to extract the NEWFILES.DAT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that it downloads from QWK format mail doors. 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tect if your .QWK packet was created with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and call the appropriate extraction utility.  If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was not created with the ZIP format, Robocomm will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extraction utility that you specify in the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Command field.  In either case, the extraction utilit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lled with 2 parameter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compression utility name&gt; &lt;Mail packet name&gt; NEW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COMPRESSED FILE COMMAND - The command you specify he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whenever you execute the View command in th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files or when you select a compressed PCBMail packe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. Robocomm defaults to SHEZ, the excellent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ion Companion" by Jim Derr.  SHEZ will allow you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, extract, test, convert or alter the contents of virtuall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you may hav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GIF IMAGE FILE COMMAND - If the highlighted file name is a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file, Robocomm will call the utility you enter in this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file.  The file name will be passed as the sol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LE TRANSFER PROTOCOLS - Each system definition in Robocom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irectory includes fields to set the transfer protocol for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transfer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ail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ail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le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l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corresponding options on the Utility Configur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set the default values that Robocomm will insert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BS system definition you create.  Robocomm includes 3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, which can be specified with the following key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- The standard protocol for high speed, reli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  Most BBS systems offer Zmodem as a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You should use this protocol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- This older, batch protocol is offered on all PCBoard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If all else fails, you should always be abl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Robocomm 4.0's implementation differs from that u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ocomm 2.0.  If you were using Robocomm 2.0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MODEM transfers, you should make sure that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modem as your transfer protocol on the BBS,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odem-1K, as was required by Robocomm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-G - An ultra-fast transfer protocol that reli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in error correcting capabilities of modems with M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.  If you have a high speed modem with a fast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16550 UART installed, you might want to use this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xternal Protocols -  The Robocomm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several ROBOS?.BAT (Send) and ROBOR?.BAT (Receive)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which implement protocol transfers with two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 engines, DSZ  and HS/Link.  To use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, make sure the appropriate transfer engine utilit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your DOS PATH setting, and specify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name in the spaces provided.  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-MobyTurbo for your file transfers, specify ROBORZ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 receive Zmodem) and ROBOSZ for (Robo send Zmodem)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DSZ.COM or DSZ.EXE is in your current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Robocomm uses the DOS ERRORLEVEL returned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program to detect unsuccessful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ecide to use a file transfer utility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Z or HS/Link, make sure it returns an ERRORLEVEL of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greater in the event of an unsuccessfu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OR MODIFYING YOUR OWN FILE TRANSFER BATCH FILES -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want to modify the default external protocol batch 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create their own.  To do so, just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batch file to call in each of the 4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  When Robocomm calls one of these batch files to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it will pass up to fou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Uploads (Send)          Downloads (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      Comm port in use         Comm port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      Current communications   Curren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                   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      Full path and name of    File being received (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eing sent          used by most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nsfer proto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4                 N/A           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wn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ROBOSZ.BAT file contains just one line, calling DS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transf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%1 speed %2 sz -m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SZ is called, parameter %1 is replaced by the current com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%2 is replaced by the current speed of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computer and the modem (not necessarily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speed between the two modems), and parameter %3 i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FULL PATH and FILE NAME of the file being transfer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RH.BAT (HS/Link receive) uses the fourth parameter (sent 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) which contains the target directory for receiv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LINK -P%1 -B%2 -! -HS -U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An external protocol batch file called GIFDOWN.B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with the Robocomm distribution files.  It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pular Shareware utility SHOWGIF to display G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s they are being downloaded with DSZ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INVOKE MAIL READER - Robocomm allows you to run you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from its main menu.  To do so, just enter the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should use to start your mail reader in this field. With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eaders, you can set an environment variable to tell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ere to find its support files.  In other instanc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reate a short batch file that switches to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before calling your mail reader. A simpler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o install your mail reader into your Robocomm sub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your reader's configuration file into the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If you do this, you can specify your read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need for a batch file.  Robocomm automatically rest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working directory once you quit your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FOR FILE TRANSFER AND EXTRACT - Enter the kilobytes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your file transfer and file extraction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allows you to specify this value so that it will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all of itself out of memory every time it downloads or extra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saves time if your are low on EMS or XMS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is forced to swap to disk.  If you are using an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, such as NDOS or 4DOS and receive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obocomm attempts to run outside utilities, you should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NEEDED FOR READER AND DOS - Enter the amount of mem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should free up whenever it shells to DOS or runs you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By default, Robocomm sets this value to zero, which mean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free up as much RAM as possible.  If you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ere which is greater than the amount of RAM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up, Robocomm will free as much as possible.  Remember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eader may also need to shell out to DOS to run file ext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ssion programs, so make sure to allow enough RAM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nd Lo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configuration screen controlling the location and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used by Robocomm, select Configure from the mai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Data &amp; Logs.  You will b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FOR MAIL PACKETS (*.QWK, *.PCB) - Enter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ant Robocomm to place incoming mail packets.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 the same directory that you specify in your mail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FOR REPLY PACKETS (*.REP) - Enter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should look in to find reply packets that are waitin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 This should be the same directory that you specify in you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NUMBERING STYLE  - Robocomm can place the number indi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of an archived file at the beginning or end of the file name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toggle between the two options, ????????.??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???????.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Some mail readers will mistakenly attempt to re-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P packet that has been archived renam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???????.??9 style.  If that's the cas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er, you should choose the alternate style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number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OLD .QWK FILES TO ARCHIVE- Robocomm will rename and keep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 old QWK and PCB mail packets on hand for you.  Depending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Robocomm will add the numbers 1 through 9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end of the file name. 1 is the newest "old" packet and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the oldest.  You can specify the maximum number of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to keep for each BBS by changing this number.  Enter 0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l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OLD .REP FILES TO ARCHIVE  - This option works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WK archiving described above.  Enter the number of REP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Robocomm to keep on han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OWNLOAD PATH - Robocomm will place all files (not mail packe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downloads in the directory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PLOAD PATH - Robocomm will use this directory a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ing for files to upload while creating an agenda.  You 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upload files form any drive and directory o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When creating agenda items, Robocomm will search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specified directories for files to be uplo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discussion of Search Directories, la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section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ATH FOR LOG FILE - Robocomm can keep a comprehensiv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f all of its on-line activity.  The log file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file name and path you enter her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reate a log fil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CREATION MODE - Pressing [Enter] with this field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log file between APPEND and OVERWRITE modes.  In 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log file is appended to each time you run an agenda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mode, the log file contains only the results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 run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TYPE - Robocomm create three different types of log files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is option and pressing [Enter] you can togg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betwe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      The smallest type of log file possible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connect/disconnect messages and 1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port the result of each agend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  The log will be updated with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and status messages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     The on-screen log will conta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as the standard log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file log will also contain a captur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ext which was sent to or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BS system.  This type of log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need to be absolutely certa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genda went as intend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gnosing problems relating to customiz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WINDOW SIZE -While Robocomm is on-line, the main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into two windows.  The top displays the on-line activit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sts all notations that are being made in the 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figuration item sets the number of screen row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icated to displaying lo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TEMPORARY FILES - Whenever Robocomm needs to run an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or when you decide to shell to DOS, there is a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temporary file will need to be made on your disk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n image of the memory currently in use by Robocomm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if there is insufficient EMS or XMS memory availabl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fe, you should make sure that there is always at least 640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disk space available on the drive you specify here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Robocomm.  The F2 pop-up status window on the main menu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hows the amount of available temporary file spa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ll flash if Robocomm detects that disk space is running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plan to use memory for swapping, Robocomm still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pecify a valid swap drive here.  When the time comes to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Robocomm out of main RAM, Robocomm will automatically us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XMS if it is available.  If sufficient free EMS is NOT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revert to using your specified swap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This setting is different than the SWAPPATH op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BO environment variable.  That option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cation of Robocomm's VM (Virtual memory) sw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 If you have a choice between two drives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make sure that the SWAPPATH option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r of the two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FILES DRIVE - Use this option to specify the disk driv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move files to and from when you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"ffline/"O"nline command from the Downloaded File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FILE LISTING TO UPDATE - Robocomm has the ability to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, size, date and description of all the files it downlo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ndard PCBoard format file directory listing.  The list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just like the "New File" listings you see when scanning fo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PCBoard.  Sysops can use this feature to automatically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ownloaded by Robocomm during their nightly event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 file directory DIR file!  Don't forget that with Robocom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FILE.BAT file, downloaded files can be prepared for posting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 like -- scan for viruses, insert custom ZIP com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FILE LISTING TO UPDATE - This option specifies the nam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o update for use in inserting files downloa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into Wildcat's data files.  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e line per file, terminated with a carriage return+line-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ach line contains the filename, padded to 12 spaces,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lank spaces, followed by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and ends that really didn't make sense on the othe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are grouped together under the General banner.  T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select General 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IRTH DATE - Your birth date: When logging on to Wildcat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may be asked for your birth date. Enter it here,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haracters between the months, days and year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er 19th, 1962 would be entered as 1019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The format may be different depending up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's date format style.  Enter the date as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you call expect to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HONE NUMBER - Your phone number: Wildcat may also ask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when you are logging on. 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input when setting up your user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ildca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SOUND STYLE - Toggle this option between PUSHY, which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gram sounds on, to SUBTLE which subdues the siren soun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terminal mode to SILENT which completely disabl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ING WINDOWS - Toggle this option OFF and ON to control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windows are displayed on screen.  This option also contro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liding screen" effect that is used when Robocomm runs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ILES SORT - Use this option to toggle the sort ke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vailable Files Directory is sorted by Date.  Som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 the list sorted by the file date that was displayed on the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thers prefer the list sorted by the date of the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DOWNLOAD CPS - Enter the average characters per seco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chieves on a typical file download.  Robocomm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to make estimates about the download time of the ent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vailable Files direct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S INDEX DETAIL LEVEL - Enter a number between 1 and 3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detail you want in your FTS Index files.  Robocomm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S files to quickly search the contents of its avail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files directories.   Internally, Robocomm uses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number of bytes-per-record that it can use for it F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Bytes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16   Provides the slowest searches, but cons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east amount of disk spac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in a low memory situation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the Memory for FTS Buffer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value below 8K,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32   Provides a good compromise valu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64   Consumes the most disk space but also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ly fast searches when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latively large setting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FTS Index Buff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FTS INDEX BUFFERS - Use this option to specify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ventional memory in kilobytes (A kilobyte is 1024 byte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reserve for use by the high speed search routin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at you rarely use the Find option on either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enus or if the amount of Free Memory displayed in the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status window is below 40K, then you should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a low value, such as 6.  The minimum allowable setting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thing to keep in mind when setting this option is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you specify for the FTS buffers will not be used by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other purpose.  If you are running low on memory, it's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option as low as possible and let Robocomm make bette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cious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ROBOCOMM'S VGA FONT - Robocomm comes supplied with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font that it can load to enhance the effect of it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.  If your system is equipped with a VGA monitor and you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use this font, set this option to YES.  If you use a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ing environment and Robocomm's VGA font adversely effects th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ppearance of other running tasks, or if the VGA fon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be working and some of Robocomm's screen display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led, set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rmally have a different VGA font loaded and you want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-load this font whenever it exits to DOS, follow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ake sure that your screen is set in standard 80x25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oad your customized VGA font and make sure i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ange into the Robocom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ype EXITFON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will create an EXITFONT.VGA file in your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an image of your preferred VGA font. 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for this file and use it to reset the character set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Pursui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PC Pursuit user and plan to use Robocomm's built-in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suit dialing capabilities, you will need to fill in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ppears on the PC Pursuit Configuration Settings screen: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is screen, Select PC Pursuit 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PURSUIT USER ID - Enter your PC Pursuit User I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PURSUIT PASSWORD - Enter your PC Pursuit password in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will be displayed as a series of asterisks when you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and the password will not be displayed during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&amp; 2400 BAUD INDIAL NUMBERS - Use the two fields provid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number of the PC Pursuit indials which are closest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use the 1200 or 2400 baud indial number depending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that you have set for the BBS on the Directory-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You can edit your configured dialing macros at any tim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phone number.  Just press F10 to access the pop-up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3 PAD PARAMETERS - This optional setting is intended for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seek to maximize their throughput on PC Pursuit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normal Robocomm operations.  Telenet has publish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of settings which it considers optimal for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put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CRUCIAL THAT YOU DO NOT USE THE "1" PARAMETER WITH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prohibits Robo from using the "@&lt;CR&gt;" seque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from the outdial modem.  If you are feeling experimenta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want to try placing "4:10,5:1,7:8,12:1" in this field.  Kee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though that if PC Pursuit file transfers are working fi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it's probably best not to tink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URSUIT DURING PRIME TIME - By default, Robocomm will not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PC Pursuit during it's "Prime Time" billing hours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cketbook permits, you can override this default with this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Begin dialing after" and "Do Not Dial After" o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PC Pursuit's Prime Time hours.  Be sure to allow enoug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agendas to finish before Prime Tim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NTH'S CUMULATIVE USAGE - Robocomm keeps track of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it spends on PC Pursuit so you can keep an eye on the 30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imit.  Whenever Robocomm spends more than 119 cons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in an outdial city, it will increment the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nternal counter.  If you use Pursuit from another com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ough Robocomm's terminal mode, you will need to incremen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manually to keep i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Robocomm does not zero out the count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new month rolls around.  You will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yourself by editing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lace the letters A-J anywhere within a phone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replace the character with the corresponding str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t up on the dialing macro table.  The dialing macro tab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and edited by pressing  F10  while editing any phone numb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Dialing Macros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disable call waiting, you might define dialing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as "*70" and input your phone numbe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-312-752-1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DIALING COMMANDS are made possible by prefixing any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letter with a (backwards tick mark) character. Doing so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macro letter to be used to dial the number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fault dialing command specified on the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. This enables you to send customized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on a BBS by BBS basis. For example, to turn on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ON when dialing Group One BBS, you could input this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E1-312-752-1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ould set up the "E" dialing macro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M1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use for this feature will probably be to turn off M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otiation if you are calling a system with a non-MNP modem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capable modem.  Doing this keeps the first prompt sent by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eaten by your modem's attempts to negotiate an MNP conn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you might set up a dialing macro letter as AT&amp;M0D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clude the macro letter, along with a preceding ` charac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To send a break signal to the modem before every d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, set up a dialing macro as the word BREA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include the letter in the phone number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Displa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colors that are used on-screen while Robocomm is ru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Display Colors from the Configure menu.  Robocomm will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a screen listing all of the colors currently in u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Use this screen to control the colors Robocomm uses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To do this, use the  +  and  -  keys to select th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to change indicated between the   and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and use the arrow keys to move the small box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s the color that you would like to set.  Whe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s selected, press [Enter] to confirm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lor systems, you can toggle between blinking foreground and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ty backgrounds by pressing [Alt-B].  The effect of this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128 additional color selections. [Alt-D] will set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Robocomm's defaults for your monitor type, and [Alt-S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color selections so they will be loaded each time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mporting file lists into your Available File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compare each potential new file entry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your Filter Words list to see if any of your Filter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ithin the file name, BBS name and description.  If a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e file will be ignored and NOT added to your Availab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You can edit this list by selecting Filter Wor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menu or by pressing [Alt-F] while in either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Download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have no interest in graphics files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 words in your filt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.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.B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P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final word filter word, CLIP ART is listed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 because Robocomm does a literal comparison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gainst its defined filter words, one at a time.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re just as likely to use CLIPART (one word) in a descrip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to enter CLIP  ART (two words).  If you want to be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o remove all instances of a file type you need to thin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the different ways the word might be included in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FILE NAMES MAY NOT BE INCLUDED IN THE FILT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ncluding *.GIF will not eliminate files with a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rom the file list.  However, entering .GIF (ex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, but including the leading period) will remove all GIF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at text is guaranteed to exist within any GI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should keep in mind the fact that Filter Words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 over Preference Words (described in the next section)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scription that contains both a Filter Word and a P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ill not appear in your Availabl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You can define up to 4095 filter words, but keep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d that Robocomm has to check the entire BBS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and file description against each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ter word individually.  Try to strike a bal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 number of filter words you defin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of execution when importing files. 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actical matter, the faster your machine is,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ter words you can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preference words works similarly to defining filter word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 the opposite effect on your Available File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file has passed the filter word test, Robocomm proc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this is a file that you are particularly interested i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Robocomm your interests by selecting Preference Wor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menu, or by pressing [Alt-P] while in either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Download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ew file entry that contains one or more of your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 words in its file name or descrip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with KEEP status as it is added to the Availab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is means that the file cannot be removed from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physically remove the KEEP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iscussion of how Robocomm parses the items in the P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list, see the preceding Filter Words section.  Al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is quite different, the text comparison methodology i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use the  Delete , View or Test commands in the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rectory or select a file for upload, Robocomm will sear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rectories listed in the search directories wind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capability is particularly useful for System Operat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else who may move files between a variety of director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have easy access to them from within Robocomm. 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very directory that a downloaded file might be moved int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Search Directories list, Robocomm will never loose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ile, even if another utility moves it without i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.  To access the list, select the Search Directorie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When Robocomm attempts to upload a file, it expec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the file in the same location as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agenda item was created.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d in your Search Directories window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d while an agenda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SYSTEM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Directory followed by BBS Systems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menu, you will placed in the Systems-Directory scree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ere you edit or view all the information specific to th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you plan to call with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ystems you can enter here is limited only b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sk space.  The directory is automatically sor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D each time you add or edit a system.  The BBS Systems-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es a dual light bar menu system.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the BBS system that you are interested in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nd right arrow keys or any of the highlighted speed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perform from the menu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new bulletin board system definition to Robocom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choose Add from the top menu.  Robocomm will then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unique "ID" for the system to add.  If the system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supports a mail door, it is ESSENTIAL that the ID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matches the BBS's mail ID exactly.  For instance, if you pi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WK mail packet JOEBLOW.QWK from "Joe Blow's Amazing BBS"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JOEBLOW" (no quotes!) at Robocomm's "System ID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ystem ID assignment, Robocomm will prompt you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system being added and will display a messag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rompt set that is being as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dding a PCBoard system, it is quite likel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fault" prompt set will not be correct.  This is because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QWK format mail doors available for PCBoard systems. 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's default PCBoard prompt definitions are set up for PCBoard 14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running the Qmail 4.0 door, from Sparkware.  If the BB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ing does not use the Qmail 4.0 door you MUST assign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definitions by editing the prompts manually or importing a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prompt definition file.  Robocomm supports the most pop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 format doors with the following prompt defini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Door                         Prom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 4.0                         DEFAULT.P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-Mail (all versions)           CAMMAIL.P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Mail 2.0                      MARKMAIL.P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eMail (all versions)           ROSEMAIL.P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ProDoor Systems - If you are setting up a system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Door Door and you would like to use the ProDo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cans and file transfers, you will need to import the PRODOOR.P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set.  If you are setting up a system that is ProDoor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roLogon for access, you will need to import  the ALLPRO.P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ort the appropriate prompt file for the system you are ad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rompts from the Directory-BBS menu, followed by Import.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to get a list of the available prompt files. 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are imported, Robocomm will display any specia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to the particular BBS setup.  Please read them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a new system ID, or by highlighting the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nd selecting "Edit" from the Systems-Directory menu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use the up and down arrow keys or the indicated spee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to select the specific information to change.  Press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highlighted the field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NAME - Enter the full name of this BBS system.  Thi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Robocomm's screens and in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YPE - Pressing [Enter] with this option highligh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etween the following: possi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CBoard 14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CBoard 14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ildcat! 3.0 or 3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ildcat! 3.02 (or l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ogin Scrip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It is extremely important that you specify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PCBoard or Wildcat.  There are sub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 in the required responses to the BBS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depending upon the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run.  Both PCBoard and Wildcat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software version number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ng, before you even begin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S - Enter up to three phone numbers for the 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provided.  Enter the numbers  in order of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.  Field #1 should contain the phone number you'd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connect with and #3 should be your last choice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one or more Dialing Macros in the phone numbers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iscussion of Dialing Macros in the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You may temporarily disable Robocomm's usage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phone number by placing a "/"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ginning of the phone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ID NAME - Enter your full name.  Robocomm will use thi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logs on to the BBS.  Robocomm properly applies 3 part 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s into BBS System's "First Name" and "Last Name" prompts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ll 3 parts of your name in this field, separated by spa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obocomm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- Enter the password that Robocomm should use when lo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- Pressing [Enter] when this field is highligh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etween the available baud rates for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and your modem.  Robocomm will set communications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before attempting to dial this system.  Robocomm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8 data bits, no parity and 1 stop bit when communica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systems. The Default Baud Rate configuration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nfiguration screen sets the baud rate which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your modem at the start of an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If you experience communications difficulti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 set at 38400 baud, please select 19200 bau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only use 38400 baud if you have a 16550 U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e certain that your system will be able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evel of throughput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MENU - (Wildcat Systems Only) - Select the men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must navigate to before issuing the command to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COMMAND - (Wildcat Systems Only) - Enter the comm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must issue to open the mail door.  Use the pipe symbol "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resent 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PLOAD AREA - (Wildcat Systems Only) - Enter the BBS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obocomm should upload files to.  If you enter a number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will always send files to this area, without ask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value when you are creating the upload agenda item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he letter X, Robocomm will assume that the BBS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you to assign an file area before the upload, and will not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upply one.  If you leave this field blank, or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, Robocomm will always ask for the upload area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upload agenda items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OOR NUMBER - (PCBoard Systems Only) - If the BBS has a Pro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ould like to have Robocomm use the ProDoor f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 and new file scans, enter the ProDoor door numb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If Robocomm will have to join a conference before op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oor, enter the conference number in the space provided. Use "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oDoor is available from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- (PCBoard Systems Only)  - If this BBS system has a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mail door,  enter the number or name of the door to op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.  If Robocomm will need to join a conferenc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the mail door, specify the conference number or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GRAPHICS - (PCBoard Systems Only) - If you would like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/or ANSI graphics and animation on screen during agen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, set this option to YES.  This option also contr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the QWK mail door will include colorized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p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FERENCE - Enter the name (PCBoard systems only) o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efault "file" conference that you would like to se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files from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conference will appear as the default when you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"Upload File" agend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conference will appear as the default when you typ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a file to download without selecting i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conference is used to fill in the Conference fiel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ly importing unmarked file lists into Robocom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you use Robocomm's "Broadcast" mode to tag multipl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to upload to, Robocomm will make sure it is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before sending the upload comman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PURSUIT CITY - If you want Robocomm to use PC Pursuit to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BBS, enter the PC Pursuit outdial city for this BB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ace.  If you use this option, make sure to remove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rom the BBS phone numbers unless they are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by the outdial modem  Also,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filled out the PC Pursuit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S - Robocomm allows you to individ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different protocols to be used for file and mail trans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genda operations.  For each of the options, enter Z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, YMODEM-G, or the name of an external protocol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ed information on Robocomm's internal protocols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external protocols, see the Transfer Protocols topic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ies Configuratio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TO USE - Many PCBoard systems now offer the "Stand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as a language option at logon.  This is a great benef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users because it saves you from having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prompt definition for the BBS. To specify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standard prompts at logon, simply ente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that Robocomm should sel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If you are trying to call a BBS where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ded to customize the system's prompt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 asking him/her to offer the "CDC Standar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as a language option.  It's a simple th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to set this up, and if you explain that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obocomm friendly" will help more users access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less time, they may be inclined to help you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manently remove a system from Robocomm'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Highlight the desired system ID in the scrolling list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elect Delete from the menu, or press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After deleting systems, you may want to go to the Avail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nd Bulk Erase any files which are marked a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the dele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a system's assig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Highlight the desired system ID in the scrolling list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Select Rename from the menu, or press 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Robocomm will prompt you for permission to change the system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system.  If you confirm this, all you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da entries which reference the old BBS ID will be upd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System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un your first agenda on a PCBoard system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Robocomm issues a "V" command as its first actio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e PCBoard menu prompt.  This displays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such as your expiration date, your upload and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and also your conference selections.  Robocomm sav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very time you log on, and you can view it at the System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creen by highlighting a system ID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TISTICS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yste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BS Directory System Definition includes an integrated note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se to store notes about the system setup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nformation you desire.  To access the notes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BBS ID in the scrolling pick list, and then choose Not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menu.  Press F1 while in the editor for help on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pad commands.  Press Ctrl+Enter when you've finish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nd would like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Promp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ghlighting a BBS ID and selecting "Prompts" from the top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laced in a screen which details Robocomm's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mpt strings it will look for when connec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highlighted BBS.  To change any of the definitions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down arrow keys to select the prompt text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 Then press [Enter] to begin editing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TING DEFAULT PROMPTS - To revert back to Robocomm's "Defa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definitions for the current BBS, select "Default" from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After a confirmation, the prompts will be reset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help text for the promp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PROMPT DEFINITION FILES - Robocomm has the ability to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definitions from files called "Prompt Definition" fil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systems, these files have a PPF (PCBoard Prompt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Similarly, the file name for Wildcat! prompt files is W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ort a prompt definition file select "Import" from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enu.  Then, input the file name to import in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, or press F10 for a list of the available prompt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current directory.  Once you have told Robocomm wha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import, the screen will clear and special notes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tup with these prompt files will be displayed.  Mak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se notes carefully and follow any additional instruction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PROMPT DEFINITION FILES - If you have developed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definitions that works well for a particular BB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the definitions from the Robocomm BBS directory to a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Definition file.  Just select "Export" from the prompt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ype in an 8 character name for the file. Robocom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a the appropriate extension to the file.  Before comple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, Robocomm will enter a word processing mode where you c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bout this prompt set.  Press Ctrl+Enter to save the no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prompt definition file.  You can then upload the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set to the BBS for others to download and use with thei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obocom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D EDITING AGEN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up "Agendas" of "things to do," you tell Robocomm wha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ives should be when it goes on-line.  Agendas are very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ir potential size is unlimited.  If you had the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and inclination, you could set up an agenda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thousands of PCBoard and Wildcat! BBS system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NEW AGENDA - To create a new agenda, select Agend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Create from the main menu.  Robocomm will ask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que name, up to ten characters long, for the new agend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you enter the name, you will be taken to the age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screen to create your new agenda.  The follow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a typical agenda modification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, PERMANENT &amp; DONE AGENDA ITEMS - All items that you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genda are classified as either "Temporary" or "Permanent"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m.  Temporary agenda items, indicated by a diamon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ndard mode) or an inverse video T (VGA font loaded) , ar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genda after they are successfully completed by Roboco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agenda items, indicated by a half block (standard mod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P,  remain on the agenda even after they are comp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y may be used again.  You can togg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/permanent status of any agenda item by highlighting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-" (minus sign or dash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ermanent agenda item is completed by Robocomm, its bul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the agenda is replaced by a check mark. Completed age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will not be attempted again until the agenda is "reset" (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ter) or until their "Done" status is toggled to "To Do"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ghlighting the agenda item and pressing either "+" (plus sig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sign)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GENDA ITEMS - To delete an agenda item, simply use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arrow keys to highlight the agenda item to delet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Del] key. To delete all agenda items for a BBS, simply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all &lt;BBS Name&gt;" agenda item and press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CTION DAYS - You can specify taht an agenda itemonly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days of the week by highlighting an agenda item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D]. A window will pop-up with a list of the days 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ays you want the item to execute and press enter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highlight an agenda item and press [Alt-E] to set the i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cute every day or [Alt-N] to set the item to neve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GENDA ITEMS - In Robocomm's agendas you can place items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BBS in any order.  To do so, use the [Tab] and [Shift-Ta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he [Tab] key will move the highlighted agenda item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nd the [Shift-Tab] key will move an item up the list.  DO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enhanced keyboards can also use [Ctrl+Up] and [Ctrl+Dow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genda items.  By default, the agenda items are plac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st as you add them. Also, you can quickly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or previous BBS in the agenda by pressing the [Enter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space] 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Consider the order of the items on your agen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efully.  Try and group all items that use a simi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together.  Place your mail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next to each other.  Try to group a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se the same BBS resources consecutively.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Robocomm won't be bouncing all over the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hing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GENDA MODIFICATION MENUS - The menu on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sts all of the pre-defined actions that Robocomm can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n-line.  You build the agenda of "Things to Do" by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s listed in the agenda commands window and answ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which appear.  The following is a summary of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GET QWK MAIL PACKET - Robocomm will prompt you for the I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get the QWK packets from.  You can press [F10]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to select from a pop-up list of all the systems i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database if you wish.  This agenda item defaul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 status.  Robocomm is compatible with most mail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upport the QWK packet standard, such as Qmail 4.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Mail (all versions) and RoseMail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For safety reasons while on-line in unattended mo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ocomm does not support the "Automatic Re-Sca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of many mail doors, which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nd send a new packet if the first mail 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n't include all waiting messages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multiple mail packets in a single session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schedule as many individual "Get Packet" agen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as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SEND REPLY REP PACKET - Robocomm will prompt you for the I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to send replies to.  If there is a .REP reply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to be sent to this BBS, then the agenda item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"Packet Waiting" message in the agend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enda item defaults to perman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nly agenda item for a particular system is "Send Re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" and no reply packet is waiting to be sent to that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genda is run, Robocomm will not dial that BB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reate a "REPLY" agenda which contains only "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 Replies" agenda items for several systems.  When the age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, Robocomm will dial only the systems which have repl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and deliver your replies.  You can reuse such an age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over again to deliver your replies without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messages or calling system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PCRELAY/MEGAMAIL TRANSFERS - Robocomm has the ability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with both PCRelay and MegaMail mail doors.  The PCRelay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Sysops who are transferring network mail, and the Mega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is a general purpose offline mail door for BBS us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principals off both doors is identical.  Upon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, Robocomm will look for the word "RECEIVE" or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erisks in a Zmodem transfer header.  At this time Robo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o DOS and execute the OUT batch file you specif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1   The current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2  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3   The ID of the BBS being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pload has been completed, Robocomm will loo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"SEND" or the same DSZ header and drop to DOS to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atch file you specify with the same parameters as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ownload is finished the doors return you to PC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Relay Configuration - Set your "Comm Directory"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EXE program to your Robocomm subdirectory.  The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batch files to send and receive your mail.  The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in use on Group One BBS.  You will need to al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to indicate your system ID, as show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d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YOUT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 port %1 speed %2 ha both sz GROUPONE.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YIN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 port %1 speed %2 ha both rz IN.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aMail - MegaMail is implemented similarly to the networ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, but requires slightly more complicated batch fil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edit for your system.  Here are the sampl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with Rob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GAOUT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 port %1 speed %2 ha both pB4096 sz \mega\up\%3.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\mega\up\%3.ul \mega\up\%3.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\mega\up\%3.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GAIN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\MEGA\DOWN\%3.DL DEL \MEGA\DOWN\%3.DL &gt; 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 port %1 speed %2 ha both pB4096 rz \mega\down\%3.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dit these files for your system, just replac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s of "\MEGA\DOWN" with the location of your Mega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directory and "\MEGA\UP" with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gaMail se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DOWNLOAD A FILE - Use this agenda item to download from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fined BBS systems.  Robocomm will prompt you for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 to download.  Press [F10] at this prompt if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choose one or more files from Robocomm's own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directory.  While you are in the directory,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and press [Enter], or use the space bar to "Ta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files for downloading.   While in the file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a summary of your tagged files, by pressing [Alt-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multiple files, Robocomm will ask your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matically create download agenda items for all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tagged.  All of the automatically created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will default to tempor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ed only one file from the new files list or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file name manually, Robocomm may also ask for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umber of the conference to join before attemp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After indicating the conference, Robocomm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a password for downloading the file.  If a passwor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ecessary, enter it here.  Finally, Robocomm will ask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emporary or permanent status for this agenda item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" or "P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downloading from a PCBoard BBS and have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oor number on the Directory-BBS screen for this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will open ProDoor before down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When Robocomm is processing your agenda while on-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not attempt to download a file if i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 in your specified download directory.  That w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ell Robocomm to download the sam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BBS systems and when it gets the fil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ttempt to download it from other system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enda which have yet to be called.  If you'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olutely, positively have to have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night, Robocomm can do it all for you whi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CALL DOWNLOADED FILE PROCESSING - After a call to a BB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ompleted, Robocomm will check to see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FILE.BAT exists in your Robocomm subdirectory, If it do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will automatically run it on all files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via the "Download File" agend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supplies two 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The file extension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is shipped with a default FIXFILE.BAT fil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-z %1 &lt;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XFILE.BAT routine updates the ZIPfile comment, 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another of Robocomm's post download features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create customized merged comments for all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s..  Before Robocomm executes FIXFILE.BAT, it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ile called COMMENT.FRM, which it will mer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pecific to the downloaded file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.TXT.  The default COMMENT.FRM that comes with Robo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 Robocomm Downloa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 By:      {USE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 from:    {ID} - {BB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on BBS:   {FIL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date: {DAT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, you can modify the file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ZIPfile comments in all the files downloa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.  Robocomm merges the text in COMMENT.FRM by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ields, contained in curly braces.  The field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in the comment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USER}         The name used to log on to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D}           The mail ID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BBS}              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FILE}             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DATE}         The date of the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DESCRIPTION}  The multi-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Robocomm's post-call file processing behavi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 depending upon whether or not the COMMENT.F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ists.  If it does, then Robocomm will swap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IXFILE.BAT one time for each file download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ssion.  This is because it must re-me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.TXT between each file.  If you elect to fore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zip comment creation, Robocomm will shell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time, running a batch file which CALLs FIXFILE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UPLOAD A FILE - Use this agenda item to Upload a file to a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starts off by asking you to supply a filename.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tains the drive and path specification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pload directory, but you can backspace over th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 valid path and filename.  If you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pop-up directory listing, simply press [Shift-F10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will search the path and file specification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tches.  You can enter any valid wildcard filename and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mit the file specification, Robocomm will defaul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can press [F10] to select from Robo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Files directory, which contains entries for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you have previously downloaded or uploaded with Robo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pace bar to tag multiple files to be upload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a single file and press [Enter] to create the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da item(s).  While you're in the directory you migh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 command to edit the description of the file to ge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right.  If the file had previously been moved to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obocomm's Offline command, Robocomm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diskette with the file so it can be copi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hard di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turning to the agenda screen, Robocomm may ask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 description of this file for use during the up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specify the BBS to call, conference to joi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/permanent status of this agenda item,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.  If you are uploading to a PCBoard BBS with a Pro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Robo will open ProDoor before up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loading to a Wildcat system and you have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Area option on the Directory-BBS screen to A 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lank, Robocomm will pop-up a box asking you to assign a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the file.  You must assign an area number.  If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one and Robocomm does not have one to supply, the age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    :    For Wildcat systems that require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appropriate upload area, you might fi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ful to go on-line manually and us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of Robocomm's terminal to make a .CA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the file upload areas that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, you can press F9 at the upload area promp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ocomm will show you the capture file to refresh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:    Robocomm will send the entire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ploading to ProDoor or PCBoard version 14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bove.  Wildcat BBS systems receive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description line as their "primar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, and Robocomm will send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as an "Extended" description.  PCBoard 14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can only accept single lin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take this into account when compos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 descriptions. To make them as flexibl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, the first line should be able to stand on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, with extra lines offering suppor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ADCASTING FILES TO MULTIPLE BBS SYSTEMS - Robocomm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upload a file to multiple Bulletin Board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ing you to compose a separate agenda item for each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press [F10] when Robocomm asks for the I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upload to.  While the pop-up listing is display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space bar to Tag/Untag the systems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the file to.  When you have selected all the syst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, press [Enter] and Robocomm will automatically create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da items for each system you tagged.  If you combin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with the tagging of multiple files to upload, Robo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agenda items for each file on each BB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When using the Broadcast mode, Robocomm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stored in the File Conference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-BBS screen for each BBS tagged and all up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enda items will be assigned tempor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DOWNLOAD DIRECTORY ENTRIES - Whenever you en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load in Robocomm and there is no matching entry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wnloads" directory, Robocomm creates an entry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is entry is used to hold th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, and will enable you to simply pick from the li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escription will be supplied automatically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p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SCAN FOR NEW FILES - You can add to Robocomm's "New 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y scanning for new files on the BBS system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  When you specify this agenda item, Robocomm will as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ly the ID of BBS to call.  Type in the ID of th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[F10] to select from a list.  Next, enter the d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ward from -- use an "S" for "since last logon" or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ate in the format MMDDYY, where MM is the month from 1 to 1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is the day from 0 to 31, and YY is the last two digi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(i.e. "89" for 1989).  As an example, you woul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21089" to scan for all files since February 10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Robocomm will ask you to specify the directories to se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systems default to "A" for All Directories.  For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the default is "U" for the BBS's "Recent Upload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You can change this to "A" to search "All"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rectories, or you can specify the directories to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ly, by specifying their numbers, separated by se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s.  Make sure that the string you enter contains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umbers for the BBS and also that it doesn'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mbedded sp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All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          Upload Directory (PCBoard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 Directory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;3;5;7;9;11        Directories 2,3,5,7,9 and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On some BBS systems, the "Uploads"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, so the Sysop can screen files before po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on the BBS.  If this is the case,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scan recent uploads by specifying "U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s Scan.  To scan the uploads on these syste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specify the number of the system's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pload" director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JUMP TO TERMINAL MODE - When Robocomm prompts you for the I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s you want to enter terminal mode on, you ca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 ID, or press F10 to select one or more BBS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genda is running, this agenda item will cause Robo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into ANSI terminal mode and sound an alarm to alert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sound used is controlled by the Speaker Sound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n the General Configuration screen.  As a safety fe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obocomm jumps to terminal during an agenda and doesn'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ention it desires from a live person with 1 minut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to automated agenda processing automatically and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gruntled notation to that effect in the statu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Since, Robocomm's terminal mode Demon Dialer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you to specify PC Pursuit systems,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genda which contains "Jump to Terminal" agen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for PC Pursuit systems to create the same effe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allow you to dial systems repeatedly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PC Pursui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CAPTURE COMMAND RESULT - This is Robocomm's most flexible age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  With it, you can send a command or capture the resul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ny PCBoard or Wildcat command to a capture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ing after you log off.  The first question Robocomm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"C" at the agenda creation and modifica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ommand to capture.  If you need to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capture command, include the pipe character "|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place in the capt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on PCBoard systems, you could enter any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;#       Where # is the letter of the protocol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and/or ProDoor to use for file transfers.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at your file transfer batch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(on the Directory-BBS screen) match this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letter and that this item comes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 or download agenda 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A listing of the Bulletins 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;#       Capture an individual bulletin by number, where #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the bulletin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 A listing of the file directori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-- also very valuable when creating 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;#       A listing of a specific file director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view all the files in directories 3 and 5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;3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   The initial Logon screen, which usuall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the Sysop, and the BB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     A listing of all conferences available on the BB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numbers.  This information is very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 Locate a file by wildcard filename.  The fu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pecify will be made up of three parts,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emicol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;ROBO*.*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search through all file directories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y file starting with ROBO.  To search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, simply specify the directories to searc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semicolons. For example to search in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1, 3 &amp; 7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;ROBO*.*;1;3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   You can add the results of this sear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available files databas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" agenda comman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LIST.BAT file supplied with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ly after the capture command. Or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Import command on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Enter this command to capture the BBS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A list of script questionnai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Read messages.  Many variations on this comman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.  Note that a simple "R" won't accompl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;S       All messages posted since last 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;S;A          Read messages posted for you sinc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log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;100+    Read messages with number &gt; 1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;100-    Read messages with number &lt; 1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;F;S          Messages you have posted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conference" option on the capture command agen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 will allow you to read messages in any PC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that you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      Scan for text in the directory listing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the same as the "L" command describe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that you specify text to search for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pec.  For example, to find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in all file directories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;FORMAT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of the way PCBoard 14 parses commands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arch for must be 1 word, with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   You can add the results of this sear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available files databas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" agenda comman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LIST.BAT file supplied with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ly after the capture command. Or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Import command on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pecified the command that you would to iss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will ask you if you want to capture the results to a 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you answer yes, Robocomm will ask if it should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 overwrite any existing CAP file for this BBS. Fi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will ask you to specify the system to call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to join before issuing the command to captur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/temporary status of this agend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DOWNLOAD PCBMail PACKET - Robocomm has the ability to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capture files of messages from PCBoard 14.5 system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ing a R;A;Z command at the PCBoard Main Board command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loading the resulting compressed capture file.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same name as the BBS ID with a .PCB extension. 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ceived, the packets are automatically renumbered,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packets and are placed in your defined QW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To select the conferences that will be scann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ssue the SELECT command at the PCBoard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RUN PROGRAM - During an agenda, you can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ernal process with this agenda item.  Robocomm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mmand to execute while in DOS.  "Why would I want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" you ask?  One example is to add the results of "Z" or "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commands to Robocomm's new file list.  The SAMPLE age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with Robocomm demonstrates this.  Immediatel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a capture of a Z;ROBO;A command, the agenda shell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called MAKELIST.BAT which appends the current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BS's capture file to a file called NEWLIST.DA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Appending %BBS%.CAP to NEWLIST.DAT now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%BBS%.CAP &gt;&gt; NEWLIST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%BBS%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DOS expands the %BBS% variable to the BBS I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as configured by Robocomm.  This works becaus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each call with a BBS, Robocomm looks for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LIST.DAT.  If it exists, Robocomm will scan it in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st indicating that the file is available on the BB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just disconne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Robocomm passes control to DOS via the "Run Progra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da item, it places the following environment variables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ent copy of the environment that existed before Robo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           The ID of the currently connected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          The current host-modem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            The day of week, i.e. MONDAY, TUESDAY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UP         Your REP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DOWN       Your QWK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UP         Your Fil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OWN       Your File Download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The program you run from within an agenda MUST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to DOS when it completes so Robocomm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 on with its agenda.  Remember -Robocom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connected with the BBS when executing this agen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.  If you execute a process that hangs 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a key press at some point it will be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to hang up on you.  Robocomm is not in control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cess and can't hang up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EXECUTE SCRIPT - Robocomm includes a full-featured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that you can use to automate tasks other than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for in Robocomm's "hard coded" agenda item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is agenda item, Robocomm will pop-up a box ask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ame of the script you want to execute.  If you kn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script file you want to execute, type it i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rom a list, press [F10].  Robocomm will pop-up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ll files in the Robocomm directory with a .RS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p and down arrows to select the scrip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Scripts - If the script you are selecting will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prior to being run, or if you need to view it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its usage, press the E key while the scrip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ighted.  An editor will pop-up with the scrip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  When you are done viewing/editing the script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to return to the script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Script Parameters - After you select a scrip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may require additional information,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ustomize the script's behavior.  These bits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lled Script Parameters and they are linked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Execute Script agenda item.  If the scrip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run, Robocomm will pop-up a window conta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questions.  Use the up and down arrow keys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 to answer, and press [Enter] to edit your ans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of the questions have been answered, press [Esc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will return you to the agenda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view the parameters linked to every Execute Script age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y highlighting the agenda item and pressing [Alt-P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will pop-up the parameter editing window and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whatever change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For complete documentation on creating custom scri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ocomm's script language, see the file SCRIPT.DO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included with the Robocomm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N AGENDA- The displayed agenda is saved automatically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exit the Agenda Creation and Modification screen. 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just press "Q" or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 AGENDA - To edit or review an existing agenda, just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nda to edit by selecting "Agenda" followed by "Set" at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You can then type in the name of the agenda to make curr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10] to select from a pop-up list.  If the agenda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completed the last time it was run, Robocomm will ask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o reset all agenda items to "To Do" statu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from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ING THE BBS FOR YOUR FIRST ROBOCOMM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use Robocomm to access a BBS, you must follow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teps to make sure that the BBS is set up the way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s it.  There are different requirements for PCBoard and Wild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Please make sure that you familiarize yourself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so that setting up BBS systems will be quick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setup process, go into Robocomm's interactiv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nd use the Dial command [Alt-D] to connect with the BBS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to make a few notes that you can refer back to after you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BBS SET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anguage Selection - Take a look at the first prompt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.  Is it asking you to select a language number?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take a look at the displayed language menu and see if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"Standard Prompts" or "Scripting Prompts" is listed. 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make a note of the language number indicated. 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fill in that language number on Robocomm's Directory-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le Transfer Protocols - Use the "T" command from the PCBoard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select the file transfer protocol that you intend to 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files.  Make a note of the protocol you select, a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it matches the protocol indicated in the File Upload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elds on the Directory-BBS screen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il Door Selection - Type the word DOOR from the BBS's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ference Command prompt.  Take a look at the availab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If Qmail 4.0, MarkMail, RoseMail or CAM-Mail is list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ble to use one of Robocomm's supplied prompt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transfer QWK format mail with the BBS.  (Other QWK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can be used by customizing Robocomm's pre-defined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.)  Make a note of the Door number and make sur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in on the Directory-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If the mail door you decide to use is not Qmail 4.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eed to import a prompt definition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porting Prompts section of this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ail Door Setup - Enter the number of the mail door you pla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and the BBS will load the door for you.  Follow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in the mail door to make sure you have set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ansfer protocol (usually Zmod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chiving method (usually ZI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ferences 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igh messag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If you want Robocomm to pull availabl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acket, make sure that the file scan option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N.  Be careful when getting new file list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l doors, however.  Often they will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re not available from the main board.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ing new file lists from QWK packet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mail door conference will be assigned to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ed files.  If the files listed in the QWK 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other conferences, it's probably better to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 the file scanning OFF in the door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New File Scan agenda item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containing files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QWK Packet Name - By  using the download or upload op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determine the name of the QWK packet tha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from the BBS.  The BBS ID you set up in Robocomm MUS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 ID exactly.  If it doesn't use the Rename comm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-BBS screen so the Robocomm ID matches the BBS's QWK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xpert Mode - Before leaving the mail door, you should set Exp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N.  In most mail doors, this will suppress the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in future settings.  Once expert mode is set, qui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Board Main Board prompt and use the X command to set Exp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N in PCBoa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there is to it!  The PCBoard BBS is now set up for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Before running an agenda, you should check your notes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rectory-BBS screen to make sure all the BBS settings agre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n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BBS SET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Wildcat BBS, log in and go to the MAIN Menu prompt.  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command required to access the Your Setting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, this is the letter Y.  Once the screen is displayed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et or verify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irth Date and Phone Number - Make sure that the birth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displayed match those that you entered on Robocom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ot Keys - This setting must be set to NO.  Robocomm se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 after all data sent to the BBS.  If the BBS re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obocomm sends the carriage return, automated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lor Menus - Setting this option to NO is not required, but it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good idea.  With color menus on, Wildcat sends a great 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ANSI codes" to Robocomm that are not required for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.  The speed of your Wildcat agenda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 increased if you set color menus off on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systems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 Transfer Protocol - Select Zmodem, Ymodem or Ymodem-G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ransfer protocol.  Make sure that your selection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Upload Protocol you defined on the Directory-BB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elp Level - It is essential that this option be set to Exp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briefest menu format allowed by Wildcat.  It will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mated processing and reduce the chance of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BBS prompt effect Robocomm's opera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Mail Door - There are a variety of ways to open mail door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systems.  Not all will be available on every syste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 The most common way is through a menu option on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Check this menu for an option to "T"ransfer Mai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"ownload mail.  If no command is available from the messag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e main menu.  Sometimes, the mail door is only lis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sub-menu of the main menu.  Once you've entered the mail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note of how you got there, then use the mail door men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the following options ar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ansfer protocol (usually Zmod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chiving method (usually ZI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ferences 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igh messag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If you want Robocomm to pull availabl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acket, make sure that the file scan option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N.  Be careful when getting new file list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l doors, however.  Often they will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re not available from the main board.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ing new file lists from QWK packet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mail door conference will be assigned to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ed files.  If the files listed in the QWK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other conferences, it's probably better to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 the file scanning OFF in the door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New File Scan agenda item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containing files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cket Name - By  using the download or upload op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determine the name of the QWK packet tha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from the BBS.  The BBS ID you set up in Robocomm MUS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 ID exactly.  If it doesn't, use the Rename comm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-BBS screen so the Robocomm ID matches the BBS's QWK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determined the QWK packet ID and have verifi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on all of the options listed above, log off the 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your notes with the information stored on the Directory-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Once everything matches up, you're ready to run an age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ing access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N AG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eas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n agenda, you must select an agenda to make curr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Set command from the Agenda menu.  Once you hav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select Go from the main menu, followed by Run Agenda Now or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da Later.  To begin execution of your agenda immediately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w."  If you select "Later," Robocomm will ask you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date that you would like the agenda to begin.  Enter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at HH:MM in military time and a date in MM/DD/Y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02:00 is 2AM and 14:00 is 2PM.  If the time and dat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has already passed, Robocomm will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there is to it. Now, just relax and let Robo do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AGEN.BAT and POSTAGEN.BA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an agenda, Robocomm will look for the existen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AGEN.BAT file in its directory.  If it finds the file, it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fore every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Robocomm will look for the existence of a POSTAGEN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ch, if it is found,  will be run at the conslusion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tch files are useful for a variety of purposes, but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is to disable and re-enable delayed or st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on disk caches.  If you see "checksum error"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file transfers and you are using a disk cache with delay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d writes, you should consider using the PREAGEN.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delayed writes at the start of an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N AGENDA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agenda is running, several special keys are active.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ial window is displayed on the screen, you can press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   Stop dialing and interrupt the agenda. Remember,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you can resume this agenda from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by simply starting the agend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ace]   By pressing the space bar, you can cause Robocom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 over the currently displayed BBS. Robocom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 to re-dial this BBS the next time it come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agenda dial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]     To remove the currently displayed BBS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ue, press the delete key while the BBS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edial window.  If you restart this agenda a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, Robocomm will attempt to dial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PURSUIT DIALING - If your agenda includes some system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direct and some systems that will be called through PC Pursu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group each set of systems together for dialing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nda begins, Robocomm will dial only the non-pursuit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non-pursuit systems have been connected with or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dialing queue, Robocomm will dial the appropriat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suit indial and begin processing the "pursuitable"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Robocomm is in PC Pursuit dialing mode, you can press [Es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ypass the currently selected BBS. Robocomm will ask you if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removed from the agenda for this pass.  Answer NO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Robocomm to try and dial this number again the next time it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in the dial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obocomm is on-line with a BBS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Pressing [F1] while Robocomm is on-line with a BB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you to "jump" temporarily to Robocomm's AN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.  This is often useful for doing things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ting your message pointers inside the mail doo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ing a quick ad-hoc search for and download of a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ANSI Terminal section of this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the features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have finished in the ANSI terminal,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lt-X] and you will be returned to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   As Robocomm returns from the ANSI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sends a carriage return to the BB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sure that your agenda picks up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where it left off, make sure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erminal at the same prompt Robocom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or approaching before you pressed [F1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ANSI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If you press the [F3] function key while Robocom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with a BBS, Robocomm will immediately han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BBS and return to the main menu. Remember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ick up again right from where you left off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arting the agenda with a "Go" command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ve quit Robocomm and restarted it again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ight want to review the agenda on-screen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e agenda item that was executing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 F3 will have been marked as an error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 re-attempted until it has been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Pressing [F10] while on-line with a BBS togg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Remain On-line" status of that BBS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 "Remaining On-line" are flashing on the agen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title bar, Robocomm will automatically jum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 mode after it has completed all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on its agenda.  If you see some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your attention while an agenda is i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don't want to interrupt the agenda while it'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press [F10] at any time before Robo finis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Since Robocomm places only one call to the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suit indial to connect with multipl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, it is crucial that Robocomm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ntire interface with PC Pursuit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ng with systems through PC Pursu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should always allow Robocomm to lo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BS by itself. Robocomm needs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DISCONNECTED" message from PC Pursu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 that it is OK to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.  If you are in terminal mode,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sue a "G"oodbye command to the BB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press Alt-X to return to 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ing Robo will be looking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PC Pursuit that may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olled off the screen while you w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 mode.  This will cause Robocom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out, hang up and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NSI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Robocomm's ANSI terminal, select Terminal from the Go menu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1] or [F10] while Robocomm is on-line during an agenda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tering the terminal from the main menu, the mode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and communications to your modem will be establish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aud Rate that you specified on the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.  To call up a help screen of terminal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F1] key at any time while in the terminal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H]   Hang Up - To immediately end communications between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obocomm, select "Hang Up" from the terminal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omm will first attempt to temporarily drop carrier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unsuccessful in breaking the connection, Robocom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 "Hang Up String" you specified on the "Configu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D]   Dial - To activate Robocomm's Demon Dialer feature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D] while in the terminal mode.  A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all your configured BBS system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ed via PC Pursuit.   Highlight the systems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dial and press the space bar.  When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you want to dial are tagged, press [Enter]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B]   Set Baud - Select "Baud" to change the current baud ra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rminal.  Robocomm operates only at "no parity", "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bits" and "1 stop b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C]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L]        Printer Logging - To send terminal tex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the screen, press [Alt-L].  When printer log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ctive, pressing [Alt-L] again will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C]   Capture File - To send terminal text to a capture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y, press [Alt-C].  Once capturing is activ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disable it by pressing [Alt-C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P]   Send Password - Press [Alt-P] to send your passwor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R]   Send Break - Used to send a one second BREAK signa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=]        DOORWAY Mode is used by some BBS systems to al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machine to send most all of the keys on its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host (BBS) computer.  To enable this mod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omm's terminal, hold down the [Alt] key and pres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use this feature whenever you are using the "visua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on the BBS.  It will allow all of your standard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diting keys to function as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  Once DOORWAY mode has been activated,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xit the terminal or issue any oth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is to toggle the mode off with [Alt 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X]   Exit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7]           Shell to DOS - To temporarily exit to DO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omm terminal, select "DOS Shell" from the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 When you do this, Robocomm will attempt to fre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ount of RAM you have specified in your "RAM for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" option of the utility configuration menu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fficient disk space is available, Robocomm will fre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uch RAM as possible and place you at a DOS prompt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finished, type EXIT at any DOS prompt and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turned to the ANSI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Upload - To Upload a file using Robocomm's internal ZMOD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, YMODEM-G or ROBORZ.BAT file,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prompted for the file name to send.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0] at the prompt will pop-up a pick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the file specifica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Download - To download a file using Robocomm's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, YMODEM or YMODEM-G, use this option.  The file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will be placed in your configured "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ZMODEM DOWNLOADS - Robocomm can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used by Zmodem to indicate the start o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 By default, Robocomm uses it's own internal Zmod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ownloads.  If you would prefer to use DSZ or some other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protocol engine, you will need to create a Z-AUTO.BAT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obocomm directory.  If Z-AUTO.BAT exists in the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n the time comes to initiate an automatic down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change directories to your configured downloa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shell to DOS, calling the Z-AUTO.BAT file.  For this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ssential that your Robocomm directory be included in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If it isn't, DOS will report a "Bad command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can't locate Z-AUTO.BAT.  The following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a Zmodem auto-download using 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%1 speed %2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HS/LINK DOWNLOADS - HS/Link auto-downloads work diffe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Zmodem auto-downloads in that Robocomm looks for a HS-AUT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Robocomm sends the path for downloaded files as the %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Thus, the default HS-AUTO.BAT file that is shipp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LINK -P%1 -B%2 -R -O -HS -! -U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&amp; MANAGING THE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automatically creates entries in two files director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e "Downloaded Files" directory holds information on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downloaded or uploaded using Robocomm.  The "Available 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holds information on files available for download on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re added to the New Files directory when you do "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" as part of an agenda, or if you set up a mail door to scan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you.  If a file listing received in a new files sca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part of your list (from the same BBS) or if the file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ownloaded Files directory (from any BBS) then Robocom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d a record to your New Files director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e Available Files directory in one of two ways.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, select Directory followed by Availab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view the files directory while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file agenda item by pressing [F10] at the "File Nam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Similarly, you can view the Downloaded Files directo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Directory followed by Downloaded Files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you can press [F10] at the "Upload File" prompt on the age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creen.  Here, we see a New Files directory stocked fu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ies to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vailable Files Directory is shown on the scre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DELETE - Press  B  from either file directory screen to br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lk Delete window.  This command allows you to mark fil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pecific systems and/or before a specific date for 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ntries marked for deletion will appear in dark text (o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only) and the word DEL will appear to the right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To permanently remove these files from the list use the Clea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select the Pack option when quitting Robocomm.  If you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as deleted and want to return it to normal status, highligh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 D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The Bulk Delete command does not touch any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tagged with "Keep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CLEAN UP - You can permanently delete all files mar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by pressing C in either the Available Files or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rectories.  After confirmation, the clean up proce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and a bar graph will display Robocomm's progress.  The Clean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cannot b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Do not re-boot or shut off your computer while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leaning up its data files.  If you do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ikely loose a portion of your file list data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of a power loss during PACK or CLEAN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s, you should immediately re-start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/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FILES - Press  [F]  to search for keywords within eith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nput as many keywords as you like, separated by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input field and press [Enter] to begin the search.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apidly scan the file name, BBS ID and description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s in the current directory and display only thos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all your specified keyword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atching records are displayed, you may scroll throug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them as normal.  To return to a display of all files, press  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ick a new s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rt method is other than "Search Text", you can quickly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and next search matches by holding down [Ctrl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up and down arrow keys or  [Ctrl-P] and [Ctrl-N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The number of seconds required for th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on the top of the screen after each sear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o assist you in optimizing the search spe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. The speed of your keyword search can v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ificantly depending upon your FTS (Fast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) Index file and EMS (Expanded Memory)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settings. See the FTS Index Not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nts on optimizing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FILE DESCRIPTIONS - To edit any file's description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file and press [E].  Robocomm will pop-up a smal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use.  When you are satisfied with the descrip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-Enter] to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ING AND "KEEPING" FILES - All files in Robocomm's fil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 combination of two file tags.  Pressing the space ba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/untag a file for group operations, such as uploa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.  Pressing the [K] key will tag/untag a file's "Kee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 File entries with "Keep" status are never remov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.  They remain until explicitly marked for dele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 key or, in the case of downloads, when the file is down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Keep" status is ideal for files that you think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t a later time.  Once these type of files are tagg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K" key you are free to use the bulk erase and zap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large quantities of unwanted files from the list. 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keep status will remain long after the transient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+] and [-] keys can be used to apply or remove both types of 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.  If you see a file you want to download and you anticip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be cleaning out the file directory between the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wnload agenda item and the time the file is down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need to tag it for downloading and also give it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 The [+] key automates this process to one key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, the [-] key removes all tags from an individ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eys are available for quick manipulation of the standard 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ny files at once.  [Ctrl-T] will tag all files i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[Ctrl-U] will untag all file listings and [Ctrl-I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Robocomm assumes you want to Keep all file listing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wnloads directory.  References in thi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"Keep" flag apply only to the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AROUND - To jump to the first file beginning with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, put the listing into file name order with the "S" ke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Alt-J] (for "jump") followed by the letter you wish to jump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first file in the directory, press [Ctrl-PgUp]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last file, press [Ctrl-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ENTRIES - To delete a listing from either fil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file name and press the [Del] key.  The word "DEL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listing.  To "un-delete" an entry simply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 and press [Del] again.  If you are in the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Robocomm will ask you if you also want to perman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downloaded file from disk.  DELeted files are not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directory until you issue a "C" command to clea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or until you exit Robocomm and select "Pack"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PING THE DIRECTORY - To mark as DELeted all files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iven "Keep" status, simply press the [Z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FILES OFFLINE - Robocomm includes a functional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ing system that will allow you to archive your download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and easily recall them for use or for uploading to a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activated with the "O" key while in the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t will move the highlighted file to a disket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you specified in the "Offline Files Drive" option on the "Data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" configuration screen.  THE DISKETTE MUST ALREAD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!  Don't forget that you can press [F7] if you need to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 to forma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ette doesn't already have a Volume label, Robocom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for one.  Once the file is on the diskette,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 that file will indicate "Offline" and the locatio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dicate the diskette that the file is loc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FILES ON-LINE - To move a file off a diskette and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"Downloads" directory, highlight a file that is display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"Offline", insert the appropriate diskette in your offlin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ress the "O" key.  Robocomm will copy the file back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.  This step really isn't necessary however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automatically prompt you to insert the appropriat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upload a file that has been moved offline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the file status will be marked as "Pending 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DOWNLOADED FILES - To view a compressed or GIF image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ownloaded, simply highlight it in the Download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V].  Robocomm will swap itself to disk or expa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l the program that you specified on the Utility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view the file.  When you are finished with the file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quit the program and you will be returned to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DOWNLOADED FILES - Robocomm also allows you to test and sc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compressed file directly from the Download Directory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, highlight the file name and press the [T] key. Robocom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disk or expanded memory and call up a batch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FILE.BAT.  Robocomm sends the following parameters to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  The full path and name of the file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  The extension of the file type (Usually this will be ZI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, or LZ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TESTFILE.BAT is supplied with Robocomm.  It switch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directory, decompresses the file, runs McAfee's 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pauses, calls a transient copy of your %COMSPEC% and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play.  When you're done with the file, a quick DEL *.*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XIT will whisk you back to Robocomm, where you may be incl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, DELete, UPLOAD or simply ignor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ESTFILE.BAT - Robocomm file testing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%1 = Filename (Including Pa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%2 = Type of file (The file's exten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ROBOTEMP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ROBO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2 == ZIP GOTO UN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2 == LZH GOTO UNLZ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2 == ARC GOTO UN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N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N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PAK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NLZ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RC x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%1 IS AN UNKNOWN FIL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(You may want to edit your TESTFILE.BAT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arameter 1 was [%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arameter 2 was [%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Use McAfee's viral scan to test the file for cri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/A = Scan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/nomem = Skip the memory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*.* /A /no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ype EXIT to return to Robocomm$_$P$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SPEC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NEW FILES LISTINGS FROM OTHER SOURCES - Robocomm can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 file which contains a files listing in the standard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dcat Double line format.  Many BBS systems make a fil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 which contains a compressed listing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the BBS.  You can download such a file, then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 directory and press "I" to start the impor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prompt you for the filename to import and also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BS that has these files.  Robocomm will then check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that aren't already listed in your Downloads 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w Files listing and add them. Remember, Robocomm'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 can grow to any size, and are only limited by you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!  You'll still get lighting quick sorts and file acces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import as many listing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Conferences in Imported Text Files - If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umbers/names to appear in file listings you "I"mpor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files directory, you need to edit the files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created by holding down the [Alt] key and typing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umeri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edit a file listing to show that all subs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files can be found in the WINDOWS conference, you would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abel in the text file, starting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#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listing may include any number of these marker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und subsequent to a marker will have the indicated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ir conference field, which is automatically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le is selected for downloading.  The conference nam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3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Be careful that you do not attempt to import a PC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ing from a Wildcat system and vice-vers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ocomm assumes that the file list you specify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tive format of the BBS system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O PCBOARD FORMAT DIR FILES - Use the "W" command i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append standard format PCBoard DIR file entri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ext file.  If there are files tagged when you press [W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will write out descriptions for all tagged files. 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ust the currently highlighted file will be written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option of using today's date or the file dat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ppend to the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DOWNLOADED MAI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allows you to run your mail packet reader program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ead" from the main menu.  Don't forget that you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itself will need to shell out to DOS to run a fil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ompression utility, so you may need a full 512K (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M to run the program.  Specify the amount of memory to free u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Messages - A command is executed as specifi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-Utility Screen under the "Command to invok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Mail - Robocomm will scan your configured "Pat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QWK packets" for packets with a "PCB" extension and prese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menu of matching packets.   When you select a packe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, the operation will differ, depending upon whe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READPCB.BAT exists in your Robocomm director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PCB.BAT doesn't exists, then Robocomm will cal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ZIP file viewing utility to view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ROBOCOMM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can execute agendas based on command line parameter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will be particularly valuable for system operators who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Robocomm for network mail runs, as part of their BBS's ti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Robocomm's command line switch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/A&lt;agenda&gt; /T&lt;time&gt; /D&lt;date&gt; /R /Lnnnn   [Other 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NDA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(Optional) This parameter must be first if it is inclu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  /A followed immediately by an agend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n-case sensitive) tells Robocomm which agenda to exec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Robocomm has executed the agenda, it immediately ex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  (Optional) /T followed immediately by the time (In 24 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) to start the agenda specified by the /A parame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use the /T parameter if you haven't specifi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nda with /A.  If /A is specified and /T is omit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genda will be execu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The date that the agenda should begin operating.  Ente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ollowing format: MM-DD-YY where MM is the month, 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year and YY i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  (Optional) Tells Robocomm to "reset" the agenda so th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marked as "done" become "things to d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nnn     Overrides the Redial Attempts Per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nd forces all systems in the current agenda ru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aled nn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(Optional)  Force monochrome mode.  Do not use if the /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 (Optional)  Force color mode.  Do not use if the /M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Pack the data files at the conclusion of processing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P  Imports a file containing PCBoard format file listing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omm's Downloads directory.  This feature is helpfu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who would like the contents of their PCBoard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o be available for uploading from Robocom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s list.  For example, on Group One BBS, the nigh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runs Robocomm as follows, to import the BBS's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list into Rob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OMM /IPJ:\PCB\MAIN\DI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W  Imports a Wildcat double line format file listing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omm's Downloaded Files directory.  Uses the same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/I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  Causes Robocomm to place the modem off-hook before qui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.  This causes callers to get a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/AQMAIL /T5:00 /R    Starts Robocomm and execut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genda called "QMAIL" at 5:00 AM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, Robocomm is instru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et any "Done" items to "To d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.  Meanwhile, I slee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/AREPLY /R /M /P     Starts the agenda "REPLY"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ets all "done" items to "To D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 and forces monochrome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s will be cleaned up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genda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/C                   Forces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/AEAST /T22:00       Starts the agenda "EAST" at 10 PM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ose items marked as "To Do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mpted since no /R switch wa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et 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/Afoo /R /L10        Executes the agenda FOO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etting all done items to ToDo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maximum of 10 dial attempts p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ING AND VIEWING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messages that you see printed in the log window dur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session are echoed to a log file if you have one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obocomm configuration.  Whenever an agenda item is abou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ed, the name of the agenda item is indicated with 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its temporary or permanent status.  The not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ndicate the steps that Robocomm took in order to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da item.  When Robocomm finishes an agenda item, a not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with a check mark if the item was completed successfully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amation mark if there was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e Robocomm log file at any time with the [F8]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this key and Robocomm will call your file brows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log.  Alternatively, you can select Read followed by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CAPTURE (CAP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also includes a hot key for viewing files captur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Command agenda item.  By pressing [F9] you will be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ist of all text files with a .CAP extension in the Rob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Use the arrow keys to select the file to 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select Read followed by LOG File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If you would like to have the Robocom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browsing while using Robocomm,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this file, Robocomm.doc, to Robocomm.ca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it in the Robocom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comm 4.0 User's Guide   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