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information, type the command README and press En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