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doc exaplains about the conversion DLL user defined char mappin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