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olume label of this disk is PCT_V5_2OF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