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Frog v1.1 by Dev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reader and stats output for the War-F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.0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ntroduction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have been many problems with War-FTP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/downloader stats generator, I decided to whip up my own. Log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up the logfile, parses it, and creates a defined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re are 3 main advantages to this over War's own U/D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can make the stats output look ANY way t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re are no inacuracies, because it is reading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You can track many other things besides uploads/downloads. Log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rack user-by-user average K/s, the site's average K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MB uploaded/downloaded on the si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ncluded in this Package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ROG.EXE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ROG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.TXT   Sampl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.TXT     Sample output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.ZIP        InstantOn scheduler, for automating LOG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DIZ and the NFO, thats it!!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etup &amp; Use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rog is remarkably easy to use.  Just unzip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ready to rock.  The entire program is contro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o you can put this in any kind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rog &lt;logfile&gt; &lt;structurefile&gt; &lt;taglinefile&gt;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&lt;logfile&gt; - This is simply the log that War-FTPd kee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in the current directory, just the file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s in some other directory, put the full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&lt;structfile&gt; - Here is the guts of LogFrog. 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struct file for you to check out called STRU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it out.  Basically there are many macro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in the structure file, tha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. See the MACROs section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&lt;taglinefile&gt; - If you use DevScript (one of my other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ar-FTPd), then you are probably familiar with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e tagline file is basically a lookup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fo, like xFTPd's UNFO.  So each user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tagline, to show whatever kind of information: Aff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 The format of the tagline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ser0&gt;|&lt;tag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ser1&gt;|&lt;tag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serN&gt;|&lt;tag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DevScript, the users can set their own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you can enter them yourself.  You ma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fault tagline that shows up whenever some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ne set in the tagline file. You can do thi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to the tagline file called "%DEFAULT%"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DEFAULT%|Tagline not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tagline file is included, called TAGLI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&lt;output&gt; - Simply the output file that LogFrog gener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cros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TIME|         -       The time that the repor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DATE|         -       The date that the repor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STATISTICS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TOTALULB|     -       The total bytes uploaded, 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. (expressed in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%TOTALULF|     -       The total files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TOTALDLB|     -       Total bytes downloaded.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TOTALDLF|     -       Total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TOTALKPS|     -       The average Kb/s of all users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PECIFIC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macros are dependant on the users on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expressed with a prefix of Ux, where x is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-99) of the user in either the upload or download lis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better if I just go through them,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get it is to check out the sample STRUC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UxULNAME|     -       This would be the username of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anked in position X of the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if you used the macro |%U0ULNAME|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uld be replaced with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P uploader. X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UxDLNAME|     -       Username of the X-ranked down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UxULB|        -       The bytes uploaded (expressed in M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ranked X as an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UxULF|        -       The files uploaded of the user ranked 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UxDLB|        -       The bytes downloaded (MB) of the user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as a down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UxDLF|        -       The files downloaded of the user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as a down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UxULKPS|      -       Average k/s of the X-ranked U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UxDLKPS|      -       Average k/s of the X-ranked D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UxULTAGLINE|  -       The TAGLINE of the user ranked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e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%UxDLTAGLINE|  -       The TAGLINE of the user ranked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e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Hints!: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reate a batch file to run LogFrog to produc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put it in your PATH. Right-click on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Properties, hit the Program tab.  Check "Close on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lect "Minimized" under the Run field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stats anytime, anywhere,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Put LogFrog on a timer if you want stat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  A GREAT freeware program for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InstantOn, included in this package as ION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If you want weekly stats (Weektop), then just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g file every week.  You can save the bi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ater if you want to make an all-tim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Run DevScrip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Reaching me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mment, complaint, flame, bug, praise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via email at: deviant@deathsdo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Disclaimer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takes NO responsibility for any type of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, or any other problems that may occur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not assure you that this is free of bugs, nor can I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will reach you in an untampered form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for distribution of this software, other than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dia, shipping, etc. Use of this software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te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