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MOLD -- DEEP SPACE AWAKENING by Declan Stanley you play th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mber of an intersteller spaceship who is awakened from deep sleep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induced hibernation to allow people survive the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pan the stellar gulfs) to find most of the crew killed by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mould and the various systems aboard the ship damaged beyo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of the game are to explore the ship, find the one other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mber and get off the ship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