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MAGIC MANSION by Denise Sawicki you play the role of a young girl,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 by an evil wizard.  He keeps you locked in a tiny, prison-lik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ment of his mansion.  Making your escape leads to an adventu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ever puzzles, obnoxious pets, beautiful flowers, magic and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flights of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