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teresting actions you can take.  Do no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solving the game, to avoid giving away any of the puzz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HOOT LA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AMINE the JET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AMINE the LA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reezing yourself before launching the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JETPACK with the Force Field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JETPACK inside the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RAD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XAMINE the Space Cr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AUNCHing the Space P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AUNCHing the ship with the Force Field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HOOT JUDY?  (Then wait for 2 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een in the same room with Judy while wearing no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ced other items (than the fuel) in the Power Core, or EXAM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C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C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alk SOUTH from the Main Control Room while the elevator is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OT RO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LAUNCH the ship without deactivating the Ro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SK ROBOT ABOUT [anything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EXAMINE JU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KISS JU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ried to take the lettuce out of the Galley while Judy is consci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Wear 2 outfits at the same time (or put on something while w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pack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SK JUDY ABOUT [anything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XAMINE MON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EXAMINE RADIO (then tried to figure out why an advanced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tub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XAMINE JET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READ the LOG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EXAMINE all the outfits in your trunk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